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kk-KZ"/>
        </w:rPr>
      </w:pPr>
      <w:r>
        <w:rPr>
          <w:sz w:val="28"/>
          <w:szCs w:val="28"/>
        </w:rPr>
        <w:t xml:space="preserve">Кафедра </w:t>
      </w:r>
      <w:r>
        <w:rPr>
          <w:sz w:val="28"/>
          <w:szCs w:val="28"/>
          <w:lang w:val="kk-KZ"/>
        </w:rPr>
        <w:t>экологии</w:t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Экологический кадастр</w:t>
      </w:r>
    </w:p>
    <w:p>
      <w:pPr>
        <w:pStyle w:val="Normal"/>
        <w:jc w:val="center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 xml:space="preserve">учебно-методическое пособие для студентов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kk-KZ"/>
        </w:rPr>
        <w:t>специальности 050608 - Экология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</w:r>
    </w:p>
    <w:p>
      <w:pPr>
        <w:pStyle w:val="Normal"/>
        <w:jc w:val="center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</w:r>
    </w:p>
    <w:p>
      <w:pPr>
        <w:pStyle w:val="Normal"/>
        <w:jc w:val="center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</w:r>
    </w:p>
    <w:p>
      <w:pPr>
        <w:pStyle w:val="Normal"/>
        <w:jc w:val="center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</w:r>
    </w:p>
    <w:p>
      <w:pPr>
        <w:pStyle w:val="Normal"/>
        <w:jc w:val="center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</w:r>
    </w:p>
    <w:p>
      <w:pPr>
        <w:pStyle w:val="Normal"/>
        <w:jc w:val="center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</w:r>
    </w:p>
    <w:p>
      <w:pPr>
        <w:pStyle w:val="Normal"/>
        <w:jc w:val="center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</w:r>
    </w:p>
    <w:p>
      <w:pPr>
        <w:pStyle w:val="Normal"/>
        <w:jc w:val="center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</w:r>
    </w:p>
    <w:p>
      <w:pPr>
        <w:pStyle w:val="Normal"/>
        <w:jc w:val="center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</w:r>
    </w:p>
    <w:p>
      <w:pPr>
        <w:pStyle w:val="Normal"/>
        <w:jc w:val="center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</w:r>
    </w:p>
    <w:p>
      <w:pPr>
        <w:pStyle w:val="Normal"/>
        <w:jc w:val="center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</w:r>
    </w:p>
    <w:p>
      <w:pPr>
        <w:pStyle w:val="Normal"/>
        <w:jc w:val="center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станай, 2010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szCs w:val="28"/>
        </w:rPr>
        <w:t>ББК 40.3</w:t>
      </w:r>
    </w:p>
    <w:p>
      <w:pPr>
        <w:pStyle w:val="Heading1"/>
        <w:rPr/>
      </w:pPr>
      <w:r>
        <w:rPr/>
        <w:t xml:space="preserve">        </w:t>
      </w:r>
      <w:r>
        <w:rPr/>
        <w:t>Б 69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исов Тилеубай  Матайулы, , к.с-х. н., доцент кафедры эк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хмет А.З., к.с-х. н., профессор кафедры агрономии  и инновационных технологий     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юсебаев Б.К., </w:t>
      </w:r>
      <w:r>
        <w:rPr>
          <w:sz w:val="28"/>
          <w:szCs w:val="28"/>
        </w:rPr>
        <w:t xml:space="preserve">к.с.-х.. н., доцент кафедры сельскохозяйственных технологий Костанайского инженерно-экономического института им </w:t>
      </w:r>
      <w:r>
        <w:rPr>
          <w:sz w:val="28"/>
          <w:szCs w:val="28"/>
          <w:lang w:val="kk-KZ"/>
        </w:rPr>
        <w:t xml:space="preserve">М. Дулатова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Наумов Н.С., </w:t>
      </w:r>
      <w:r>
        <w:rPr>
          <w:sz w:val="28"/>
          <w:szCs w:val="28"/>
        </w:rPr>
        <w:t xml:space="preserve">к.б.н., доцент кафедры экологии     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исов Т.М.</w:t>
      </w:r>
    </w:p>
    <w:p>
      <w:pPr>
        <w:pStyle w:val="Heading1"/>
        <w:rPr>
          <w:szCs w:val="28"/>
        </w:rPr>
      </w:pPr>
      <w:r>
        <w:rPr/>
        <w:t>Б 69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Экологический кадастр: </w:t>
      </w:r>
      <w:r>
        <w:rPr>
          <w:szCs w:val="28"/>
        </w:rPr>
        <w:t>Учебно-методическое пособие.</w:t>
      </w:r>
      <w:r>
        <w:rPr>
          <w:b w:val="false"/>
          <w:szCs w:val="28"/>
        </w:rPr>
        <w:t xml:space="preserve"> - Костанай: КГУ им. А.Байтурсынов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учебно-методическое пособие включены курс лекций, контрольные вопросы и список рекомендуемой литературы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назначено для студентов, обучающихся по специальности 050608 - Экология.</w:t>
      </w:r>
    </w:p>
    <w:p>
      <w:pPr>
        <w:pStyle w:val="Heading1"/>
        <w:keepNext w:val="fals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keepNext w:val="fals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jc w:val="center"/>
        <w:rPr>
          <w:b w:val="false"/>
          <w:b w:val="false"/>
          <w:szCs w:val="28"/>
        </w:rPr>
      </w:pPr>
      <w:r>
        <w:rPr>
          <w:b w:val="false"/>
        </w:rPr>
        <w:t xml:space="preserve">                                                                                                               </w:t>
      </w:r>
      <w:r>
        <w:rPr>
          <w:b w:val="false"/>
        </w:rPr>
        <w:t>ББК 40.3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 учебно-методическим советом Костанайского государственного университета им А.Байтурсынова, протокол от _____.______2010 г. № _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© Костанайский государственный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университет им. А.Байтурсынова, 2010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ема 1 </w:t>
      </w:r>
      <w:r>
        <w:rPr>
          <w:color w:val="000000"/>
          <w:sz w:val="28"/>
          <w:szCs w:val="28"/>
        </w:rPr>
        <w:t>Предмет и задачи экологического кадастра……………………….3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Взаимодействие общества и природы – стрежневая проблема охраны окружающей среды и рационального природопользования………………….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2 </w:t>
      </w:r>
      <w:r>
        <w:rPr>
          <w:color w:val="000000"/>
          <w:sz w:val="28"/>
          <w:szCs w:val="28"/>
        </w:rPr>
        <w:t>Общие проблемы природопользования и антропогенного преобразования биосферы ………………………………………………………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1.3  Предмет и задачи экологического кадастра и связь с другими дисциплинами……………………………………………………………………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а 2 Основные принципы охраны окружающей среды и рационального природопользования…………………………………………...15</w:t>
      </w:r>
    </w:p>
    <w:p>
      <w:pPr>
        <w:pStyle w:val="Normal"/>
        <w:widowControl w:val="false"/>
        <w:autoSpaceDE w:val="false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1 Охрана окружающей среды и ее принципы……………………….</w:t>
      </w:r>
    </w:p>
    <w:p>
      <w:pPr>
        <w:pStyle w:val="Normal"/>
        <w:widowControl w:val="false"/>
        <w:autoSpaceDE w:val="false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2 Экологический кризис и выходы из него…………………………..</w:t>
      </w:r>
    </w:p>
    <w:p>
      <w:pPr>
        <w:pStyle w:val="Normal"/>
        <w:widowControl w:val="false"/>
        <w:autoSpaceDE w:val="false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3 Инженерная защита окружающей природной среды…………….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а 3 Организационные и правовые основы охраны окружающей природной среды и рационального природопользования…………………....23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1 Государственная политика защиты окружающей среды…………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2 Природоохранное законодательство………………………………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3  Правовое обеспечение экологического контроля………………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4 Органы управления, контроля и надзора по охране природы, их функции…………………………………………………………………….</w:t>
      </w:r>
    </w:p>
    <w:p>
      <w:pPr>
        <w:pStyle w:val="TextBody"/>
        <w:spacing w:before="10" w:after="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4 Природно-ресурсные кадастры, понятие и общая </w:t>
      </w:r>
    </w:p>
    <w:p>
      <w:pPr>
        <w:pStyle w:val="TextBody"/>
        <w:spacing w:before="10" w:after="1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………………………………………………………………….36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1 Природные ресурсы  и их классификация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2  Понятие, принципы, объекты и структура природно-ресурсных кадастров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3 Государственные кадастры природных ресурсов…………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ема 5 Государственный земельный кадастр……………………………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1 Земля как природный ресурс…………………………………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2 Земельные ресурсы Казахстана и их современное состояние ……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5. 3 Земельный кодекс РК……………………………………………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5. 4 Государственный земельный кадастр………………………………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а 6 Государственный водный кадастр……………………………….54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1 Значение воды в биосфере и жизни……………………………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2 Водные ресурсы РК……………………………………………….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3 Водный Кодекс РК………………………………………………….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6. 4 Государственный водный кадастр</w:t>
      </w:r>
      <w:r>
        <w:rPr>
          <w:sz w:val="28"/>
          <w:szCs w:val="28"/>
          <w:lang w:val="kk-KZ"/>
        </w:rPr>
        <w:t>. Государственный учет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водных ресурсов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Тема 7 Государственный лесной кадастр………………………………..66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7. 1 Лес и его значение в природе и жизни человека……………….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7. 2 Лесные ресурсы Казахстана……………………………………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7. 3 Лесной Кодекс РК…………………………………………………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7. 4 Государственный лесной кадастр</w:t>
      </w:r>
      <w:r>
        <w:rPr>
          <w:sz w:val="28"/>
          <w:szCs w:val="28"/>
          <w:lang w:val="kk-KZ"/>
        </w:rPr>
        <w:t>. Государственный учет лесного фонда 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8 Государственный кадастр недр и другие виды кадастров и </w:t>
      </w:r>
      <w:r>
        <w:rPr>
          <w:color w:val="000000"/>
          <w:sz w:val="28"/>
          <w:szCs w:val="28"/>
        </w:rPr>
        <w:t>экологический мониторинг…………………………………………………….79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8. 1 </w:t>
      </w:r>
      <w:r>
        <w:rPr>
          <w:color w:val="000000"/>
          <w:sz w:val="28"/>
          <w:szCs w:val="28"/>
        </w:rPr>
        <w:t>Государственный кадастр недр………………………………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 2 Государственный учет животных и государственный кадастр животного мира и другие виды кадастров. </w:t>
      </w:r>
      <w:r>
        <w:rPr>
          <w:color w:val="000000"/>
          <w:sz w:val="28"/>
          <w:szCs w:val="28"/>
          <w:lang w:val="kk-KZ"/>
        </w:rPr>
        <w:t xml:space="preserve">Учет природопользователей и источников загрязнения окружающей среды....................................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8. 3 Экологический мониторинг……………………………………………..  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 </w:t>
      </w:r>
      <w:r>
        <w:rPr>
          <w:b/>
          <w:color w:val="000000"/>
          <w:sz w:val="28"/>
          <w:szCs w:val="28"/>
        </w:rPr>
        <w:t>Предмет и задачи экологического кадастр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в</w:t>
      </w:r>
      <w:r>
        <w:rPr>
          <w:color w:val="000000"/>
          <w:sz w:val="28"/>
          <w:szCs w:val="28"/>
        </w:rPr>
        <w:t xml:space="preserve">заимодействие общества и природы как  стрежневой проблемы охраны окружающей среды и рационального природопользования и </w:t>
      </w:r>
      <w:r>
        <w:rPr>
          <w:sz w:val="28"/>
          <w:szCs w:val="28"/>
        </w:rPr>
        <w:t>предмет и задачи экологического кадастр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лекции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Взаимодействие общества и природы – стрежневая проблема охраны окружающей среды и рационального природопользовани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2 </w:t>
      </w:r>
      <w:r>
        <w:rPr>
          <w:color w:val="000000"/>
          <w:sz w:val="28"/>
          <w:szCs w:val="28"/>
        </w:rPr>
        <w:t xml:space="preserve">Общие проблемы природопользования и антропогенного преобразования биосферы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1.3  Предмет и задачи экологического кадастра и связь с другими дисциплинами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1.1 </w:t>
      </w:r>
      <w:r>
        <w:rPr>
          <w:sz w:val="28"/>
          <w:szCs w:val="28"/>
        </w:rPr>
        <w:t>Человек всегда жил среди природы, использовал ее и вступал с ней во взаимодействие; формы и способы этого взаимодей</w:t>
        <w:softHyphen/>
        <w:t>ствия в результате стали одной из важных проблем человече</w:t>
        <w:softHyphen/>
        <w:t>ства. Но на различных этапах своего развития человек по-разно</w:t>
        <w:softHyphen/>
        <w:t>му подходил к ее решению. В первобытно</w:t>
      </w: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>общинном строе, ког</w:t>
        <w:softHyphen/>
        <w:t>да знания человека о природе были ничтожно малы, а произво</w:t>
        <w:softHyphen/>
        <w:t>дительные силы общества очень слабы, человек находился в пол</w:t>
        <w:softHyphen/>
        <w:t>ной зависимости от сил природы из-за ограниченности своих экологических зн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ая ограниченность находила отражение в формировании ненаучных, фантастических принципов и норм поведения чело</w:t>
        <w:softHyphen/>
        <w:t>века во взаимоотношении с природой. В этот период сформиро</w:t>
        <w:softHyphen/>
        <w:t>вались обычаи жертвоприношений с целью умилостивить сти</w:t>
        <w:softHyphen/>
        <w:t>хийные силы природы; человек стал отождествлять себя с раз</w:t>
        <w:softHyphen/>
        <w:t>личными видами животных и растений и даже явлениями приро</w:t>
        <w:softHyphen/>
        <w:t>ды и наделять их сверхъестественными свойствами. Группы ста</w:t>
        <w:softHyphen/>
        <w:t>рых деревьев, места обитания животных объявлялись священ</w:t>
        <w:softHyphen/>
        <w:t>ными и охраняли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вые исследования ученых о влиянии человеческой дея</w:t>
        <w:softHyphen/>
        <w:t xml:space="preserve">тельности на природу появились почти </w:t>
      </w:r>
      <w:r>
        <w:rPr>
          <w:b/>
          <w:sz w:val="28"/>
          <w:szCs w:val="28"/>
        </w:rPr>
        <w:t>три столетия назад.</w:t>
      </w:r>
      <w:r>
        <w:rPr>
          <w:sz w:val="28"/>
          <w:szCs w:val="28"/>
        </w:rPr>
        <w:t xml:space="preserve"> К примеру, Жан Жак Руссо (1712-1778) писал, что деятельность человека в ряде случаев наносит вред окружающей среде. От</w:t>
        <w:softHyphen/>
        <w:t>дельные высказывания о влиянии человека на природу и необ</w:t>
        <w:softHyphen/>
        <w:t xml:space="preserve">ходимости разумного ее использования можно найти также в трудах Ч. Дарвина, Ж. Ламарка и ряда других исследователей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,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стали появляться крупные сочинения, посвященные влиянию общества на природу или на отдельные ее ре</w:t>
        <w:softHyphen/>
        <w:t>сурс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ледующим этапом на пути становления новой науки созоологии (науки о социальном обмене веществ и энергии, вскрыва</w:t>
        <w:softHyphen/>
        <w:t>ющей его влияние на природу и воздействие измененной приро</w:t>
        <w:softHyphen/>
        <w:t>ды на общество) — о разумном использовании природных бо</w:t>
        <w:softHyphen/>
        <w:t xml:space="preserve">гатств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стали работы К. Маркса "Ка</w:t>
        <w:softHyphen/>
        <w:t>питал" и Ф. Энгельса "Диалектика природы", обобщившие фак</w:t>
        <w:softHyphen/>
        <w:t>ты о взаимодействии природы и общества, накопленные есте</w:t>
        <w:softHyphen/>
        <w:t>ствоиспытателями и историками. К. Маркс и Ф. Энгельс сфор</w:t>
        <w:softHyphen/>
        <w:t>мулировали основные закономерности этого взаимодействия, вывели основные законы природы и общества: закон единства материальной основы; закон обязательного соответствия взаи</w:t>
        <w:softHyphen/>
        <w:t>модействующих явлений и процессов между обществом и средой его развития; закон движения материи; закон единства и борьбы противоположностей; закон количества и качества; закон раз</w:t>
        <w:softHyphen/>
        <w:t>множения; закон наследственности. Ввели понятие обмена ве</w:t>
        <w:softHyphen/>
        <w:t>ществ между природой и обществом и показали историческую необходимость управления и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емление господствовать над природой вопреки ее зако</w:t>
        <w:softHyphen/>
        <w:t>нам и таким образом одержать над ней легкую победу для чело</w:t>
        <w:softHyphen/>
        <w:t>века оканчивается всегда печально. Имея в виду достижения в области химии, физики, энергетики и в связи с этим предостере</w:t>
        <w:softHyphen/>
        <w:t>гая от легкой победы над природой, Ф. Энгельс писал: "Не бу</w:t>
        <w:softHyphen/>
        <w:t>дем, однако, слишком обольщаться нашими победами над при</w:t>
        <w:softHyphen/>
        <w:t>родой. За каждую такую победу она нам мстит. Каждая из таких побед имеет, правда, в первую очередь те последствия, на кото</w:t>
        <w:softHyphen/>
        <w:t>рые мы рассчитывали, но во вторую и в третью очередь совсем другие, непредвиденные последствия, которые часто уничтожа</w:t>
        <w:softHyphen/>
        <w:t>ют значение первых". Мстит, конечно, не в силу своего злого нрава, а потому, что человек необдуманным вмешательством на</w:t>
        <w:softHyphen/>
        <w:t>рушает сложившуюся миллионами и миллиардами лет взаимо</w:t>
        <w:softHyphen/>
        <w:t>связь и взаимообусловленность явлений в природе и получает отрицательный результат, ибо в природе ничто не совершается обособленно, каждое явление связано с други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подтверждение сказанному можно привести множество при</w:t>
        <w:softHyphen/>
        <w:t>меров. Человек далеко не всегда причиняет вред природе умыш</w:t>
        <w:softHyphen/>
        <w:t>ленно, так как чаще всего действует из благих намерений. Так, к примеру истребление некоторых хищников в Боливии привело к таинственной болезни у людей, над распознаванием и установ</w:t>
        <w:softHyphen/>
        <w:t>лением источника которой медики работали два года. Оказалось, что источником болезни стали чрезмерно расплодившиеся имен</w:t>
        <w:softHyphen/>
        <w:t>но из-за сокращения количества этих хищников крысы и мыш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чальные примеры отрицательного результата вмешатель</w:t>
        <w:softHyphen/>
        <w:t>ства человека в природу имеются в Казахстане и других государ</w:t>
        <w:softHyphen/>
        <w:t>ствах СНГ. Недостаточно обоснованная распашка более 22 млн. га целинных земель привели к ветровой эрозии до 12 млн. га пашни, 5 млн. га водной и 500 тыс. га ирригацианной эрозии. Из-за несбалансированного использования пастбищ около 60 процентов их подвержены процессам опустынивания6. После по</w:t>
        <w:softHyphen/>
        <w:t>вального осушения болот в Белоруссии земли многих ее райо</w:t>
        <w:softHyphen/>
        <w:t>нов были буквально оголены из-за выветривания пересушенной болотной почв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льзя не упомянуть как об отрицательном явлении о строи</w:t>
        <w:softHyphen/>
        <w:t>тельстве водохранилищ на равнинных землях. Вопреки ожидае</w:t>
        <w:softHyphen/>
        <w:t>мому результату в них погибает рыба, вода плесневеет, не гово</w:t>
        <w:softHyphen/>
        <w:t>ря уже о том, что для сельского хозяйства навсегда теряются многие десятки и сотни тысяч гектаров земель. Аральская ката</w:t>
        <w:softHyphen/>
        <w:t>строфа в Казахстане — это также результат бесконтрольного и расточительного использования водных ресурсов бассейнов р. Арал без учета возможного ущерба для окружающей среды. Начиная с 1960 г. в море недопоступило около 1000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ечных вод, в результате чего уровень моря снизился на 17 м., объем сократился на 75 процентов, а площадь водного зеркала более чем наполовину. В результате море потеряло былое рыбохозяйственное и транспортное значение, оно отошло от берега места</w:t>
        <w:softHyphen/>
        <w:t>ми более чем 100 - 150 км., обнажив более 33 тыс. км2, засолен</w:t>
        <w:softHyphen/>
        <w:t>ного дна, с которого, по некоторым оценкам, выдувается и вы</w:t>
        <w:softHyphen/>
        <w:t>носится за пределы Аральского моря до 100 млн. т в год соленой пыли. Элементы солевых выбросов с Арала уже обнаружены и в Европе, и в Северном ледовитом океан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ессор Ю.Е. Винокуров считает, что уже сейчас многие факторы позволяют характеризовать современную тенденцию во взаимоотношении человека и природы как антропогенный эко</w:t>
        <w:softHyphen/>
        <w:t>цид — разрушение людьми экологической жизни на Земл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дача человечества заключается в том, чтобы использовать природу разумно, воздействовать на нее с учетом ее законов, научно обоснованно и целенаправленно. В противном случае не</w:t>
        <w:softHyphen/>
        <w:t>избежен конфликт общества с природой, экологический кризис или, как нередко сейчас говорят, экологический иммунодефи</w:t>
        <w:softHyphen/>
        <w:t>цит (экологический СПИД, недостаток или отсутствие в приро</w:t>
        <w:softHyphen/>
        <w:t xml:space="preserve">де защитных сил против отрицательного воздействия человека). Природа всегда права, ошибки и заблуждения исходят от люде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нание законов природы и воздействие на природу в соот</w:t>
        <w:softHyphen/>
        <w:t>ветствии с ее законами — первостепенная задача человечества. Другая задача состоит в том, чтобы как можно больше экологи</w:t>
        <w:softHyphen/>
        <w:t>зировать внутреннюю и внешнюю политику государства. Все - экономика, право, наука и техника, образование и воспитание — должно быть проникнуто экологическим духом, духом разумно</w:t>
        <w:softHyphen/>
        <w:t>го использования природных ресурсов и эффективной охраны природной сре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скоре после окончания Второй мировой войны во всех пе</w:t>
        <w:softHyphen/>
        <w:t>редовых странах мира наблюдается бурный научно-технический прогресс, охвативший все основные отрасли науки и практики. В связи с этим резко усилилось разнообразное использование всех природных ресурсов и на основе этого - влияние общества на природу. Проведенные многочисленные испытания ядер</w:t>
        <w:softHyphen/>
        <w:t>ного оружия и развитие атомной промышленности, стреми</w:t>
        <w:softHyphen/>
        <w:t>тельно нарастающее использование сильно действующих ядо</w:t>
        <w:softHyphen/>
        <w:t>химикатов, громадное увеличение сбросов отходов промыш</w:t>
        <w:softHyphen/>
        <w:t>ленных предприятий привели к резкому ухудшению среды жизни человека и всей живой природы. В ряде городов мира были отмечены случаи массового заболевания и гибели лю</w:t>
        <w:softHyphen/>
        <w:t>дей от загрязнения атмосферы и воды. Кроме того, генетики установили изменение наследственности у людей в результа</w:t>
        <w:softHyphen/>
        <w:t>те повышения радиационного фона. Перед человечеством вста</w:t>
        <w:softHyphen/>
        <w:t>ли сложные проблемы управления воздействия на природу, сохранения природной среды. Эти проблемы осложнялись все убыстряющимся ростом населения, что получило название де</w:t>
        <w:softHyphen/>
        <w:t>мографического взры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существовавших наук капитально решить пробле</w:t>
        <w:softHyphen/>
        <w:t>мы, стоящие на грани естественных и социальных наук, не пред</w:t>
        <w:softHyphen/>
        <w:t>ставлялось возможным. Вот почему начиная со второй полови</w:t>
        <w:softHyphen/>
        <w:t xml:space="preserve">н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возникла острая потребность в формировании особой науки об охране природы, в связи с чем опубликован ряд науч</w:t>
        <w:softHyphen/>
        <w:t>ных статей и книг. Во многих странах при научных центрах со</w:t>
        <w:softHyphen/>
        <w:t>здавались комиссии по охране природы, лаборатории, научно-исследовательские институты. Стимулирующее влияние на раз</w:t>
        <w:softHyphen/>
        <w:t>витие науки об охране природы оказало создание в 1948 г. Меж</w:t>
        <w:softHyphen/>
        <w:t>дународного союза охраны природы ООН. Генеральная Ассамб</w:t>
        <w:softHyphen/>
        <w:t>лея ООН провела обсуждение ряда важнейших практических про</w:t>
        <w:softHyphen/>
        <w:t xml:space="preserve">блем по охране природы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kk-KZ"/>
        </w:rPr>
        <w:t>Природа – основа жизни человека и п</w:t>
      </w:r>
      <w:r>
        <w:rPr>
          <w:sz w:val="28"/>
          <w:szCs w:val="28"/>
        </w:rPr>
        <w:t>о отношению к человеку она выполняет ряд функций</w:t>
      </w:r>
      <w:r>
        <w:rPr>
          <w:sz w:val="28"/>
          <w:szCs w:val="28"/>
          <w:lang w:val="kk-KZ"/>
        </w:rPr>
        <w:t xml:space="preserve">, связанных с удовлетворением его потребностей: </w:t>
      </w:r>
      <w:r>
        <w:rPr>
          <w:b/>
          <w:sz w:val="28"/>
          <w:szCs w:val="28"/>
          <w:lang w:val="kk-KZ"/>
        </w:rPr>
        <w:t>экологическую, экономическую, эстетическую, рекреационную, научную и культурную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о мнению М.М. Бринчука, содержание экологической функции определяется тем, что с учетом взаимосвязи и взаимо</w:t>
        <w:softHyphen/>
        <w:t xml:space="preserve">обусловленности явлений и процессов в природе обеспечивается </w:t>
      </w:r>
      <w:r>
        <w:rPr>
          <w:sz w:val="28"/>
          <w:szCs w:val="28"/>
          <w:lang w:val="kk-KZ"/>
        </w:rPr>
        <w:t>экологическое равновесие</w:t>
      </w:r>
      <w:r>
        <w:rPr>
          <w:sz w:val="28"/>
          <w:szCs w:val="28"/>
        </w:rPr>
        <w:t>, включая экологический оптимум для человека. В ее рамках человек взаимодействует со средой своего естественного обитания. Отдельные элементы природы являют</w:t>
        <w:softHyphen/>
        <w:t>ся непосредственными источниками удовлетворения естествен</w:t>
        <w:softHyphen/>
        <w:t>ных физиологических потребностей человека — дыхания, утоле</w:t>
        <w:softHyphen/>
        <w:t>ния жажды, питания. О большом их значении для человека сви</w:t>
        <w:softHyphen/>
        <w:t>детельствуют следующие данные: человек может прожить без воздуха несколько минут, без воды — несколько дней, без пищи — около двух месяцев. Состояние природных ресурсов, прежде все</w:t>
        <w:softHyphen/>
        <w:t>го лесов, вод и земель, определяет состояние климата и, таким образом, погодных условий, от которых также зависит человек и развивающаяся экономи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угая наиболее существенная функция природы - экономи</w:t>
        <w:softHyphen/>
        <w:t>ческая. Ее сущность предопределена тем, что природные ресур</w:t>
        <w:softHyphen/>
        <w:t>сы, которыми пользуется человек, обладают экономическими свойствами, экономическим потенциалом. Если экологическая функция является "вечной" по отношению к человеку, то эко</w:t>
        <w:softHyphen/>
        <w:t>номическая появилась когда человек начал создавать первые ору</w:t>
        <w:softHyphen/>
        <w:t>дия труда, строить себе жилье, шить одежду. Природные богат</w:t>
        <w:softHyphen/>
        <w:t>ства служат источником удовлетворения разнообразных, все воз</w:t>
        <w:softHyphen/>
        <w:t>растающих по мере развития человека его материальных потреб</w:t>
        <w:softHyphen/>
        <w:t>ностей. Разговор о сути экономической функции взаимодействия можно предварить эпиграфом: "Природа для человека — хлеб насущный". Действительно, она является главным источником богатства любой нации. За счет нее человек получает около 3/4 всех материальных благ. За счет природных ресурсов члены об</w:t>
        <w:softHyphen/>
        <w:t>щества обеспечиваются питанием и одеждой, жильем и элемен</w:t>
        <w:softHyphen/>
        <w:t>тами благоустройства, комфорта и т.д. За счет природы обеспе</w:t>
        <w:softHyphen/>
        <w:t>чивается развитие науки и техники, обороноспособности и т.д. В целом общество вступает во взаимодействие с природой с целью удовлетворения своих экономических потребност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рода не только источник сырья и продуктов, но и место обитания человека, место его труда, отдыха, вдохновения, эсте</w:t>
        <w:softHyphen/>
        <w:t>тического наслаждения и т.п. Эстетическая, рекреационная, на</w:t>
        <w:softHyphen/>
        <w:t>учная и культурная функции природы появились гораздо позже  экономической, на достаточно высокой стадии развития челове</w:t>
        <w:softHyphen/>
        <w:t>ческого общества. В процессе общения с природой человек удов</w:t>
        <w:softHyphen/>
        <w:t xml:space="preserve">летворяет свои духовные и информационные потребност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прос о функциях природы по отношению к человеку явля</w:t>
        <w:softHyphen/>
        <w:t>ется значимым. Он положен в основу регулирования природопользования и охраны окружающей сре</w:t>
        <w:softHyphen/>
        <w:t>ды с целью защиты от вредных воздействий в процессе деятель</w:t>
        <w:softHyphen/>
        <w:t>ности человека. Так, чтобы поддержать экономическую функ</w:t>
        <w:softHyphen/>
        <w:t>цию природы и предупредить истощение природных ресурсов, современное экологическое право, государственный учет и кадастр природных ресурсов устанавливает требования, ка</w:t>
        <w:softHyphen/>
        <w:t>сающиеся рационального использования земли, вод, лесов, дру</w:t>
        <w:softHyphen/>
        <w:t>гих природных богатств, направлено на охрану природы от хи</w:t>
        <w:softHyphen/>
        <w:t>мического, физического и биологического загрязнения для обес</w:t>
        <w:softHyphen/>
        <w:t>печения оптимальной возможности реализации экологической функции природы. В рамках законодательства об особо охраняемых природных территориях регулируются отношения, связан</w:t>
        <w:softHyphen/>
        <w:t>ные с удовлетворением эстетических, рекреационных, научных и культурных потребностей человека при его общении с приро</w:t>
        <w:softHyphen/>
        <w:t>д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настоящее время бытует несколько концепций взаимодей</w:t>
        <w:softHyphen/>
        <w:t>ствия общества и природы:</w:t>
      </w: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 xml:space="preserve">натуралистическая, </w:t>
      </w:r>
      <w:r>
        <w:rPr>
          <w:sz w:val="28"/>
          <w:szCs w:val="28"/>
        </w:rPr>
        <w:t>когда природа рассматривается в качестве божества, некого идеала, возвышаю</w:t>
        <w:softHyphen/>
        <w:t>щегося над обществом, и проявляется в принципе невмешатель</w:t>
        <w:softHyphen/>
        <w:t xml:space="preserve">ства в природу, "назад к природе"; </w:t>
      </w:r>
      <w:r>
        <w:rPr>
          <w:b/>
          <w:sz w:val="28"/>
          <w:szCs w:val="28"/>
          <w:lang w:val="kk-KZ"/>
        </w:rPr>
        <w:t xml:space="preserve">потребительская </w:t>
      </w:r>
      <w:r>
        <w:rPr>
          <w:sz w:val="28"/>
          <w:szCs w:val="28"/>
        </w:rPr>
        <w:t>концепция — с идеей приоритета, превосходства человека и общества над при</w:t>
        <w:softHyphen/>
        <w:t>родой "Мы не можем ждать милостей от природы" (И.В. Мичу</w:t>
        <w:softHyphen/>
        <w:t>рин) и "На наш век хватит". Крайние проявления двух назван</w:t>
        <w:softHyphen/>
        <w:t>ных концепций иногда называют концепцией алармизма (аларм — тревога, когда все рассматривается или в черных, или в розовых тон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являлись концепции: </w:t>
      </w:r>
      <w:r>
        <w:rPr>
          <w:b/>
          <w:sz w:val="28"/>
          <w:szCs w:val="28"/>
        </w:rPr>
        <w:t xml:space="preserve">ограничения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>пределов роста развития экономики, населения, научно-технического прогрес</w:t>
        <w:softHyphen/>
      </w:r>
      <w:r>
        <w:rPr>
          <w:b/>
          <w:sz w:val="28"/>
          <w:szCs w:val="28"/>
          <w:lang w:val="kk-KZ"/>
        </w:rPr>
        <w:t>са</w:t>
      </w:r>
      <w:r>
        <w:rPr>
          <w:sz w:val="28"/>
          <w:szCs w:val="28"/>
        </w:rPr>
        <w:t xml:space="preserve"> (нулевой или ограниченный рост — в качестве примера приве</w:t>
        <w:softHyphen/>
        <w:t xml:space="preserve">дем теорию Мальтуса); </w:t>
      </w:r>
      <w:r>
        <w:rPr>
          <w:b/>
          <w:sz w:val="28"/>
          <w:szCs w:val="28"/>
        </w:rPr>
        <w:t xml:space="preserve">глобального, управления </w:t>
      </w:r>
      <w:r>
        <w:rPr>
          <w:sz w:val="28"/>
          <w:szCs w:val="28"/>
        </w:rPr>
        <w:t>окружающей природной средой</w:t>
      </w:r>
      <w:r>
        <w:rPr>
          <w:b/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экологических революций</w:t>
      </w:r>
      <w:r>
        <w:rPr>
          <w:sz w:val="28"/>
          <w:szCs w:val="28"/>
        </w:rPr>
        <w:t xml:space="preserve"> в мышлении чело</w:t>
        <w:softHyphen/>
        <w:t>века (от потребительского подхода к осознанному рационально</w:t>
        <w:softHyphen/>
        <w:t>му природопользованию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оронники концепции невмешательства в природу исходят в теоретическом аспекте из того, что все процессы в природе осуще</w:t>
        <w:softHyphen/>
        <w:t>ствляются на основе объективных законов ("природа знает луч</w:t>
        <w:softHyphen/>
        <w:t>ше") и всякие попытки вмешательства в природу с целью исправления ее дефектов без учета законов ее развития оборачиваются серьезными последствиями и для человека, и для прир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читалась самой современной концепцией необходимости </w:t>
      </w:r>
      <w:r>
        <w:rPr>
          <w:b/>
          <w:sz w:val="28"/>
          <w:szCs w:val="28"/>
        </w:rPr>
        <w:t>ох</w:t>
        <w:softHyphen/>
        <w:t>раны и развития</w:t>
      </w:r>
      <w:r>
        <w:rPr>
          <w:sz w:val="28"/>
          <w:szCs w:val="28"/>
        </w:rPr>
        <w:t xml:space="preserve"> она была наиболее подробно обоснована на Кон</w:t>
        <w:softHyphen/>
        <w:t>ференции ООН в Рио-де-Жанейро (1992 г.). Однако на внеоче</w:t>
        <w:softHyphen/>
        <w:t>редной сессии Генеральной Ассамблеи ООН по экологическим проблемам (Нью-Йорк, 1997 г.) отмечено, что большинством стран-участниц этой конференции не выполнена практически ни одна рекомендац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настоящее время более правильно говорить о </w:t>
      </w:r>
      <w:r>
        <w:rPr>
          <w:b/>
          <w:sz w:val="28"/>
          <w:szCs w:val="28"/>
        </w:rPr>
        <w:t>концепции экологически обоснованного устойчивого экономического и соци</w:t>
        <w:softHyphen/>
        <w:t>ального развития,</w:t>
      </w:r>
      <w:r>
        <w:rPr>
          <w:sz w:val="28"/>
          <w:szCs w:val="28"/>
        </w:rPr>
        <w:t xml:space="preserve"> имея ввиду, что экономическое и социальное развитие общества является ведущим фактором отрицательного воздействия на прир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Концепция устойчивого развития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ustainab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velopment</w:t>
      </w:r>
      <w:r>
        <w:rPr>
          <w:sz w:val="28"/>
          <w:szCs w:val="28"/>
        </w:rPr>
        <w:t>) -одна из современных, наиболее распространенных и поддерживаемых мировым сообществом концепций взаимодей</w:t>
        <w:softHyphen/>
        <w:t>ствия общества и природы. Ее появление, развитие и признание связано с природоохранительной деятельностью ООН. Так, по инициативе Генерального секретаря ООН в 1984 г. была создана Международная комиссия по окружающей среде и развитию. Доклад Комиссии "Наше общее будущее" был представлен Гене</w:t>
        <w:softHyphen/>
        <w:t>ральной Ассамблее ООН в 1987 г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тральное место в этом документе занимает концепция ус</w:t>
        <w:softHyphen/>
        <w:t>тойчивого развития. Исходя из того, что основной задачей разви</w:t>
        <w:softHyphen/>
        <w:t>тия является удовлетворение человеческих потребностей и стрем</w:t>
        <w:softHyphen/>
        <w:t>лений, устойчивое развитие определяется как такое развитие, ко</w:t>
        <w:softHyphen/>
        <w:t>торое удовлетворяет потребностям настоящего времени, но не ставит под угрозу способность будущих поколений удовлетво</w:t>
        <w:softHyphen/>
        <w:t>рять свои собственные потреб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пция устойчивого развития получила закрепление на Всемирном саммите по устойчивому развитию, проходившем в Йоханнесбурге (ЮАР) в 2002 году. Один из крупнейших фору</w:t>
        <w:softHyphen/>
        <w:t>мов в истории человечества собрал рекордное количество участ</w:t>
        <w:softHyphen/>
        <w:t>ников - 70 тысяч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sz w:val="28"/>
          <w:szCs w:val="28"/>
        </w:rPr>
        <w:t xml:space="preserve">1. 2 </w:t>
      </w:r>
      <w:r>
        <w:rPr>
          <w:sz w:val="28"/>
          <w:szCs w:val="28"/>
        </w:rPr>
        <w:t>Биосфера испытывает все усиливающееся мощнейшее негативное воз</w:t>
        <w:softHyphen/>
        <w:t>действие со стороны современной промышленности и сельского хозяйства. Только в России в настоящее время функционирует около 28 тыс. предпри</w:t>
        <w:softHyphen/>
        <w:t>ятий, в том числе 428 металлургических, 625 химических и нефтехимичес</w:t>
        <w:softHyphen/>
        <w:t>ких, 5 429 машиностроительных и т.д., выбрасывающих свыше 4 тыс. ви</w:t>
        <w:softHyphen/>
        <w:t>дов неутилизируемых химических соединений. Кроме того, на территории России эксплуатируются более 1500 химических и биологических объектов повышенной опасности, размещаются десятки тысяч километров магист</w:t>
        <w:softHyphen/>
        <w:t>ральных газо-, нефте- и продуктопроводов, транспортируются сотни тысяч взрыво- и пожароопасных продуктов и отравляющих веществ. Серьезную проблему в обществе представляют и несовершенные технологии хранения, утилизации и уничтожения оружия массового поражения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времени в России насчитывается около 100 тыс. опасных производств и объектов. Из них около 1500 ядерных и 3000 химических объек</w:t>
        <w:softHyphen/>
        <w:t>тов обладают повышенной опасностью. Существенным загрязнителем биосфе</w:t>
        <w:softHyphen/>
        <w:t xml:space="preserve">ры являются и военные ведомства.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любые как природные, так и техногенные процессы вызы</w:t>
        <w:softHyphen/>
        <w:t>вают химические преобразования горных пород, почв, поверхностных и под</w:t>
        <w:softHyphen/>
        <w:t>земных вод, атмосферы, биоты, т.е. изменения характеристик их геохими</w:t>
        <w:softHyphen/>
        <w:t>ческих полей: состава и концентрации химических элементов, их соотноше</w:t>
        <w:softHyphen/>
        <w:t>ний, характера взаимосвязи между ними и т.д. Взаимодействие и трансфор</w:t>
        <w:softHyphen/>
        <w:t>мация потоков веществ, связанных с разнонаправленными природными и техногенными процессами, выражаются в конечном счете в миграции хими</w:t>
        <w:softHyphen/>
        <w:t>ческих элементов и соединений во всех составляющих компонентах окружа</w:t>
        <w:softHyphen/>
        <w:t>ющей среды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Еще в 1912 г. в журнале «Природа» А.Е. Ферсман впервые обращается к проблеме геохимического воздействия человека на природные равновесия. Горы пустой породы вблизи шахт, долины, засыпанные шлаками, тысячи фабричных труб, выбрасывающих в атмосферу угольную кислоту, - все это, изученное им в промышленных районах Германии и Бельгии, дало импульс для развития нового научного направления в области исследования биосфе</w:t>
        <w:softHyphen/>
        <w:t>ры - геохимии техногенеза. Под техногенезом подразумевается совокуп</w:t>
        <w:softHyphen/>
        <w:t>ность химических и технических процессов, производимых деятельностью человека и приводящих к перераспределению масс земной коры. Техногенез есть результат геохимического воздействия промышленности на окружаю</w:t>
        <w:softHyphen/>
        <w:t xml:space="preserve">щую среду. В работах 30-х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А.Е. Ферсман указывал на огромную силу следующих процессов, преобразующих биосферу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накопление громадных масс промышленных отходов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ассеивание различных антропогенных продуктов (в первую очередь металлов)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загрязнение воздуха сернистым ангидридом и углекислым газом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вынос биогенных элементов из почвы с урожаем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спашка как фактор взаимодействия почвенного материала с газами атмосферы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влияние ирригации на геохимическое изменение грунтов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.Е. Ферсман подчеркивал, что хозяйственная и промышленная деятель</w:t>
        <w:softHyphen/>
        <w:t>ность человека по масштабу и значению сделалась сравнимой с процессами самой природы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просы глобального изменения литосферы человеком подробно изуча</w:t>
        <w:softHyphen/>
        <w:t>лись и английским ученым Р. Шерлоком. Он охарактеризовал следующие процессы: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антропогенную </w:t>
      </w:r>
      <w:r>
        <w:rPr>
          <w:i/>
          <w:iCs/>
          <w:sz w:val="28"/>
          <w:szCs w:val="28"/>
        </w:rPr>
        <w:t xml:space="preserve">денудацию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аккумуляцию </w:t>
      </w:r>
      <w:r>
        <w:rPr>
          <w:sz w:val="28"/>
          <w:szCs w:val="28"/>
        </w:rPr>
        <w:t>(возникающие при горных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х)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личные виды нарушения режима и истощения подземных вод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оздание неизвестных в природе горных пород (кирпич, стекло, фар</w:t>
        <w:softHyphen/>
        <w:t>фора, шлака и т.п.)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хногенное изменение деятельности рек, подпруживание озер и об</w:t>
        <w:softHyphen/>
        <w:t>разование других видов водохранилищ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едание местности при понижении горизонтов подземных вод или подработке территории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иление или ослабление морской абрази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инципе любая деятельность человечества обычно сопровождается загрязнением, обеднением и деградацией биосферы. Непрерывный рост го</w:t>
        <w:softHyphen/>
        <w:t>родов, сокращение площадей лесов, травяного и почвенного покрова, рост выбросов твердых, жидких и газообразных отходов привели к тому, что природные объекты оказались неспособными усваивать или полностью раз</w:t>
        <w:softHyphen/>
        <w:t>рушать вредные компоненты, в результате чего происходит увеличение об</w:t>
        <w:softHyphen/>
        <w:t>щего загрязнения биосферы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Антропогенные изменения в той или иной мере уже охватили почти всю поверхность Земли. При этом изменяются площадь, состав и географическое размещение растительного покрова. Например, ежегодно сводится около 62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лесов и 155,4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двергается деградации, а за истекшие несколько сотен лет уничтожено около 2/3 лесов, что вызвало изменение кли</w:t>
        <w:softHyphen/>
        <w:t>мата, активизировало поверхностный сток, эрозию, а также понижение уров</w:t>
        <w:softHyphen/>
        <w:t>ня грунтовых вод и другие негативные процессы. Климатические изменения объясняются тем, что имеющаяся до уничтожения растительность фильтро</w:t>
        <w:softHyphen/>
        <w:t>вала (кроны хвойных деревьев на 1 га ежегодно задерживают свыше 32 т пыли, дубовых - 56 т, а буковых - 63 т) загрязнения атмосферы и улучшала ее состояние, выделяя антисептические фитонциды (если в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здуха боль</w:t>
        <w:softHyphen/>
        <w:t>ших городах содержится около 36 000 бактерий, то в лесу - всего 490)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са поставляют 1/3 кислорода воздуха и являются поглотителями уг</w:t>
        <w:softHyphen/>
        <w:t>лекислоты и токсичных газов. Они уменьшают аэрозольное помутнение на 20-40%, увеличивают ультрафиолетовую радиацию на 15-20% и уменьша</w:t>
        <w:softHyphen/>
        <w:t>ют концентрацию выхлопных газов на 5-40%. Расчеты показывают, что леса Земли содержат почти столько же углерода, сколько его находится в атмос</w:t>
        <w:softHyphen/>
        <w:t>фере. Один гектар леса способен выделить 10 т кислорода. За счет фотосин</w:t>
        <w:softHyphen/>
        <w:t>теза в воздух природных лесов выделяется более 300 наименований хими</w:t>
        <w:softHyphen/>
        <w:t>ческих веществ, ароматических соединений и эфирных масел, 1 га листвен</w:t>
        <w:softHyphen/>
        <w:t xml:space="preserve">ного и хвойного лесов выделяют 2-4 кг таких веществ соответственно.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са также выступают в роли регулятора температуры атмосферы и по</w:t>
        <w:softHyphen/>
        <w:t>верхностной области земной коры, смягчая климат. Поэтому в странах уме</w:t>
        <w:softHyphen/>
        <w:t>ренного пояса, покрытых большими лесами, лето обычно короткое, холод</w:t>
        <w:softHyphen/>
        <w:t>ное и влажное, а зима более умеренная, сухая и продолжительная. Леса способствуют накоплению влаги, усиливают инфильтрацию осадков и по</w:t>
        <w:softHyphen/>
        <w:t>вышают уровень грунтовых вод. Так, леса на площади 100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увеличи</w:t>
        <w:softHyphen/>
        <w:t>вают питание грунтовых вод на 0,3-0,8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Площадь земель государственного лесного фонда в РК составляет 25,56 млн. га, из них покрытых лесом – 11,4 млн. га. Большая часть лесов представлена саксаульниками и кустарниками и лишь (29,3 %) занято высокоствольными (хвойными и лиственными) древесными породами.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новые леса Северного Казахстана и ленточные боры Прииртишья сегодня истощены интенсивными рубками прошлых лет, а также крупными лесными пожарами. В условиях сплошной рубки, особенно в Восточно-Казахстанской области, происходит смена хвойных пород на лиственные7 Интенсивно деградируют тугайные леса, в связи с их изьятием под сельское хозяйство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 половина земель в РК (48,2%) используется для сельскохозяйственных целей, из которых большую часть  составляют пастбища. Лишь 34 % из всех сельскохозяйственных угодий относятся к землям, не осложненным отрицательными признаками.      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Человечество кардинально и зачастую бесконтрольно преобразует боль</w:t>
        <w:softHyphen/>
        <w:t>шинство характеристик биосферы, главными из которых являются загряз</w:t>
        <w:softHyphen/>
        <w:t>нение и трансформация климата на планете. Среди многообразия антропо</w:t>
        <w:softHyphen/>
        <w:t>генных изменяющих климат факторов выделяют две основные группы, вли</w:t>
        <w:softHyphen/>
        <w:t>яющие на состояние и динамику атмосферы и подстилающей поверхности. К важнейшим из них, формирующим многолетний режим погоды, отно</w:t>
        <w:softHyphen/>
        <w:t>сятся приход и расход солнечной энергии, атмосферная циркуляция, верти</w:t>
        <w:softHyphen/>
        <w:t>кальный тепло- и влагообмен, а также взаимодействие тепла и влаги в сис</w:t>
        <w:softHyphen/>
        <w:t>теме «атмосфера - подстилающая поверхность»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Антропогенному воздействию наиболее подвержены прямая солнечная радиация и отражающие свойства поверхности Земли, которым и принадле</w:t>
        <w:softHyphen/>
        <w:t>жит основная роль в общем радиационном балансе. Так, загрязнение снижает исходную прозрачность атмосферы и уменьшает прямую солнечную ра</w:t>
        <w:softHyphen/>
        <w:t>диацию вследствие ее поглощения аэрозольными и твердыми взвесями. В результате человеческой деятельности уменьшение прямой радиации ко</w:t>
        <w:softHyphen/>
        <w:t>леблется на разных территориях в пределах от 1 до 50% и более. В связи с этим ухудшается их освещенность и на планету поступает меньше тепла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Большая роль в аккумулировании радиации и формировании теплового режима принадлежит </w:t>
      </w:r>
      <w:r>
        <w:rPr>
          <w:i/>
          <w:iCs/>
          <w:sz w:val="28"/>
          <w:szCs w:val="28"/>
        </w:rPr>
        <w:t xml:space="preserve">альбедо, </w:t>
      </w:r>
      <w:r>
        <w:rPr>
          <w:sz w:val="28"/>
          <w:szCs w:val="28"/>
        </w:rPr>
        <w:t>т.е. отражательной способности различных поверхностей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В настоящее время альбедо Земли изменяется в направлении понижения отражательных свойств и в связи с этим на ее поверхности повышается тем</w:t>
        <w:softHyphen/>
        <w:t>пература. Существенными факторами понижения общего альбедо Земли слу</w:t>
        <w:softHyphen/>
        <w:t>жит, например, потемнение поверхности европейских и североамериканских ледников (связанное с осаждением сажи и копоти из загрязненной атмосфе</w:t>
        <w:softHyphen/>
        <w:t>ры), а также потемнение снежного покрова на огромных пространствах вбли</w:t>
        <w:softHyphen/>
        <w:t>зи промышленных центров, снижение их альбедо составляет 40%. Распашка новых земель, увеличение площади пахоты (альбедо свежевспаханной почвы - 0,5%), лесоразведение, озеленение, обводнение территорий, урбанизация, агло</w:t>
        <w:softHyphen/>
        <w:t>мерирование и другие изменения поверхности Земли сопровождаются пони</w:t>
        <w:softHyphen/>
        <w:t>жением альбедо и, следовательно, глобальным повышением температуры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обальное увеличение температуры верхних оболочек Земли (приводя</w:t>
        <w:softHyphen/>
        <w:t>щее к резкому исчезновению мощного ледового покрова) вызовет перерас</w:t>
        <w:softHyphen/>
        <w:t>пределение гравитационных нагрузок, изменит напряженное состояние зем</w:t>
        <w:softHyphen/>
        <w:t>ной коры и отразится на величине угла наклона земной оси, а также скоро</w:t>
        <w:softHyphen/>
        <w:t>сти вращения нашей планеты. Это существенно повысит тектоническую ак</w:t>
        <w:softHyphen/>
        <w:t>тивность планеты, усилит горообразовательные процессы, землетрясения и извержения вулканов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чень важным является и привнесение в биосферу любых новых физи</w:t>
        <w:softHyphen/>
        <w:t xml:space="preserve">ческих, химических и биохимических компонентов, которое называют </w:t>
      </w:r>
      <w:r>
        <w:rPr>
          <w:b/>
          <w:bCs/>
          <w:sz w:val="28"/>
          <w:szCs w:val="28"/>
        </w:rPr>
        <w:t>заг</w:t>
        <w:softHyphen/>
        <w:t xml:space="preserve">рязнением. </w:t>
      </w:r>
      <w:r>
        <w:rPr>
          <w:sz w:val="28"/>
          <w:szCs w:val="28"/>
        </w:rPr>
        <w:t xml:space="preserve">Оно бывает как </w:t>
      </w:r>
      <w:r>
        <w:rPr>
          <w:i/>
          <w:iCs/>
          <w:sz w:val="28"/>
          <w:szCs w:val="28"/>
        </w:rPr>
        <w:t xml:space="preserve">природным, </w:t>
      </w:r>
      <w:r>
        <w:rPr>
          <w:sz w:val="28"/>
          <w:szCs w:val="28"/>
        </w:rPr>
        <w:t xml:space="preserve">так и </w:t>
      </w:r>
      <w:r>
        <w:rPr>
          <w:i/>
          <w:iCs/>
          <w:sz w:val="28"/>
          <w:szCs w:val="28"/>
        </w:rPr>
        <w:t xml:space="preserve">техногенным. </w:t>
      </w:r>
      <w:r>
        <w:rPr>
          <w:sz w:val="28"/>
          <w:szCs w:val="28"/>
        </w:rPr>
        <w:t>Не</w:t>
        <w:softHyphen/>
        <w:t xml:space="preserve">обходимо ранжировать загрязняющие элементы по </w:t>
      </w:r>
      <w:r>
        <w:rPr>
          <w:i/>
          <w:iCs/>
          <w:sz w:val="28"/>
          <w:szCs w:val="28"/>
        </w:rPr>
        <w:t xml:space="preserve">степени </w:t>
      </w:r>
      <w:r>
        <w:rPr>
          <w:b/>
          <w:bCs/>
          <w:i/>
          <w:iCs/>
          <w:sz w:val="28"/>
          <w:szCs w:val="28"/>
        </w:rPr>
        <w:t xml:space="preserve">токсичности. </w:t>
      </w:r>
      <w:r>
        <w:rPr>
          <w:sz w:val="28"/>
          <w:szCs w:val="28"/>
        </w:rPr>
        <w:t>К настоящему времени также не решены и вопросы суммарного, влияния на биосферу нескольких элементов, вызывающих эффекты их антагонистичес</w:t>
        <w:softHyphen/>
        <w:t>кого (снижающегося), синергетического (увеличивающегося) или эмерджентного (обусловливающего появление совершенно новых свойств) взаимодей</w:t>
        <w:softHyphen/>
        <w:t>ствия. Эта проблема очень остра, так как обычно в биосфере присутствуют и одновременно взаимодействуют большое количество и число химических элементов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ественны экологические последствия от техногенных аварий и ка</w:t>
        <w:softHyphen/>
        <w:t>тастроф. Так, площадь территорий с экологически неблагоприятной ситуацией в настоящее время в 17 раз больше площади всех вместе взятых природных заповедников. Суммарная площадь территории России, на которой могут возникнуть очаги химического загрязнения, составляет около 300 тыс. к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с населением около 54 млн чел. Основные виды аварий с наиболее тяжкими последствиями для окружающей среды — пожары, взрывы и открытые га</w:t>
        <w:softHyphen/>
        <w:t>зонефтяные фонтаны, - составляют 68% всех аварий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аварии и вызванные ими изменения окружающей среды усугубляются катастрофами природного характера. Так, вырубка лесов и ме</w:t>
        <w:softHyphen/>
        <w:t>лиорация болот способствует активизации оползневых и эрозионных про</w:t>
        <w:softHyphen/>
        <w:t>цессов, резко повышают вероятность и опасность наводнений и ураганных ветров. Кроме того, если содержание углекислого газа в атмосфере удвоит</w:t>
        <w:softHyphen/>
        <w:t>ся, то разрушительная сила ураганных ветров на всем земном шаре возрас</w:t>
        <w:softHyphen/>
        <w:t>тет на 40-50%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Человек научился синтезировать 10 млн разнообразных веществ, из ко</w:t>
        <w:softHyphen/>
        <w:t>торых около 100 тыс. наименований промышленно используются в хозяй</w:t>
        <w:softHyphen/>
        <w:t>стве. Широкое применение имеют 15 тыс. веществ. Более 80% из них при</w:t>
        <w:softHyphen/>
        <w:t>меняют без оценки токсичности (мутагенности и канцерогенности). В ходе своей производственной или сельскохозяйственной деятельности человек со</w:t>
        <w:softHyphen/>
        <w:t>здает значительное количество отходов, накапливаемых в различных гео</w:t>
        <w:softHyphen/>
        <w:t xml:space="preserve">сферах и загрязняющих биосферу пылью, газами или растворами. Поэтому загрязнение геосфер — это прежде всего проблема отходов. В биосферном понимании к </w:t>
      </w:r>
      <w:r>
        <w:rPr>
          <w:i/>
          <w:iCs/>
          <w:sz w:val="28"/>
          <w:szCs w:val="28"/>
        </w:rPr>
        <w:t xml:space="preserve">отходам </w:t>
      </w:r>
      <w:r>
        <w:rPr>
          <w:sz w:val="28"/>
          <w:szCs w:val="28"/>
        </w:rPr>
        <w:t>следует относить все, что появляется в результате деятельности человека и не включается в природные или искусственные био</w:t>
        <w:softHyphen/>
        <w:t>геоценозы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ую опасность для биосферы представляют отходы, полученные на основе синтеза новых веществ или привнесенные из других сфер и содержа</w:t>
        <w:softHyphen/>
        <w:t>щие «чужеродные» вещества или элементы. В частности, в России ежегодно образуется около 20 млн т (без учета горной промышленности) неутилизиро-ванных токсичных отходов, которые складируются на территории предприя</w:t>
        <w:softHyphen/>
        <w:t>тий или же сбрасываются (зачастую бесконтрольно) в канализационные сети, поверхностные водоемы, балки, овраги и полигоны бытовых отходов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Только в масштабах СНГ ТЭЦ, работающие на угле и торфе, выбрасы</w:t>
        <w:softHyphen/>
        <w:t>вают около 70 млн т пылевидной золы и кусковых шлаков в год. За истек</w:t>
        <w:softHyphen/>
        <w:t>шее столетие на земную поверхность попало свыше 20 млрд т шлака и рас</w:t>
        <w:softHyphen/>
        <w:t xml:space="preserve">сеялось в виде аэрозоля почти 3 млрд т золы. Отвалы вблизи крупной ТЭС обычно занимают 400-800 га ценных земель. Накопление громадных масс твердых отходов (-110 млн т в год) сопровождает работу 300 российских </w:t>
      </w:r>
      <w:r>
        <w:rPr>
          <w:bCs/>
          <w:sz w:val="28"/>
          <w:szCs w:val="28"/>
        </w:rPr>
        <w:t>ТЭС 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гле, расходуемом на эти цели в СНГ в количестве 5 млрд т/год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Высокоотходны и металлургические отрасли: ежегодно металлурги СНГ накапливают свыше 52 млн т доменных, 24 млн т сталеплавильных и 2,4 млн т ферросплавных шлаков. Так, в </w:t>
      </w:r>
      <w:r>
        <w:rPr>
          <w:iCs/>
          <w:sz w:val="28"/>
          <w:szCs w:val="28"/>
        </w:rPr>
        <w:t xml:space="preserve">черной металлургии </w:t>
      </w:r>
      <w:r>
        <w:rPr>
          <w:sz w:val="28"/>
          <w:szCs w:val="28"/>
        </w:rPr>
        <w:t>на 1 т метал</w:t>
        <w:softHyphen/>
        <w:t xml:space="preserve">ла, приходится 0,2-1 т шлака, в </w:t>
      </w:r>
      <w:r>
        <w:rPr>
          <w:iCs/>
          <w:sz w:val="28"/>
          <w:szCs w:val="28"/>
        </w:rPr>
        <w:t xml:space="preserve">цветной - </w:t>
      </w:r>
      <w:r>
        <w:rPr>
          <w:sz w:val="28"/>
          <w:szCs w:val="28"/>
        </w:rPr>
        <w:t>уже 10-100 т. Шлаки металлургических производств обычно содержат значительное количество цен</w:t>
        <w:softHyphen/>
        <w:t>ных компонентов, которые зачастую не утилизируются, но всегда представ</w:t>
        <w:softHyphen/>
        <w:t xml:space="preserve">ляют собой мощный источник загрязнения биосферы. В составе осадков </w:t>
      </w:r>
      <w:r>
        <w:rPr>
          <w:bCs/>
          <w:sz w:val="28"/>
          <w:szCs w:val="28"/>
        </w:rPr>
        <w:t>галь</w:t>
        <w:softHyphen/>
        <w:t>ванического производст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130 предприятий СНГ) обнаружены высокие кон</w:t>
        <w:softHyphen/>
        <w:t xml:space="preserve">центрации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>, иногда А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 w:eastAsia="en-US"/>
        </w:rPr>
        <w:t xml:space="preserve">Ві. 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sz w:val="28"/>
          <w:szCs w:val="28"/>
        </w:rPr>
        <w:t xml:space="preserve">В машиностроении </w:t>
      </w:r>
      <w:r>
        <w:rPr>
          <w:sz w:val="28"/>
          <w:szCs w:val="28"/>
        </w:rPr>
        <w:t>максимальное количество твердых отходов прихо</w:t>
        <w:softHyphen/>
        <w:t>дится на литейные цехи. Образующаяся при этом технологическая пыль, обычно содержащая повышенные концентрации М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, Сг, N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Си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как правило, не утилизируется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sz w:val="28"/>
          <w:szCs w:val="28"/>
        </w:rPr>
        <w:t xml:space="preserve">В химической промышленности </w:t>
      </w:r>
      <w:r>
        <w:rPr>
          <w:sz w:val="28"/>
          <w:szCs w:val="28"/>
        </w:rPr>
        <w:t>наиболее объемными отходами являются фосфогипс (613 млн т в год), пиритные огарки, галитовые отхо</w:t>
        <w:softHyphen/>
        <w:t xml:space="preserve">ды, </w:t>
      </w:r>
      <w:r>
        <w:rPr>
          <w:sz w:val="28"/>
          <w:szCs w:val="28"/>
          <w:lang w:val="en-US" w:eastAsia="en-US"/>
        </w:rPr>
        <w:t xml:space="preserve">Ғе-купорос </w:t>
      </w:r>
      <w:r>
        <w:rPr>
          <w:sz w:val="28"/>
          <w:szCs w:val="28"/>
        </w:rPr>
        <w:t>и др. Частично утилизируются лишь фосфогипс (9%) и пи</w:t>
        <w:softHyphen/>
        <w:t>ритовые огарки. В шламе от получения химических реактивов кларк кон</w:t>
        <w:softHyphen/>
        <w:t>центрации Са достигает 2 300, а РЬ — п х100. Несовершенство технологических процессов химической промышленности приводит к тому, что каждый год количество твердых отходов увеличивается примерно на 115 млн т. В агрохимической промышленности образуется ~ 94 млн т твердых и 97 млн т жидких отхо</w:t>
        <w:softHyphen/>
        <w:t>дов. Общая площадь шламохранилищ этой отрасли составляет в настоящее время примерно 10 тыс. га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sz w:val="28"/>
          <w:szCs w:val="28"/>
        </w:rPr>
        <w:t xml:space="preserve">Коммунальные и бытовые твердые отходы </w:t>
      </w:r>
      <w:r>
        <w:rPr>
          <w:sz w:val="28"/>
          <w:szCs w:val="28"/>
        </w:rPr>
        <w:t>(включающие городской мусор и осадки очистных сооружений) по объему сопоставимы с промыш</w:t>
        <w:softHyphen/>
        <w:t>ленными. Так, промышленные и бытовые отходы только городского секто</w:t>
        <w:softHyphen/>
        <w:t>ра ежегодно составляют более 3,5 млрд т, сточные воды — 500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выбро</w:t>
        <w:softHyphen/>
        <w:t>сы газов и аэрозолей -  1 млрд т. Их количество оценивается в СНГ величи</w:t>
        <w:softHyphen/>
        <w:t>ной 0,15-0,3 млн т/год. Из них 124 млн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ывозится на свалки, а остальной мусор уничтожается и сжигается на специальных заводах. Высокотоксич</w:t>
        <w:softHyphen/>
        <w:t xml:space="preserve">ными являются и </w:t>
      </w:r>
      <w:r>
        <w:rPr>
          <w:b/>
          <w:bCs/>
          <w:sz w:val="28"/>
          <w:szCs w:val="28"/>
        </w:rPr>
        <w:t xml:space="preserve">осадки очистных сооружений, </w:t>
      </w:r>
      <w:r>
        <w:rPr>
          <w:sz w:val="28"/>
          <w:szCs w:val="28"/>
        </w:rPr>
        <w:t>величина которых в СНГ достигает 6-7 млн т/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3 </w:t>
      </w:r>
      <w:r>
        <w:rPr>
          <w:sz w:val="28"/>
          <w:szCs w:val="28"/>
        </w:rPr>
        <w:t>В современных условиях резко возросшей антропогенной на</w:t>
        <w:softHyphen/>
        <w:t>грузки на окружающую среду различных сфер материального про</w:t>
        <w:softHyphen/>
        <w:t>изводства появился широкий круг экологических проблем меж</w:t>
        <w:softHyphen/>
        <w:t>дисциплинарного характера и возникла необ</w:t>
        <w:softHyphen/>
        <w:t>ходимость подготовки специалистов-экологов, обладающих знаниями общих принципов рационального природопользования, знакомых со спецификой экологических основ различных видов производств, способных оценить ущерб, причиняемый окружаю</w:t>
        <w:softHyphen/>
        <w:t>щей среде хозяйственной деятельностью человека, разработать мероприятия, направленные на снижение или исключение вред</w:t>
        <w:softHyphen/>
        <w:t xml:space="preserve">ных воздействий на природу того или иного вида деятельности человек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в программу профильных выборных учебных дисциплин, включен новый учебный курс «Экологический кадастр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ом кадастровая система входит в состав экономического механизма охраны окружающей среды и рационального природопольз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овая структура экономического ме</w:t>
        <w:softHyphen/>
        <w:t>ханизма сочетает как ранее действующие нормы (природно-ресурсные кадастры, материально-техническое обеспече</w:t>
        <w:softHyphen/>
        <w:t>ние и др.), так и новые экономические стимулы (экологи</w:t>
        <w:softHyphen/>
        <w:t>ческие фонды, плата за пользование природными ресурса</w:t>
        <w:softHyphen/>
        <w:t>ми, экологическое страхование и др.). В качестве обязатель</w:t>
        <w:softHyphen/>
        <w:t>ных элементов предусматривается включение экологических требований в процедуру оценки принимаемых хозяйствен</w:t>
        <w:softHyphen/>
        <w:t>ных реш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жнейшая задача нового экономического механизма - сделать охрану окружающей среды составной частью произ</w:t>
        <w:softHyphen/>
        <w:t>водственно-коммерческой деятельности, чтобы хозяйствен</w:t>
        <w:softHyphen/>
        <w:t>ник, предприниматель были заинтересованы в охране окру</w:t>
        <w:softHyphen/>
        <w:t>жающей среды не меньше, чем он заинтересован и в выпус</w:t>
        <w:softHyphen/>
        <w:t>ке конкурентоспособной продук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осударственный учет при</w:t>
        <w:softHyphen/>
        <w:t>родных ресурсов осуществля</w:t>
        <w:softHyphen/>
        <w:t>ется по единой системе орга</w:t>
        <w:softHyphen/>
        <w:t>нами статистического учета. Экономические, экологические и некоторые другие показа</w:t>
        <w:softHyphen/>
        <w:t>тели природных ресурсов обычно обобщают в виде кадаст</w:t>
        <w:softHyphen/>
        <w:t>р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адастр природных ресурсов - систематизированный свод сведений, количественно и качественно характеризую</w:t>
        <w:softHyphen/>
        <w:t>щих определенный вид природных ресурсов или явлений, в ряде случаев с их социально-экономической оценкой. Еди</w:t>
        <w:softHyphen/>
        <w:t>ного кадастра природных ресурсов не существует. Различа</w:t>
        <w:softHyphen/>
        <w:t>ют кадастр недр, земельный, водный, лесной, животного мира, медико-биологический, промысловый и другие виды кадастр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ассмат</w:t>
        <w:softHyphen/>
        <w:t>ривая структуру современной экологической науки, примерно соответствующую структуре естественнонаучной дисциплины в высших учебных заведениях, можно выделить три основные ветви эколог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Первая ветвь.</w:t>
      </w:r>
      <w:r>
        <w:rPr>
          <w:sz w:val="28"/>
          <w:szCs w:val="28"/>
        </w:rPr>
        <w:t xml:space="preserve"> Общая экология, или биоэкология, — это изу</w:t>
        <w:softHyphen/>
        <w:t>чение взаимоотношений живых систем разных рангов (организ</w:t>
        <w:softHyphen/>
        <w:t>мов, популяций, экосистем) со средой и между собой. Эту часть экологии в свою очередь подразделяют на следующие разделы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аутэкологию, т. е. изучение закономерности взаимоот</w:t>
        <w:softHyphen/>
        <w:t>ношений организмов отдельного вида со средой обита</w:t>
        <w:softHyphen/>
        <w:t>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демэкологию или экологию популяц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инэкологию, т. е. экологию сообще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экосистемную и биосферную экологию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Вторая ветвь.</w:t>
      </w:r>
      <w:r>
        <w:rPr>
          <w:sz w:val="28"/>
          <w:szCs w:val="28"/>
        </w:rPr>
        <w:t xml:space="preserve"> Геоэкология — это изучение геосфер, их ди</w:t>
        <w:softHyphen/>
        <w:t>намики и взаимодействия, геофизических усло</w:t>
        <w:softHyphen/>
        <w:t>вий жизни, факторов (т. е. ресурсов и условий) неживой окру</w:t>
        <w:softHyphen/>
        <w:t>жающей среды, действующей на организ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Третья ветвь.</w:t>
      </w:r>
      <w:r>
        <w:rPr>
          <w:sz w:val="28"/>
          <w:szCs w:val="28"/>
        </w:rPr>
        <w:t xml:space="preserve"> Прикладная экология — это аспекты инже</w:t>
        <w:softHyphen/>
        <w:t>нерной, социальной, экономической охраны среды обитания человека, проблем взаимоотношений природы и общества, экологических принципов охраны прир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еский кадастр относится к прикладной экологии и основная задача дисциплины ознакомить студентов с основными кадастрами природных ресурсов в эффективном управлении природными ресурсами и охраны природы на основе законодательных нормативных актов в области экологии, охраны окружающей среды и природопользования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наук, с которыми соприкасается экологический кадастр необходимо назвать общую экологию, геоэкологию,  экономику природопользования, промышленную экологию, природопользование и др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ыми разделами экологического кадастра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нятие, принципы, объекты и структура природно-ресурсных кадастр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овой механизм составления кадастра природных ресурс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дастры природных ресурсов: земельный, водный, лесной, кадастр недр и др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Культелеев С.Т.  Экологическое право Республики Казахстан: Учебное пособие- Алматы,2003. – 5-14 с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2 Воробьев А.Е. Основы природопользования: экологические, экономические и правовые аспекты: Учебное пособие. – Ростов н/Д: Феникс, 2007. – 62-69 с.  </w:t>
      </w:r>
    </w:p>
    <w:p>
      <w:pPr>
        <w:pStyle w:val="2"/>
        <w:ind w:hanging="0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3 Мамыров Н.К., Тонкопий М.С., Упушев Е.М. Экономика природопользования: Учебник. – М.: Финансы и статистика; Алматы: Экономика, 2003. – 426-437 с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 Бигалиев А.Б. Проблемы окружающей среды и сохранения биологического разнообразия: Учебное пособие. – Алматы: </w:t>
      </w:r>
      <w:r>
        <w:rPr>
          <w:sz w:val="28"/>
          <w:szCs w:val="28"/>
          <w:lang w:val="kk-KZ"/>
        </w:rPr>
        <w:t>Қазақ университеті, 2005. –43-80 с.</w:t>
      </w:r>
    </w:p>
    <w:p>
      <w:pPr>
        <w:pStyle w:val="2"/>
        <w:tabs>
          <w:tab w:val="clear" w:pos="708"/>
          <w:tab w:val="left" w:pos="993" w:leader="none"/>
        </w:tabs>
        <w:ind w:hanging="0"/>
        <w:rPr/>
      </w:pPr>
      <w:r>
        <w:rPr>
          <w:b/>
          <w:szCs w:val="28"/>
        </w:rPr>
        <w:t xml:space="preserve">        </w:t>
      </w:r>
      <w:r>
        <w:rPr>
          <w:color w:val="000000"/>
          <w:szCs w:val="28"/>
        </w:rPr>
        <w:t>5  Экологический кодекс Республики Казахстан. – Алматы:</w:t>
      </w:r>
      <w:r>
        <w:rPr>
          <w:color w:val="000000"/>
          <w:szCs w:val="28"/>
          <w:lang w:val="kk-KZ"/>
        </w:rPr>
        <w:t>Жеті жарғы, 2007. –334-336 с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Контрольные вопросы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 Когда появились первые исследования о влиянии человеческой деятельности на природу?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 В каких трудах К.Маркса и Ф.Энгельса были обобщены факты взаимодействии природы и общества?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 Какие основные законы взаимодействия природы и общества были сформулированы  К.Марксом и Ф.Энгельсом?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 Какие функции выполняет природа по отношению к человеку связанных с удовлетворением его потребностей?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 Содержание экологической функции прир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 Концепции отношения общества к природ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 Что собой представляет «техногенез» и кто впервые обращается  к проблеме геохимического воздействия человека на природные равновесия?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 Какими явлениями сопровождается любая деятельность человечества и приведите приме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 Что собой представляет кадастр природных ресурсов и куда он входит?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Структура экономического механизма  и его элементы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 Основные принципы охраны окружающей среды и рационального природопользования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Основные принципы охраны окружающей среды и рационального природопользования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просы лекции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26"/>
        <w:rPr/>
      </w:pPr>
      <w:r>
        <w:rPr>
          <w:sz w:val="28"/>
          <w:szCs w:val="28"/>
        </w:rPr>
        <w:t>2. 1 Охрана окружающей среды и ее принципы</w:t>
      </w:r>
    </w:p>
    <w:p>
      <w:pPr>
        <w:pStyle w:val="Normal"/>
        <w:widowControl w:val="false"/>
        <w:autoSpaceDE w:val="false"/>
        <w:ind w:firstLine="426"/>
        <w:rPr/>
      </w:pPr>
      <w:r>
        <w:rPr>
          <w:sz w:val="28"/>
          <w:szCs w:val="28"/>
        </w:rPr>
        <w:t>2. 2 Экологический кризис и выходы из него</w:t>
      </w:r>
    </w:p>
    <w:p>
      <w:pPr>
        <w:pStyle w:val="Normal"/>
        <w:widowControl w:val="false"/>
        <w:autoSpaceDE w:val="false"/>
        <w:ind w:firstLine="426"/>
        <w:rPr/>
      </w:pPr>
      <w:r>
        <w:rPr>
          <w:sz w:val="28"/>
          <w:szCs w:val="28"/>
        </w:rPr>
        <w:t>2. 3 Инженерная защита окружающей природной среды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sz w:val="28"/>
          <w:szCs w:val="28"/>
        </w:rPr>
        <w:t xml:space="preserve">2. 1 </w:t>
      </w:r>
      <w:r>
        <w:rPr>
          <w:sz w:val="28"/>
          <w:szCs w:val="28"/>
        </w:rPr>
        <w:t>В ис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и природоохранной концепции можно выделить несколько последовательных этапов: видовая и заповедная охрана природы – поресурсная охрана – охрана природы – рациональное использование при- родных ресурсов – охрана среды обитания человека – охрана окружающей природной среды. Соответственно расширялось и углублялось само понятие природоохранной деятельности. 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храна природы - совокуп</w:t>
        <w:softHyphen/>
        <w:t>ность государственных и об</w:t>
        <w:softHyphen/>
        <w:t>щественных мероприятий, на</w:t>
        <w:softHyphen/>
        <w:t>правленных на сохранение ат</w:t>
        <w:softHyphen/>
        <w:t>мосферы, растительности и животного мира, почв, вод и земных недр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Интенсивная эксплуатация природных богатств привела к необходимости нового вида природоохранной деятельно</w:t>
        <w:softHyphen/>
        <w:t>сти - рационального использования природных ресурсов, при котором требования охраны включаются в сам процесс хо</w:t>
        <w:softHyphen/>
        <w:t>зяйственной деятельности по использованию природных ре</w:t>
        <w:softHyphen/>
        <w:t>сурсов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В 50-х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возникает еще одна форма охраны — охрана среды обитания человека. Это понятие, близкое по смыслу к охране природы, в центр внимания ставит челове</w:t>
        <w:softHyphen/>
        <w:t>ка, сохранение и формирование таких природных условий, которые наиболее благоприятны для его жизни, здоровья и благосостояния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храна окружающей природной среды – новая форма во взаимодействии человека и природы, рожденная в современных условиях, она представляет систему государственных и общественных мер (технологи</w:t>
        <w:softHyphen/>
        <w:t>ческих, экономических, административно-правовых, просве</w:t>
        <w:softHyphen/>
        <w:t>тительных, международных), направленных на гармонич</w:t>
        <w:softHyphen/>
        <w:t>ное взаимодействие общества и природы, сохранение и вос</w:t>
        <w:softHyphen/>
        <w:t>производство действующих экологических сообществ и при</w:t>
        <w:softHyphen/>
        <w:t>родных ресурсов во имя живущих и будущих поколений. В последние годы часто исполь</w:t>
        <w:softHyphen/>
        <w:t>зуется также термин «защита окружающей природной сре</w:t>
        <w:softHyphen/>
        <w:t>ды», который близок другому понятию - «охрана биосфе</w:t>
        <w:softHyphen/>
        <w:t>ры» т.е. системе мероприятий, направленных на устранение негативного антропогенного или стихийного влияния на вза</w:t>
        <w:softHyphen/>
        <w:t>имосвязанные блоки биосферы, на поддержание выработав</w:t>
        <w:softHyphen/>
        <w:t>шейся эволюционно ее организованности и обеспечения нор</w:t>
        <w:softHyphen/>
        <w:t>мального функционирования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храна окружающей природной среды тесно связана с природо</w:t>
        <w:softHyphen/>
        <w:t>пользованием - одним из разделов прикладной экологии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храна окружающей природной среды тесно связана с природопользованием - общественно-производственной деятельностью, направленной на удовлетворение материаль</w:t>
        <w:softHyphen/>
        <w:t>ных и культурных потребностей общества путем использо</w:t>
        <w:softHyphen/>
        <w:t>вания различных видов природных ресурсов и природных условий. По Н. Ф. Реймерсу (1992), оно включает в себя: а) охрану, возобновление и воспроизводство природных ре</w:t>
        <w:softHyphen/>
        <w:t>сурсов, их извлечение и переработку; б) использование и ох</w:t>
        <w:softHyphen/>
        <w:t>рану природных условий среды жизни человека; в) сохране</w:t>
        <w:softHyphen/>
        <w:t>ние, восстановление и рациональное изменение экологиче</w:t>
        <w:softHyphen/>
        <w:t>ского равновесия природных систем; г) регуляцию воспро</w:t>
        <w:softHyphen/>
        <w:t>изводства человека и численности людей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родопользование может быть рациональным и нерациональным. Рациональное природопользование означает комплексное, научно обоснованное, экологически безопас</w:t>
        <w:softHyphen/>
        <w:t>ное и неистощительное использование природных богатств, с максимально возможным сохранением природно-ресурсного потенциала и способности экосистем к саморегуляции и самовосстановлению. Нерациональное природопользование не обеспечивает сохра</w:t>
        <w:softHyphen/>
        <w:t>нение природно-ресурсного потенциала, ведет к ухудшению качества природной среды, сопровождается нарушением эко</w:t>
        <w:softHyphen/>
        <w:t>логического равновесия и разрушением экосистем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Ю.Одуму (1975), рациональное природопользование преследует двоякую цель: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такое состояние окружающей среды, при котором она смогла бы удовлетворить наряду с материальными потребностями запросы эстетики и отдыха;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- обеспечить возможность непрерывного получения урожая полезных растений, производства животных и различных материалов путем установления сбалансированного цикла использования и возобновления. 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иродопользование в любой отрасли производства строится на ряде общих принципов: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принципе системного подхода, предусматривающего комплекс</w:t>
        <w:softHyphen/>
        <w:t>ную всестороннюю оценку воздействия производства на среду и ее ответных реакций. Например, сбросы отходов в реку долж</w:t>
        <w:softHyphen/>
        <w:t>ны оцениваться по их воздействию не только на рыбу, но и на биохимию данного водного объекта, и на всю систему водообеспечения района, где протекает эта река;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принципе оптимизации природопользования, заключающемся в принятии наиболее целесообразных решений в использовании природных ресурсов и природных систем на основе одновре</w:t>
        <w:softHyphen/>
        <w:t>менно экологического и экономического подходов, прогноза развития различных отраслей и географических регионов;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принципе прироста продукции не за счет вовлечения в использо</w:t>
        <w:softHyphen/>
        <w:t>вание новых масс природных ресурсов, а за счет более полного их использования путем ресурсосбережения и совершенствова</w:t>
        <w:softHyphen/>
        <w:t>ния технологических процессов;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принципе комплексного использования природных ресурсов и концен</w:t>
        <w:softHyphen/>
        <w:t>трации производства, заключающемся в том, что на базе имею</w:t>
        <w:softHyphen/>
        <w:t>щихся в данном экономическом районе сырьевых и энергетических ресурсов создаются территориально-производственные комплексы, которые позволяют более полно использовать указанные ресурсы и тем самым снизить вредную нагрузку на экосистемы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 современном этапе развития проблемы охраны окру</w:t>
        <w:softHyphen/>
        <w:t>жающей природной среды рождается новое понятие «эколо</w:t>
        <w:softHyphen/>
        <w:t>гическая безопасность», под которым понимается состояние защищенности природной среды и жизненно важных эколо</w:t>
        <w:softHyphen/>
        <w:t>гических интересов человека от возможного негативного воз</w:t>
        <w:softHyphen/>
        <w:t>действия хозяйственной и иной деятельности, чрезвычайных ситуаций, их последствий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учной основой всех мероприятий по обеспечению эко</w:t>
        <w:softHyphen/>
        <w:t>логической безопасности населения и рациональному при</w:t>
        <w:softHyphen/>
        <w:t>родопользованию служит теоретическая экология, важней</w:t>
        <w:softHyphen/>
        <w:t>шие принципы которой ориентированы на поддержание гомеостаза экосистем и на сохранение экзистенционного по</w:t>
        <w:softHyphen/>
        <w:t>тенциала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Экосистемы имеют следующие предельные границы та</w:t>
        <w:softHyphen/>
        <w:t>кой экзистенции (существования, функционирования), ко</w:t>
        <w:softHyphen/>
        <w:t>торые необходимо учитывать при антропогенном воздейст</w:t>
        <w:softHyphen/>
        <w:t>вии (Сайко, 1985):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предел антропотолерантности - устойчивости к нега</w:t>
        <w:softHyphen/>
        <w:t>тивному антропогенному воздействию, например, вред</w:t>
        <w:softHyphen/>
        <w:t>ному влиянию пестицидов;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предел стохетолерантности - устойчивости против сти</w:t>
        <w:softHyphen/>
        <w:t>хийных бедствий, например, действия на лесные экоси</w:t>
        <w:softHyphen/>
        <w:t>стемы ураганных ветров;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предел гомеостаза - способности к саморегуляции;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предел потенциальной регенеративности, т.е. способно</w:t>
        <w:softHyphen/>
        <w:t>сти к самовосстановлению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Экологически обоснованное рациональное природополь</w:t>
        <w:softHyphen/>
        <w:t>зование должно заключаться в максимально возможном повышении этих пределов для достижения экологически сба</w:t>
        <w:softHyphen/>
        <w:t>лансированного природопользования. Нерациональное при</w:t>
        <w:softHyphen/>
        <w:t>родопользование в конечном счете ведет к экологическому кризису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 xml:space="preserve">2. 2 </w:t>
      </w:r>
      <w:r>
        <w:rPr>
          <w:sz w:val="28"/>
          <w:szCs w:val="28"/>
        </w:rPr>
        <w:t>Экологический кризис – это такая стадия взаимодействия между обществом и природой, на которой до предела обостряются противоречия между экономикой и экологией, а воз</w:t>
        <w:softHyphen/>
        <w:t>можности сохранения потенциального гомеостаза, т.е. спо</w:t>
        <w:softHyphen/>
        <w:t>собности саморегуляции экосистем, в условиях антропоген</w:t>
        <w:softHyphen/>
        <w:t>ного воздействия серьезно подорваны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руппа американских ученых - Д.Х. Медоуз, Д.Л. Медоуз, И. Рэндерс, В. Беренс, а также представители «Рим</w:t>
        <w:softHyphen/>
        <w:t>ского клуба», используя методы системного анализа, с по</w:t>
        <w:softHyphen/>
        <w:t>мощью ЭВМ разработали модель будущего развития био</w:t>
        <w:softHyphen/>
        <w:t>сферы как мировой системы по пяти основным парамет</w:t>
        <w:softHyphen/>
        <w:t>рам: население, производство продуктов питания, промыш</w:t>
        <w:softHyphen/>
        <w:t>ленное производство, загрязнение окружающей среды, невозобновляемые природные ресурсы. Авторы модели при</w:t>
        <w:softHyphen/>
        <w:t>шли к выводу о том, что если темпы роста народонаселе</w:t>
        <w:softHyphen/>
        <w:t>ния, экономики, скорости истощения природных ресурсов будут увеличиваться в таких же масштабах, то к 2020— 2040 гг. человечество окажется на пороге гибели в резуль</w:t>
        <w:softHyphen/>
        <w:t>тате разрушения природной среды. Иными словами, дег</w:t>
        <w:softHyphen/>
        <w:t>радация биосферы представляет ныне прямую угрозу на</w:t>
        <w:softHyphen/>
        <w:t>шей цивилизации, поскольку пределы возможных нагру</w:t>
        <w:softHyphen/>
        <w:t>зок уже достигнуты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овременной экологической наукой доказано, что биота сама способна регулировать и стабилизировать окружающую среду. Реагируя на внешние возмущения сильными обрат</w:t>
        <w:softHyphen/>
        <w:t>ными связями (что аналогично действию принципа Ла Шателье-Брауна в термодинамике), биота возвращает окружа</w:t>
        <w:softHyphen/>
        <w:t>ющую природную среду к прежнему состоянию. Однако та</w:t>
        <w:softHyphen/>
        <w:t>кая реакция биоты возможна только до определенного пре</w:t>
        <w:softHyphen/>
        <w:t>дела. В случае превышения хозяйственной или несущей емкости биосферы, биота, как утверждают В.И. Данилов-Данильян и К.С. Лосев (2000), сама становится «источником загрязнения». Сохраняющаяся естественная часть продолжает компенсировать возмущение, однако подобной компенсации уже недостаточно для возвращения прежнего состояния при</w:t>
        <w:softHyphen/>
        <w:t>родной среды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и этом необходимо учитывать, что деградация окру</w:t>
        <w:softHyphen/>
        <w:t>жающей природной среды и ее последствия - лишь одна сторона проявления экологического кризиса, другой сторо</w:t>
        <w:softHyphen/>
        <w:t>ной (социальной) является кризис государственных обще</w:t>
        <w:softHyphen/>
        <w:t>ственных структур, не способных обеспечить экологичес</w:t>
        <w:softHyphen/>
        <w:t>кую безопасность общества (Петров, 1995)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ыход из глобального эколо</w:t>
        <w:softHyphen/>
        <w:t>гического кризиса - важнейшая научная и практическая проблема современности. Задача заключается в разработке комплекса надежных антикризисных мер, позволяющих ак</w:t>
        <w:softHyphen/>
        <w:t>тивно противодействовать дальнейшей деградации природ</w:t>
        <w:softHyphen/>
        <w:t>ной среды и выйти на устойчивое развитие. Попытки реше</w:t>
        <w:softHyphen/>
        <w:t>ния этой проблемы только одними какими-либо средства</w:t>
        <w:softHyphen/>
        <w:t>ми, например, технологическими (очистные сооружения, малоотходные технологии и т. д.), не приведут к необходи</w:t>
        <w:softHyphen/>
        <w:t>мым результатам. Преодоление экологического кризиса воз</w:t>
        <w:softHyphen/>
        <w:t>можно лишь при условии гармоничного развития природы и человека, снятии антагонизма между ними. Это достижи</w:t>
        <w:softHyphen/>
        <w:t>мо лишь на основе реализации «триединства естественной природы, общества и природы очеловеченной» (Жданов, 1995), на путях устойчивого развития, комплексного подхо</w:t>
        <w:softHyphen/>
        <w:t>да к решению природоохранных проблем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бщий принцип охраны окружающей среды (Реймерс, 1994): глобальный исходный природно-ресурсный потенци</w:t>
        <w:softHyphen/>
        <w:t>ал в ходе исторического развития непрерывно истощается, и, следствие из него, - другой принцип: «экологичное - экономично». Это требует от человечества более полного ис</w:t>
        <w:softHyphen/>
        <w:t>пользования природно-ресурсного потенциала, и усилия на его воплощение должны быть сопоставимы с экономически</w:t>
        <w:softHyphen/>
        <w:t>ми результатами природопользования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Еще одно важнейшее экологическое правило: все компо</w:t>
        <w:softHyphen/>
        <w:t>ненты биосферы - атмосферный воздух, воды, почву и др. - охранять надо не по отдельности, а в целом, как еди</w:t>
        <w:softHyphen/>
        <w:t>ные природные системы биосферы. Лишь при таком эколо</w:t>
        <w:softHyphen/>
        <w:t>гическом подходе возможно обеспечить сохранение ландшаф</w:t>
        <w:softHyphen/>
        <w:t>тов, недр, животных, растений и т.д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ажнейший природоохранный принцип, отраженный в Экологическом Кодексе РК, - научно обоснованное сочетание эко</w:t>
        <w:softHyphen/>
        <w:t>логических, экономических и социальных интересов, - от</w:t>
        <w:softHyphen/>
        <w:t>вечает духу международной Конференции ООН в Рио-де-Жа</w:t>
        <w:softHyphen/>
        <w:t>нейро (1992), где был взят курс на сохранение окружающей природной среды «наряду, вместе» с экономическим ростом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Анализ экологической и социально-экономической обста</w:t>
        <w:softHyphen/>
        <w:t>новки в России позволяет выделить пять основных направ</w:t>
        <w:softHyphen/>
        <w:t>лений выхода России из экологического кризиса (по В.В. Петрову, 1995). При этом необходим комплексный подход: одновременное использование всех направлений: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первое направление - экологизация технологии: созда</w:t>
        <w:softHyphen/>
        <w:t>ние экологически чистой технологии, внедрение безот</w:t>
        <w:softHyphen/>
        <w:t>ходных, малоотходных производств и др.;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второе направление - развитие и совершенствование эко</w:t>
        <w:softHyphen/>
        <w:t>номического механизма охраны окружающей среды;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третье направление - административно-правовое: при</w:t>
        <w:softHyphen/>
        <w:t>менение мер административной и юридической ответст</w:t>
        <w:softHyphen/>
        <w:t>венности за экологические правонарушения;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четвертое направление - эколого-просветителъское: гар</w:t>
        <w:softHyphen/>
        <w:t>монизация экологического мышления, отказ от потре</w:t>
        <w:softHyphen/>
        <w:t>бительского отношения к природе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ятое направление - международно-правовое: гармони</w:t>
        <w:softHyphen/>
        <w:t xml:space="preserve">зация экологических международных отношений. 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пределенные шаги по выходу из экологического кри</w:t>
        <w:softHyphen/>
        <w:t>зиса по всем указанным выше пяти направлениям в России уже предпринимаются. Однако впереди предстоит пройти самые трудные и ответственные участки пути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 xml:space="preserve">2. 3 </w:t>
      </w:r>
      <w:r>
        <w:rPr>
          <w:sz w:val="28"/>
          <w:szCs w:val="28"/>
        </w:rPr>
        <w:t>Основные направления инже</w:t>
        <w:softHyphen/>
        <w:t>нерной защиты окружающей природной среды от загрязне</w:t>
        <w:softHyphen/>
        <w:t>ния и других видов антропоген</w:t>
        <w:softHyphen/>
        <w:t>ных воздействий - внедрение ресурсосберегающей, безотходной и малоотходной техноло</w:t>
        <w:softHyphen/>
        <w:t>гий, биотехнология, утилизация и детоксикация отходов и главное - экологизация всего производства, при котором обес</w:t>
        <w:softHyphen/>
        <w:t>печивалось бы включение всех видов взаимодействия с окру</w:t>
        <w:softHyphen/>
        <w:t>жающей средой в естественные циклы круговорота веществ. Под экологизацией понимают внедрение технологичес</w:t>
        <w:softHyphen/>
        <w:t>ких и других решений, позволяющих наиболее эффектив</w:t>
        <w:softHyphen/>
        <w:t>но использовать природные ресурсы и условия без наруше</w:t>
        <w:softHyphen/>
        <w:t>ния качества природной среды. Технологические процес</w:t>
        <w:softHyphen/>
        <w:t>сы, в которых в полной мере учитываются все взаимодей</w:t>
        <w:softHyphen/>
        <w:t>ствия с окружающей средой и приняты меры к предотвра</w:t>
        <w:softHyphen/>
        <w:t>щению отрицательных последствий, называют экологизи</w:t>
        <w:softHyphen/>
        <w:t>рованными. Подобно природной экологической системе, производственный экологизированный процесс, управляе</w:t>
        <w:softHyphen/>
        <w:t>мый человеком, должен следовать биосферным законам и в первую очередь закону круговорота веществ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ругой путь, например, создание самых совершенных очистных сооружений, это борьба со следствием, а не с при</w:t>
        <w:softHyphen/>
        <w:t>чиной. Основная причина загрязнения биосферы - это ре</w:t>
        <w:softHyphen/>
        <w:t>сурсоемкие и загрязняющие, так называемые традиционные технологии переработки и использования сырья, которые при</w:t>
        <w:softHyphen/>
        <w:t>водят к огромному накоплению отходов и к необходимости их утилизации. Например, на территории бывшего СССР в 80-х гг. ежегодно накапливалось 12—15 млрд т твердых от</w:t>
        <w:softHyphen/>
        <w:t>ходов, около 160 млрд т жидких и свыше 100 млн т газооб</w:t>
        <w:softHyphen/>
        <w:t>разных отходов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инципиально новый подход к развитию всего промышленного и сельскохозяйственного производства - создание малоотходной и безотходной технологии. Под без</w:t>
        <w:softHyphen/>
        <w:t>отходной технологией понимают такой способ производст</w:t>
        <w:softHyphen/>
        <w:t>ва, который обеспечивает максимально полное использо</w:t>
        <w:softHyphen/>
        <w:t>вание перерабатываемого сырья и образующихся при этом отходов. Более точным следует считать термин «малоот</w:t>
        <w:softHyphen/>
        <w:t>ходная технология», так как в принципе полностью «безот</w:t>
        <w:softHyphen/>
        <w:t>ходная» технология невозможна, ибо любая человеческая технология не может не производить отходы, хотя бы в виде энергии. Технологию, позволяющую получить мини</w:t>
        <w:softHyphen/>
        <w:t>мум твердых, жидких и газообразных отходов, называют малоотходной, и на современном уровне развития научно-технического прогресса она является наиболее реальной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громное значение для снижения уровня загрязнения ок</w:t>
        <w:softHyphen/>
        <w:t>ружающей среды, экономии сырья и энергии имеет повтор</w:t>
        <w:softHyphen/>
        <w:t>ное использование материальных ресурсов, т.е. рециркуля</w:t>
        <w:softHyphen/>
        <w:t>ция. Так, переплав 1 т вторсырья алюминия снижает на 35 кг выбросы фтористых соединений в атмосферу и дает мало твердых отходов. Ресурсосберегающие технологии включа</w:t>
        <w:softHyphen/>
        <w:t>ют: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разработку систем переработки отходов производства во вторичные ресурсы;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разработку различных типов бессточных технологических систем и водооборотных циклов на основе очистки сточ</w:t>
        <w:softHyphen/>
        <w:t>ных вод;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создание новых видов продукции с учетом повторного ее использования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оздание принципиально новых производственных про</w:t>
        <w:softHyphen/>
        <w:t xml:space="preserve">цессов, позволяющих исключить технологические стадии, на которых происходит образование отходов. 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чальным этапом этих комплексных мероприятий, на</w:t>
        <w:softHyphen/>
        <w:t>целенных на создание в перспективе безотходных технологий, является внедрение оборотных, вплоть до полностью замкнутых, систем водопользования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Оборотное водоснабжение</w:t>
      </w:r>
      <w:r>
        <w:rPr>
          <w:sz w:val="28"/>
          <w:szCs w:val="28"/>
        </w:rPr>
        <w:t xml:space="preserve"> - техническая система, в ко</w:t>
        <w:softHyphen/>
        <w:t>торой предусмотрено многократное использование в произ</w:t>
        <w:softHyphen/>
        <w:t>водстве отработанных вод (после их очистки и обработки) при очень ограниченном сбросе (до 3%) в водоемы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Замкнутый цикл водопользования</w:t>
      </w:r>
      <w:r>
        <w:rPr>
          <w:sz w:val="28"/>
          <w:szCs w:val="28"/>
        </w:rPr>
        <w:t xml:space="preserve"> - система промыш</w:t>
        <w:softHyphen/>
        <w:t>ленного водоснабжения и водоотведения, с многократным использованием воды в одном и том же производственном цикле, без сброса сточных и других вод в природные водо</w:t>
        <w:softHyphen/>
        <w:t>емы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огрессивность новых технологических схем водоснаб</w:t>
        <w:softHyphen/>
        <w:t>жения, по сравнению с ранее действующими, определяется уменьшением водопотребления, количества сточных вод и их загрязненности. Наличие большого количества сточных вод на промышленном объекте - объективный показатель несовершенства технологий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азработка ресурсосберегающих малоотходных и безот</w:t>
        <w:softHyphen/>
        <w:t>ходных технологий - наиболее рациональный способ за</w:t>
        <w:softHyphen/>
        <w:t>щиты окружающей природной среды от загрязнения. Од</w:t>
        <w:softHyphen/>
        <w:t>нако исследования в этом направлении еще только разво</w:t>
        <w:softHyphen/>
        <w:t>рачиваются. В настоящее время в нашей стране разрабо</w:t>
        <w:softHyphen/>
        <w:t>таны и внедрены элементы экологически безопасной тех</w:t>
        <w:softHyphen/>
        <w:t>нологии лишь в ряде отраслей промышленности. Экологи</w:t>
        <w:softHyphen/>
        <w:t>зация производств сопряжена с весьма сложными органи</w:t>
        <w:softHyphen/>
        <w:t>зационными, научно-техническими, финансовыми и дру</w:t>
        <w:softHyphen/>
        <w:t>гими трудностями, и поэтому предприятия еще долгое вре</w:t>
        <w:softHyphen/>
        <w:t>мя будут потреблять огромное количество воды, иметь от</w:t>
        <w:softHyphen/>
        <w:t>ходы и вредные выбросы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Биотехнологические процессы основаны на создании необходимых для человека продуктов, явлений и эффектов с помощью микроорганизмов. Применительно к охране окружающей человека природной среды биотехнологию можно рас</w:t>
        <w:softHyphen/>
        <w:t>сматривать как разработку и создание биологических объек</w:t>
        <w:softHyphen/>
        <w:t>тов, микробных культур, сообществ, их метаболитов и пре</w:t>
        <w:softHyphen/>
        <w:t>паратов, путем включения их в естественные круговороты веществ, элементов, энергии и информации (В.П. Журав</w:t>
        <w:softHyphen/>
        <w:t>лев и др.,1995)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Биотехнология нашла широкое применение в охране при</w:t>
        <w:softHyphen/>
        <w:t>родной среды, в частности, при решении следующих при</w:t>
        <w:softHyphen/>
        <w:t>кладных вопросов: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поглощении взрывоопасного метана в угольных пластах и выработанных пространствах с помощью металлоокисляющих бактерий;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утилизации твердой фазы сточных вод и ТБО анаэроб</w:t>
        <w:softHyphen/>
        <w:t>ным сбраживанием;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биологической очистке природных и сточных вод;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микробном восстановлении загрязненных почв, получе</w:t>
        <w:softHyphen/>
        <w:t>нии микроорганизмов, способных нейтрализовать тяже</w:t>
        <w:softHyphen/>
        <w:t>лые металлы в осадках сточных вод;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компостировании (биологическом окислении) отходов растительности;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создании биологически активного сорбента для очистки загрязненного воздуха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Качество окружающей природной среды</w:t>
      </w:r>
      <w:r>
        <w:rPr>
          <w:sz w:val="28"/>
          <w:szCs w:val="28"/>
        </w:rPr>
        <w:t xml:space="preserve"> – это степень соответствия ее характеристик потребностям людей и технологическим требованиям. В основу всех природо</w:t>
        <w:softHyphen/>
        <w:t>охранных мероприятий положен принцип нормирования ка</w:t>
        <w:softHyphen/>
        <w:t>чества окружающей природной среды. Этот термин озна</w:t>
        <w:softHyphen/>
        <w:t>чает установление нормативов (показателей) допустимых воздействий человека на окружающую природную среду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огласно Экологическому Кодексу РК (2007) соблюдение экологических нормативов, т.е. нормативов, которые определяют качество природной среды, обеспечивает: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экологическую безопасность населения;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сохранение генетического фонда человека, растений и жи</w:t>
        <w:softHyphen/>
        <w:t>вотных;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рациональное использование и воспроизводство природ</w:t>
        <w:softHyphen/>
        <w:t>ных ресурсов в условиях устойчивого развития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Чем меньше пороговая величина экологических норма</w:t>
        <w:softHyphen/>
        <w:t>тивов, тем выше качество окружающей природной среды. Нормативы качества окружающей природной среды, по ме</w:t>
        <w:softHyphen/>
        <w:t>ре повышения уровня развития общества, имеют тенденцию к ужесточению, т.е. к снижению порога. Основные экологи</w:t>
        <w:softHyphen/>
        <w:t>ческие нормативы качества и воздействия на окружающую природную среду: санитарно-гигиенические: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предельно допустимая концентрация (ПДК) вредных ве</w:t>
        <w:softHyphen/>
        <w:t>ществ;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допустимый уровень физических воздействий (шума, вибрации, ионизирующих излучений и др.); производственно-хозяйственные: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допустимый выброс вредных веществ;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допустимый сброс вредных веществ;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допустимое изъятие компонентов природной среды;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норматив образования отходов производства и потребле</w:t>
        <w:softHyphen/>
        <w:t>ния;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омплексные показатели: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допустимая антропогенная нагрузка на окружающую при</w:t>
        <w:softHyphen/>
        <w:t>родную среду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направлениями инженерной защиты окружающей среды от загрязнения и других видов антропогенных воздействий  являются следующие: 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ресурсосберегающей, безотходной и малоотходной технологий; 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недрение биотехнологий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недрение утилизации и детоксикации отходов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лавное – внедрение экологизации всего производства, при которой обеспечивалось бы включение всех видов взаимодействия с окружающей средой в естественные циклы круговорота веществ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безотходной технологией понимают также такой способ производства, которой обеспечивает максимально полное использование перерабатываемого сырья и образующихся при этом отходов. Более точным, чем «безотходная технология», следует считать термин «малоотходная технология», т.к. в принципе безотходная технология невозможна, ибо любая человеческая деятельность не может не производить отходы, хотя бы в виде энергии.   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остижение полной безотходности нереально (Реймерс, 1990), поскольку противоречит второму началу термодинамики, поэтому данный термин условен. Технологию, позволяющую получить минимум твердых, жидких и газообразных отходов, называют малоотходной и на современном этапе развития научно-технического прогресса она является наиболее реальной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громное значение для снижения уровня загрязнения окружающей среды, для экономии сырья и энергии имеет повторное использование  материальных ресурсов, т.е. рециркуляция. Так, производство алюминия из металлолома требует всего 5% энергозатрат от выплавки из бокситов, причем переплав 1 т вторичного сырья экономит 4 т бокситов и 700 кг кокса, снижая одновременно на 35 кг выбросы фтористых соединений в атмосферу (Вронский, 1966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</w:t>
      </w:r>
      <w:r>
        <w:rPr>
          <w:sz w:val="28"/>
        </w:rPr>
        <w:t xml:space="preserve">Воробьев А.Е. Основы природопользования: экологические, экономические и правовые аспекты: Учебное пособие. – Ростов н/Д: Феникс, 2007. – 84-94 с.  </w:t>
      </w:r>
    </w:p>
    <w:p>
      <w:pPr>
        <w:pStyle w:val="2"/>
        <w:numPr>
          <w:ilvl w:val="0"/>
          <w:numId w:val="3"/>
        </w:numPr>
        <w:tabs>
          <w:tab w:val="clear" w:pos="708"/>
        </w:tabs>
        <w:ind w:left="0" w:firstLine="540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Коробкин В.И., Передельский Л.В. Экология в вопросах и ответах: Учебное пособие. Ростов н/Д: Феникс, 2002. – 258-271 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 Этапы формирования природоохранной концепци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 Что собой представляет охрана природы?</w:t>
      </w:r>
    </w:p>
    <w:p>
      <w:pPr>
        <w:pStyle w:val="Normal"/>
        <w:widowControl w:val="false"/>
        <w:autoSpaceDE w:val="false"/>
        <w:ind w:firstLine="426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Виды и формы</w:t>
      </w:r>
      <w:r>
        <w:rPr>
          <w:rFonts w:cs="Arial" w:ascii="Arial" w:hAnsi="Arial"/>
          <w:sz w:val="28"/>
          <w:szCs w:val="28"/>
        </w:rPr>
        <w:t xml:space="preserve"> п</w:t>
      </w:r>
      <w:r>
        <w:rPr>
          <w:sz w:val="28"/>
          <w:szCs w:val="28"/>
        </w:rPr>
        <w:t>риродопользования.</w:t>
      </w:r>
    </w:p>
    <w:p>
      <w:pPr>
        <w:pStyle w:val="Normal"/>
        <w:widowControl w:val="false"/>
        <w:autoSpaceDE w:val="false"/>
        <w:ind w:firstLine="42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 Назовите основные принципы природопользования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 Что такое «эколо</w:t>
        <w:softHyphen/>
        <w:t>гическая безопасность?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6 Что такое «экологический кризис» и при каких условиях он возникает?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 Основные направления инже</w:t>
        <w:softHyphen/>
        <w:t>нерной защиты окружающей природной среды от загрязне</w:t>
        <w:softHyphen/>
        <w:t>ния и других видов антропоген</w:t>
        <w:softHyphen/>
        <w:t>ных воздействий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 Что понимается под качеством окружающей  среды?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5"/>
        <w:jc w:val="both"/>
        <w:rPr/>
      </w:pPr>
      <w:r>
        <w:rPr>
          <w:b/>
          <w:sz w:val="28"/>
          <w:szCs w:val="28"/>
        </w:rPr>
        <w:t>Тема 3 Организационные и правовые основы охраны окружающей природной среды и рационального природопользован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организационные и правовые основы охраны окружающей природной среды и рационального природопользования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просы ле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1 Государственная политика защиты окружающей сред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2 Природоохранное законодательство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3  Правовое обеспечение экологического контрол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4 Органы управления, контроля и надзора по охране природы, их функ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>Необходимость бережного отношения к природе, ее за</w:t>
        <w:softHyphen/>
        <w:t>щиты понимали еще философы древности. Например, древ</w:t>
        <w:softHyphen/>
        <w:t xml:space="preserve">негреческий философ-материалист Эпикур еще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. до н. э. пришел к выводу: "Не следует насиловать природу, сле</w:t>
        <w:softHyphen/>
        <w:t>дует повиноваться ей...", который не утратил своей актуаль</w:t>
        <w:softHyphen/>
        <w:t>ности и в настоящее врем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уществовала и другая концепция подхода к природе, дающая право беспредельного господства над ней. Некото</w:t>
        <w:softHyphen/>
        <w:t>рые современные исследователи считают основоположником такого подхода Ф. Энгельса, который считал, что в отличие от животного, только пользующегося внешней природой, "человек... заставляет ее служить своим целям, господствует над ней". Может быть, именно в развитие этого тезиса ро</w:t>
        <w:softHyphen/>
        <w:t>дился в 1950-х гг. широко известный в нашей стране мичуринско-лысенковский лозунг, оправдывающий насилие над окружающей средой: "Нам нельзя ждать милостей от приро</w:t>
        <w:softHyphen/>
        <w:t>ды, взять их у нее - наша задача". Вместе с тем мысль о господстве над природой Ф. Энгельсом разъясняется так: "...все наше господство над ней состоит в том, что мы, в отличие от всех других существ, умеем познавать ее законы и пра</w:t>
        <w:softHyphen/>
        <w:t>вильно их применять". В этом заключается большая научная ценность теории и гуманизм Ф. Энгельса как мыслите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ля защиты среды обитания в каждой стране разрабатывается природоохранное законодательство, в котором присутствует раздел международного права и пра</w:t>
        <w:softHyphen/>
        <w:t>вовой охраны природы внутри государства, содержащий юри</w:t>
        <w:softHyphen/>
        <w:t>дические основы сохранения природных ресурсов и среды существования жизн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ОН в декларации Конференции по окружающей среде и развитию (г. Рио-де-Жанейро, июнь 1992 г.) юридически закрепила два основных принципа пра</w:t>
        <w:softHyphen/>
        <w:t>вового подхода к охране прир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 Государствам следует внести эффективное законода</w:t>
        <w:softHyphen/>
        <w:t>тельство в области охраны окружающей среды. Нормы, свя</w:t>
        <w:softHyphen/>
        <w:t>занные с охраной окружающей среды, выдвигаемые задачи и приоритеты должны отражать реальную ситуацию в обла</w:t>
        <w:softHyphen/>
        <w:t>сти охраны окружающей среды и ее развития, в которой они будут реализовывать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Государство должно разработать национальное зако</w:t>
        <w:softHyphen/>
        <w:t>нодательство, касающееся ответственности за загрязнение окружающей среды и нанесение другого экологического ущерба и компенсации тем, кто пострадал от этог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общих принципов правового подхода к охране приро</w:t>
        <w:softHyphen/>
        <w:t>ды следует, что все государства должны иметь жесткое и одновременно разумное природоохранное законодательство, однако до сих пор у многих членов ООН такого законода</w:t>
        <w:softHyphen/>
        <w:t>тельства нет. Например, в России до сих пор нет закона о возмещении вреда, причиненного здоровью людей неблаго</w:t>
        <w:softHyphen/>
        <w:t>приятными воздействиями окружающей среды, связанными с хозяйственной или другой деятельностью, а также других необходимых актов. Академик Н. Моисеев в обобщенной фор</w:t>
        <w:softHyphen/>
        <w:t>ме сложившуюся ситуацию обрисовал так: "Дальнейшее раз</w:t>
        <w:softHyphen/>
        <w:t>витие цивилизации возможно только в условиях согласова</w:t>
        <w:softHyphen/>
        <w:t>ния стратегии природы и стратегии человека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зличные исторические периоды развития нашей стра</w:t>
        <w:softHyphen/>
        <w:t>ны система органов экологического управления, контроля и надзора всегда зависела от формы организации охраны окру</w:t>
        <w:softHyphen/>
        <w:t>жающей природной среды. Когда вопросы охраны природной среды решались за счет рационального использования при</w:t>
        <w:softHyphen/>
        <w:t>родных ресурсов, управление и контроль осуществлялись множеством организаций. Так, в 1970—80-е гг. в бывшем СССР управлением и охраной окружающей природной среды зани</w:t>
        <w:softHyphen/>
        <w:t>малось 18 различных министерств и ведом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е природные объекты, как вода и воздух, находи</w:t>
        <w:softHyphen/>
        <w:t>лись в ведении нескольких ведомств одновременно. При этом, как правило, функции контроля за состоянием природной среды совмещались с функциями эксплуатации и использо</w:t>
        <w:softHyphen/>
        <w:t>вания природных объектов. Получалось, что министерство или ведомство от имени государства контролировало само себя. Общий координационный орган, который бы объединял природоохранную деятельность, отсутствовал. Понятно, что такая система управления и контроля порождала преступ</w:t>
        <w:softHyphen/>
        <w:t>ное отношение к природе, прежде всего со стороны самих министерств и ведомств, а также подчиненных им крупных предприятий, которые явились основными загрязнителями и разрушителями природной сре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сторики полагают, что природоохранное право впер</w:t>
        <w:softHyphen/>
        <w:t xml:space="preserve">вые появилось 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. Это был эдикт короля Эдуарда, зап</w:t>
        <w:softHyphen/>
        <w:t xml:space="preserve">рещающий использовать каменный уголь для отопления жилищ в Лондоне. В России этому праву положили начало указы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 охране лесов, животного мира и др. Все это были попытки комплексного подхода к защите природ</w:t>
        <w:softHyphen/>
        <w:t>ной среды. Такая же попытка была осуществлена сразу же после октября 1917 года путем издания декретов "О земле" (1917 г.), "О лесах" (1918 г.), "О недрах земли" (1920 г.) и кодексов - Земельного (1922 г.), Лесного (1923 г.). Однако и в них принцип господства над природой, приоритет "производ</w:t>
        <w:softHyphen/>
        <w:t>ственной необходимости" доминировали над проблемами ох</w:t>
        <w:softHyphen/>
        <w:t>раны окружающей сре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асти это объяснялось требованиями выживания стра</w:t>
        <w:softHyphen/>
        <w:t>ны, необходимостью ее интенсивного развития, но такой под</w:t>
        <w:softHyphen/>
        <w:t>ход не обеспечивал эффективной природоохранной деятель</w:t>
        <w:softHyphen/>
        <w:t>ности и вел к деградации природы. При этом, говоря словами академика А. Яблокова, "любые, самые замечательные зако</w:t>
        <w:softHyphen/>
        <w:t>нодательные акты не могут быть реализованы без поддержки народа. А народ еще недавно ориентировали на то, чтобы взять у природы все возможное, и побыстрее". До сих пор такой подход довольно часто остается доминирующи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ерестройки организации охраны природы начиная с 1988 г. еще в бывшем СССР и его республиках были созданы государственные комитеты охраны природы. Они должны были стать координаторами всей природоохран</w:t>
        <w:softHyphen/>
        <w:t>ной деятельности, единым центром комплексного управле</w:t>
        <w:softHyphen/>
        <w:t>ния природопользования взамен многочисленных ведомствен</w:t>
        <w:softHyphen/>
        <w:t>ных структур. Однако до конца решить эту задачу так и не удалос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устранить примат производства над эколо</w:t>
        <w:softHyphen/>
        <w:t>гией, а также нарушение экологических требований в про</w:t>
        <w:softHyphen/>
        <w:t>цессе хозяйствования. Необходимо повышение экологичес</w:t>
        <w:softHyphen/>
        <w:t>кой культуры общества, в том числе правовой, на базе зна</w:t>
        <w:softHyphen/>
        <w:t>ния естественно-научных законов и экологических правовых нормативных а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экологических задач на современном этапе дол</w:t>
        <w:softHyphen/>
        <w:t>жно реализовываться в деятельности как специальных госу</w:t>
        <w:softHyphen/>
        <w:t>дарственных органов, так и всего общества. Целью такой де</w:t>
        <w:softHyphen/>
        <w:t>ятельности является рациональное использование природ</w:t>
        <w:softHyphen/>
        <w:t>ных ресурсов, устранение загрязнения среды, экологическое обучение и воспитание всей общественности стра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вая охрана окружающей природной среды заклю</w:t>
        <w:softHyphen/>
        <w:t>чается в создании, обосновании и применении нормативных актов, которыми определяются как объекты охраны, так и меры по ее обеспечению. Это вопросы экологического пра</w:t>
        <w:softHyphen/>
        <w:t>ва, регулирующего отношения между природой и обще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3. 2 </w:t>
      </w:r>
      <w:r>
        <w:rPr>
          <w:sz w:val="28"/>
          <w:szCs w:val="28"/>
        </w:rPr>
        <w:t>Охрана окружающей среды и рациональное использова</w:t>
        <w:softHyphen/>
        <w:t>ние природных ресурсов представляет собой сложную и мно</w:t>
        <w:softHyphen/>
        <w:t>гоплановую проблему. Решение ее сопряжено с регулирова</w:t>
        <w:softHyphen/>
        <w:t>нием взаимоотношений человека и природы, подчинением их определенной системе законоположений, инструкций и пра</w:t>
        <w:softHyphen/>
        <w:t>вил. В нашей стране такая система установлена в законода</w:t>
        <w:softHyphen/>
        <w:t>тель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вая охрана природы представляет собой совокупность установленных государством правовых норм и возникающих в результате их реализации правоотношений, направленных на выполнение мероприятий по сохранению естественной среды, рациональному использованию природных ресурсов, оздоровлению окружающей человека жизненной среды в ин</w:t>
        <w:softHyphen/>
        <w:t>тересах настоящего и будущих поколений. Это система госу</w:t>
        <w:softHyphen/>
        <w:t>дарственных мероприятий, закрепленных в праве и направ</w:t>
        <w:softHyphen/>
        <w:t>ленных на сохранение, восстановление и улучшение благо</w:t>
        <w:softHyphen/>
        <w:t>приятных условий, необходимых для жизни людей и развития материального производ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истему правовой охраны природы Казахстана входят четы</w:t>
        <w:softHyphen/>
        <w:t>ре группы юридических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 Правовое регулирование отношений по использованию, сохранению и возобновлению природных ресур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Организация воспитания и обучения кадров, финанси</w:t>
        <w:softHyphen/>
        <w:t>рование и материально-техническое обеспечение природо</w:t>
        <w:softHyphen/>
        <w:t>охранных действ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Государственный и общественный контроль за выполне</w:t>
        <w:softHyphen/>
        <w:t>нием требований охраны прир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Юридическая ответственность правонаруши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экологическим законодательством объек</w:t>
        <w:softHyphen/>
        <w:t>том правовой охраны выступает природная среда - объективная, существующая вне человека и независимо от его сознания реальность, служащая местом обитания, условием и средством его существ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ется большое количество законоположений, опреде</w:t>
        <w:softHyphen/>
        <w:t>ляющих правовое регулирование природоохранных отноше</w:t>
        <w:softHyphen/>
        <w:t>ний. Совокупность природоохранных норм и правовых актов, объединенных общностью объекта, предметов, принципов и целей правовой охраны, в Казахстане образует природоохранное (экологическое) законодательств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экологического права признаются норматив</w:t>
        <w:softHyphen/>
        <w:t>но-правовые акты, в которых содержатся правовые нормы, регулирующие экологические отношения. К ним относятся законы, указы, постановления и распоряжения, нормативные акты министерств и ведомств. Наконец, в числе источников экологического права большое место занимают международ</w:t>
        <w:softHyphen/>
        <w:t>но-правовые акты, регулирующие внутренние экологические отношения на основе примата международного пра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сторию развития экологического законодательства Казахстана определили два обстоятельства. Возникнув в 1917-1918 гг. как казахстанское законодательство, оно длительное время раз</w:t>
        <w:softHyphen/>
        <w:t>вивалось в составе законодательства СССР и было лишено своей самостоятельности и оригинальности. Еще в 1980-х гг. экологическое законодательство развивалось в рамках земель</w:t>
        <w:softHyphen/>
        <w:t>ного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ует выделить шесть основных периодов экологичес</w:t>
        <w:softHyphen/>
        <w:t>кого законодательств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918-1922 гг. - возникновение и становление законодатель</w:t>
        <w:softHyphen/>
        <w:t>ных актов об охране и использовании природных ресур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922-1957 гг. - активное развитие союзного законода</w:t>
        <w:softHyphen/>
        <w:t>тельства природоресурсного на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953-1963 гг. - принятие во всех республиках СССР за</w:t>
        <w:softHyphen/>
        <w:t>конов об охране природы (например, Закон РСФСР об охра</w:t>
        <w:softHyphen/>
        <w:t>не природы был принят в 1960 г.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968-1980 гг. - проведение кодификации союзного и рес</w:t>
        <w:softHyphen/>
        <w:t>публиканского законодательства о земле, недрах, водах, лесах, животном мире, атмосферном воздухе. Принятие по этим объектам соответствующих Основ законодательства Со</w:t>
        <w:softHyphen/>
        <w:t>юза ССР и союзных республик, кодексов в союзных респуб</w:t>
        <w:softHyphen/>
        <w:t>лик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985-1990 гг. - попытка перестроить общественные от</w:t>
        <w:softHyphen/>
        <w:t>ношения в охране природы и рациональном использовании природных ресурсов, разработать закон об охране природы в СССР и создать специальные органы управления в СССР и республик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991 г. и до настоящего времени - суверенизация Казахстана, распад Союза ССР, пересмотр законодательства Казахской Республики, в том числе экологического, принятие Закона об охране окружающей природной среды (1997г.), Земельных кодексов (2001 и 2003 гг.),  Лесного кодекса (2003 г.), Водного Кодекса (2003г.), Закона РК «Об охране, воспроизводстве и использовании животного мира» (2004г.), Закона РК «Об особо охраняемых природных территориях» (1997г.), Закона РК «Об экологической экспертизе» (1997г.), Закона РК «Об охране атмосферного воздуха» (2002г.), Экологического кодекса (2007г.) и других актов экологического на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овая кодификация экологического законодательства про</w:t>
        <w:softHyphen/>
        <w:t>ходила на основе преемственности законодательства, с уче</w:t>
        <w:softHyphen/>
        <w:t>том недостатков прежней системы правового регулирования, например, резко сократилось число порученческих норм, ко</w:t>
        <w:softHyphen/>
        <w:t>торыми были наполнены нормы Основ законодательства Со</w:t>
        <w:softHyphen/>
        <w:t>юза ССР и союзных республик о земле, недрах, водах, лесах, законы о животном мире и атмосферном воздухе. Значительно сократилась декларативная часть принимаемых законов, уси</w:t>
        <w:softHyphen/>
        <w:t>лилась детализация законодательного материал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ин из пороков прежней системы экологического зако</w:t>
        <w:softHyphen/>
        <w:t>нодательства состоял в ее ведомственности. Законы опреде</w:t>
        <w:softHyphen/>
        <w:t>ляли лишь общие положения, а относительно деталей регу</w:t>
        <w:softHyphen/>
        <w:t>лирования ссылались на действующие нормативные акты правительства, министерств, ведомств. В новом экологичес</w:t>
        <w:softHyphen/>
        <w:t>ком законодательстве этот диктат подзаконных актов прави</w:t>
        <w:softHyphen/>
        <w:t>тельства и ведомственных учреждений практически отсут</w:t>
        <w:softHyphen/>
        <w:t>ству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экологического законодательства, руководству</w:t>
        <w:softHyphen/>
        <w:t>ющаяся идеями основополагающих конституционных актов, включает в себя две подсистемы: природоохранное и природоресурсное законодатель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природоохранное законодательство входит Республиканский закон "Экологический кодекс" и другие законо</w:t>
        <w:softHyphen/>
        <w:t>дательные акты комплексного правового регул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дсистему природоресурсного законодательства вхо</w:t>
        <w:softHyphen/>
        <w:t>дят: Земельный кодекс РК, Лесной ко</w:t>
        <w:softHyphen/>
        <w:t>декс РК, Водный кодекс РК, а так</w:t>
        <w:softHyphen/>
        <w:t>же другие законодательные и нормативные ак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инятой 30 августа 1995 г. Конституции РК отражены основные положения экологической стратегии государства и главные направления укрепления экологического правопо</w:t>
        <w:softHyphen/>
        <w:t>рядка. Конституция РК вводит в научный оборот определение экологической деятель</w:t>
        <w:softHyphen/>
        <w:t>ности человека в сфере взаимодействия общества и приро</w:t>
        <w:softHyphen/>
        <w:t>ды: природопользование, охрана окружающей среды, обеспе</w:t>
        <w:softHyphen/>
        <w:t>чение экологической безопас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тральное место среди экологических норм Конститу</w:t>
        <w:softHyphen/>
        <w:t>ции РК занимает раздел 2 ст. 31, где указывается, что государство ставит целью охрану окружающей среды, благоприятной для жизни и здоровья челове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начале января 2007 г. вступил в силу Экологический кодекс РК. Данный Закон опирается на фундаментальные положения Основного за</w:t>
        <w:softHyphen/>
        <w:t>кона - Конституции РК. Экологический кодекс РК определяет правовые основы государственной поли</w:t>
        <w:softHyphen/>
        <w:t>тики в области охраны окружающей среды, регулирует от</w:t>
        <w:softHyphen/>
        <w:t>ношения в сфере взаимодействия общества и природы, воз</w:t>
        <w:softHyphen/>
        <w:t>никающие при осуществлении хозяйственной и иной дея</w:t>
        <w:softHyphen/>
        <w:t>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первые в Кодексе конкретно определены и четко раз</w:t>
        <w:softHyphen/>
        <w:t>граничены понятия "природная среда" и "окружающая сре</w:t>
        <w:softHyphen/>
        <w:t>да", установлена обязанность их охраны. Таким образом, в Кодексе определено, что природная среда является важнейшей составляющей окружающей среды, основой жизни на Земле и подлежит охра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Кодексе дано понятие "природные ресурсы". Они определены как компоненты природной среды, природ</w:t>
        <w:softHyphen/>
        <w:t>ные объекты и природно-антропогенные объекты, использу</w:t>
        <w:softHyphen/>
        <w:t>емые при осуществлении хозяйственной и иной деятельнос</w:t>
        <w:softHyphen/>
        <w:t>ти в качестве источников энергии, продуктов производства и предметов потребления и имеющие потребительскую сто</w:t>
        <w:softHyphen/>
        <w:t>имость. Одновременно к использованию природных ресурсов отнесена их эксплуатация и вовлечение в хозяйственный обо</w:t>
        <w:softHyphen/>
        <w:t>р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Кодексе введены и четко сфор</w:t>
        <w:softHyphen/>
        <w:t>мулированы принципы экологического законодательства, такие как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обеспечение устойчивого развития РК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обеспечение экологической безопасн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экосистемный подход при регулировании экологических отношен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рационального использования и воспроизводства природных ресурсов, поэтапно</w:t>
        <w:softHyphen/>
        <w:t>го введения платы за природопользование и внедрения экономического стимулирова</w:t>
        <w:softHyphen/>
        <w:t>ния охраны окружающей сред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государственное регулирование в области охраны окружающей среды и государственное регулирование в области использования природных ресурсов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применение наилучших экологически чистых и ресурсосберегающих технологий при использовании природных ресурсов и воздействии на окружающую сред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армонизация экологического законодательства РК с принципами и нормами международного пра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аким образом, Кодекс является базой по осуще</w:t>
        <w:softHyphen/>
        <w:t>ствлению природоохранной деятельности на территории РК и направлен на гармонизацию казахстанского природоохранного законодательства с международны</w:t>
        <w:softHyphen/>
        <w:t>ми нормами, принципами и правилами в области охраны окружающей сре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ругим источником экологического права является Республиканский  закон "Об особо охраняемых природных террито</w:t>
        <w:softHyphen/>
        <w:t>риях" (1997), который регулирует отношения в области орга</w:t>
        <w:softHyphen/>
        <w:t>низации, охраны и использования,  особо охраняемых при</w:t>
        <w:softHyphen/>
        <w:t>родных территорий в целях сохранения уникальных и типичных природных комплексов, объектов растительного и животного мира, их генетического фонда, изучения есте</w:t>
        <w:softHyphen/>
        <w:t>ственных процессов в ноосфере и контроля за изменением ее состоя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и два больших закона комплексной подсистемы эколо</w:t>
        <w:softHyphen/>
        <w:t>гического законодательства составляют основу для охраны окружающей природной среды и обеспечения экологическо</w:t>
        <w:softHyphen/>
        <w:t>го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ую роль в обеспечении экологического права игра</w:t>
        <w:softHyphen/>
        <w:t>ют акты природоресурсного законодательства Казахстана, основ</w:t>
        <w:softHyphen/>
        <w:t xml:space="preserve">ным из которых является Земельный кодекс РК, принятый Парламентом РК 20 июня 2003 г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вые нормы по охране природы и рациональному природопользованию содержатся также и в других актах природоресурсного законодательства Казахстана. К ним отно</w:t>
        <w:softHyphen/>
        <w:t>сятся Водный кодекс РК (2003 г.), Лесной кодекс РК (2003 г.),, а также республиканские за</w:t>
        <w:softHyphen/>
        <w:t>коны "Об охране, воспроизводстве и использовании животного мира" (2004г.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Правительства по вопросам экологии мож</w:t>
        <w:softHyphen/>
        <w:t>но разбить на три групп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первой группе относятся те, которые принимаются во исполнение закона для конкретизации отдельных положений. Например, постановление Правительства РК от 27 января 1997г. об утверждении Положения о государственном мониторинге нед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торая группа постановлений предназначена для опре</w:t>
        <w:softHyphen/>
        <w:t>деления компетенции органов управления и контроля. Напри</w:t>
        <w:softHyphen/>
        <w:t>мер, Положение об Агентстве РК по управлению земельными ресурсами утвержденное поста</w:t>
        <w:softHyphen/>
        <w:t>новлением Правительства РК от 22 ноября 1999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тья группа постановлений Правительства РК вклю</w:t>
        <w:softHyphen/>
        <w:t>чает нормативно-правовые акты дальнейшего правового ре</w:t>
        <w:softHyphen/>
        <w:t>гулирования экологических отношений. Таким актом следует считать постановление Правительства РК от 25 мая 2001 г. о выдаче разрешений на экспорт диких живот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родоохранительные министерства и ведомства наделя</w:t>
        <w:softHyphen/>
        <w:t>ются правом издавать нормативные акты в рамках своей ком</w:t>
        <w:softHyphen/>
        <w:t>петенции. Они предназначены для обязательного исполнения другими министерствами и ведомствами, физическими и юри</w:t>
        <w:softHyphen/>
        <w:t xml:space="preserve">дическими лицам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 рассмотрения данной темы, следует отме</w:t>
        <w:softHyphen/>
        <w:t>тить, что развитие нашего общества, научно-технический прогресс создают новые экологические проблемы, связан</w:t>
        <w:softHyphen/>
        <w:t>ные с охраной окружающей природной среды и рациональ</w:t>
        <w:softHyphen/>
        <w:t>ным использованием ее ресурсов. Меняется техника, техно</w:t>
        <w:softHyphen/>
        <w:t>логия, условия жизни человека, требующие новых законов по охране природы. Поэтому развитие эколого-правовых норм — процесс непрерывный и неизбежны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3. 3 </w:t>
      </w:r>
      <w:r>
        <w:rPr>
          <w:sz w:val="28"/>
          <w:szCs w:val="28"/>
        </w:rPr>
        <w:t>Экологический контроль - важное звено организацион</w:t>
        <w:softHyphen/>
        <w:t>но-правового механизма охраны окружающей среды и рационального природопользования. В зада</w:t>
        <w:softHyphen/>
        <w:t>чи экологического контроля входят наблюдение за состояни</w:t>
        <w:softHyphen/>
        <w:t>ем окружающей среды и ее изменениями под влиянием хо</w:t>
        <w:softHyphen/>
        <w:t>зяйственной и иной деятельности, проверка соблюдения требований экологического законодательства и нормативов качества окружающей среды, выполнения мероприятий по рациональному использованию природных ресурсов и оздо</w:t>
        <w:softHyphen/>
        <w:t>ровлению окружающей сре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этих целей предполагает ведение Единой государственной системы мониторинга окружающей среды и природных ресурсов, который осуществляется на трех уровнях: локальный, региональный и республиканск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иродоохранительной практике РК выделяются следующие виды экологического контроля: государственный, производственный и общественны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дачей государственного экологического контроля является обеспечение выполнения правовых требований по рациональному использованию природных ресурсов и охране окружающей среды от загрязнения всеми государственными органами, предприятиями, организациями и гражданами, которым такие требования адресованы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й особенностью государственного экологического контроля является то, что он ведется от имени государ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ферой производственного экологического контроля служит производственно-хозяйственная деятельность предприятий и иных хозяйствующих субъе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контроль осуществляется на основании положения о нем, утверждаемых центральными исполнительными органами или организациями по согласованию с центральным исполнительным органом в области охраны окружающей среды. Важность его проведения и высокой эффективности обусловлена тем, что предприятия являются основной категорией природопользов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й задачей производственного экологического контроля является проверка: выполнения планов и мероприятий по рациональному использованию природных ресурсов и охране окружающей среды; соблюдению нормативов предельно допустимых воздействий на природу, установленных предприятию; выполнения иных требований законодательства об окружающей среде и др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й контроль, в отличие от государственного, не имеет обязательной силы, его заключения носят рекомендательный характер общественных экологических организац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ый контроль представляет собой одну из форм участия общественности в деле охраны природы и рационального использования природных ресурсов. Его цель – оказание содействия государственным органам в проведении мероприятий по охране окружающей среды и рациональному использованию природных ресурсов, в выявлении, предупреждении и установлении вредных воздействий на окружающую среду и ее отдельные объекты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сестороннее использование и сочетание указанных видов экологического контроля призвано обеспе</w:t>
        <w:softHyphen/>
        <w:t>чить эффективность охраны окружающей среды, выявление экологических правонарушителей, привлечение к различным формам ответственности за экологические правонару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3. 4 </w:t>
      </w:r>
      <w:r>
        <w:rPr>
          <w:sz w:val="28"/>
          <w:szCs w:val="28"/>
        </w:rPr>
        <w:t>Исключительно важную роль в реализации основ приро</w:t>
        <w:softHyphen/>
        <w:t>доохранного законодательства играют органы управления, контроля и надзора в области охраны окружающей природ</w:t>
        <w:softHyphen/>
        <w:t>ной среды Казахстана. Действующей структурой органов управ</w:t>
        <w:softHyphen/>
        <w:t>ления охраны окружающей природной среды предусматри</w:t>
        <w:softHyphen/>
        <w:t>ваются две категории: органы общей и специальной компе</w:t>
        <w:softHyphen/>
        <w:t>тен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государственным органам общей компетенции относят</w:t>
        <w:softHyphen/>
        <w:t>ся: Президент РК, Парламент РК, местные представительные органы, Правительство РК, местные исполнительные органы. Наряду с охраной окру</w:t>
        <w:softHyphen/>
        <w:t>жающей природной среды эти органы ведают и другими воп</w:t>
        <w:softHyphen/>
        <w:t>росами, входящими в круг их компетен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государственным органам специальной компетенции относятся те, которые предназначены выполнять только при</w:t>
        <w:softHyphen/>
        <w:t>родоохранные функ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Функцию создания правовых основ природопользования и управления качеством природной среды в стране выполняет Пар</w:t>
        <w:softHyphen/>
        <w:t>ламент Республики Казахстан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Управление состоянием окружающей среды осуществляется Правительством РК через его центральные исполнительные ор</w:t>
        <w:softHyphen/>
        <w:t>ганы, такие как Министерство охраны окружающей среды, Мини</w:t>
        <w:softHyphen/>
        <w:t>стерство экономики и бюджетного планирования, Министерство энергетики и минеральных ресурсов, Министерство сельского хозяйства и Агентство по управлению земельными ресурсами. Правительство и местные органы власти устанавливают порядок охраны и использования компонентов природной среды, утвержда</w:t>
        <w:softHyphen/>
        <w:t>ют ставки платежей за использование ресурсов, регулируют дея</w:t>
        <w:softHyphen/>
        <w:t>тельность природопользователей в соответствии с законодательст</w:t>
        <w:softHyphen/>
        <w:t>вом, осуществляют мероприятия по воспроизводству биологических ресурс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инистерство охраны окружающей среды Республики Ка</w:t>
        <w:softHyphen/>
        <w:t>захстан (МООС РК) - центральный исполнительный орган, осуще</w:t>
        <w:softHyphen/>
        <w:t>ствляющий руководство и межотраслевую координацию по вопро</w:t>
        <w:softHyphen/>
        <w:t>сам разработки и реализации государственной политики в сфере охраны окружающей среды и управления природопользование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еспублики Казахстан от 28 октября 2004 года №1113, направленным на реализацию Указа Президента Республики Казахстан от 29 сентября 2004 года № 449 «О мерах по дальнейшему совершенствованию систе</w:t>
        <w:softHyphen/>
        <w:t>мы государственного управления Республики Казахстан» утвер</w:t>
        <w:softHyphen/>
        <w:t>ждены: 1) Положение о Министерстве охраны окружающей среды Республики Казахстан; 2) перечень организаций, находящихся в ве</w:t>
        <w:softHyphen/>
        <w:t>дении Министерства охраны окружающей среды Республики Казах</w:t>
        <w:softHyphen/>
        <w:t>стан; 3) перечень государственных учреждений - территориальных органов Министерства охраны окружающей среды Республики Ка</w:t>
        <w:softHyphen/>
        <w:t>захстан; образован Комитет природоохранного контроля Министер</w:t>
        <w:softHyphen/>
        <w:t>ства охраны окружающей среды Республики Казахстан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сновной задачей Министерства является улучшение качест</w:t>
        <w:softHyphen/>
        <w:t>ва окружающей среды и достижение благоприятного уровня эколо</w:t>
        <w:softHyphen/>
        <w:t>гически устойчивого развития обществ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инистерство осуществляет свою деятельность в соответст</w:t>
        <w:softHyphen/>
        <w:t>вии с Конституцией и законами Республики Казахстан, актами Пре</w:t>
        <w:softHyphen/>
        <w:t>зидента, Правительства Республики Казахстан, иными норматив</w:t>
        <w:softHyphen/>
        <w:t>ными правовыми актам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инистерство имеет ведомство - Комитет природоохранного контроля, а также территориальные органы в организационно-правовой форме государственных учреждений - территориальные управления охраны окружающей среды в областях, городах Астане и Алмат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инистерство в установленном законодательством порядке осуществляет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) стратегические функции, обеспечивающие формирова</w:t>
        <w:softHyphen/>
        <w:t>ние государственной политики в сфере охраны окружающей среды;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) функции, обеспечивающие реализацию государствен</w:t>
        <w:softHyphen/>
        <w:t>ной политик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еречень организаций, находящихся в ведении Мини</w:t>
        <w:softHyphen/>
        <w:t>стерства охраны окружающей среды Республики Казахстан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.  Республиканское государственное предприятие на правах хозяйственного ведения «Казгидромет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  Республиканское государственное предприятие на правах хозяйственного ведения «Казавиамет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3.  Республиканское государственное предприятие на правах хозяйственного ведения «Информационно-аналитический центр охраны окружающей среды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4.  Республиканское государственное предприятие на правах хозяйственного ведения «Казахский научно-исследовательский ин</w:t>
        <w:softHyphen/>
        <w:t>ститут экологии и климата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омитет лесного и охотничьего хозяйства Министерства сельского хозяйства Республики Казахстан является ведомст</w:t>
        <w:softHyphen/>
        <w:t>вом и уполномоченным органом, осуществляющим функции по реализации, государственной политики в области лесного хозяйст</w:t>
        <w:softHyphen/>
        <w:t>ва, охраны, воспроизводства и использования животного мира (кроме рыбы и других водных животных), особо охраняемых при</w:t>
        <w:softHyphen/>
        <w:t>родных территорий и. контрольно-надзорные функции в указанной сфер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омитет имеет территориальные органы - областные терри</w:t>
        <w:softHyphen/>
        <w:t>ториальные управления лесного и охотничьего хозяйства и Респуб</w:t>
        <w:softHyphen/>
        <w:t>ликанское оперативное управление по охране растительного и жи</w:t>
        <w:softHyphen/>
        <w:t>вотного мир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омитет в своей деятельности руководствуется Конституцией, законами Республики Казахстан, актами Президента и Правитель</w:t>
        <w:softHyphen/>
        <w:t>ства Республики Казахстан, иными нормативными правовыми акта</w:t>
        <w:softHyphen/>
        <w:t>м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иссией Комитета является сохранение и рациональное ис</w:t>
        <w:softHyphen/>
        <w:t>пользование ресурсов растительного и животного мира, а также со</w:t>
        <w:softHyphen/>
        <w:t>хранение биологического разнообразие и объектов государственно</w:t>
        <w:softHyphen/>
        <w:t>го природно-заповедного фонд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омитет по водным ресурсам Министерства сельского хо</w:t>
        <w:softHyphen/>
        <w:t>зяйства Республики Казахстан является ведомством, осуществ</w:t>
        <w:softHyphen/>
        <w:t>ляющим в пределах компетенции Министерства сельского хозяйст</w:t>
        <w:softHyphen/>
        <w:t>ва Республики Казахстан специальные исполнительные и кон</w:t>
        <w:softHyphen/>
        <w:t>трольно-надзорные функции, а также межотраслевую координацию в сфере управления водными ресурсам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омитет имеет территориальные органы - бассейновые водо</w:t>
        <w:softHyphen/>
        <w:t>хозяйственные управления в гг. Алматы, Астане, Атырау, Караган</w:t>
        <w:softHyphen/>
        <w:t>де, Кызылорде, Костанае, Семипалатинске, Тараз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омитет осуществляет свою деятельность в соответствии с Конституцией и законами Республики Казахстан, актами Президен</w:t>
        <w:softHyphen/>
        <w:t>та и Правительства Республики Казахстан, иными нормативными правовыми актам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омитет рыбного хозяйства Министерства сельского хозяйства Республики Казахстан является ведомством, осуществляющим в пределах компетенции Министерства сельского хозяйства Респуб</w:t>
        <w:softHyphen/>
        <w:t>лики Казахстан государственное управление рыбным хозяйством, специальные исполнительные и контрольно-надзорные функции, а также межотраслевую координацию в области рыбного хозяйств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омитет имеет территориальные органы - зональные управ</w:t>
        <w:softHyphen/>
        <w:t>ления рыбной инспекции, межобластные бассейновые управления рыбного хозяйств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омитет в своей деятельности, как и все другие комитеты, ру</w:t>
        <w:softHyphen/>
        <w:t>ководствуется Конституцией Республики Казахстан, законами Рес</w:t>
        <w:softHyphen/>
        <w:t>публики Казахстан, актами Президента Республики Казахстан и Правительства Республики Казахстан, иными нормативными пра</w:t>
        <w:softHyphen/>
        <w:t>вовыми актам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Центральный и другие уполномоченные органы в области ох</w:t>
        <w:softHyphen/>
        <w:t>раны окружающей среды и природных ресурсов тесно взаимодей</w:t>
        <w:softHyphen/>
        <w:t>ствуют с Национальной академией наук и научными подразделе</w:t>
        <w:softHyphen/>
        <w:t>ниями Министерства образования и науки РК, Комитетом по атом</w:t>
        <w:softHyphen/>
        <w:t>ной энергетике, Аэрокосмическим комитетом и Комитетом по жи</w:t>
        <w:softHyphen/>
        <w:t>лищной и строительной политике Министерства энергетики, инду</w:t>
        <w:softHyphen/>
        <w:t>стрии и торговли РК, Агентствами Республики Казахстан по чрезвы</w:t>
        <w:softHyphen/>
        <w:t>чайным ситуациям и по делам здравоохранения, службами ветери</w:t>
        <w:softHyphen/>
        <w:t>нарного надзора Минсельхоза РК, с комитетами Министерства транспорта и коммуникаций РК, Таможенным комитетом Мингосдоходов РК, Министерствами внутренних дел и обороны РК, Гене</w:t>
        <w:softHyphen/>
        <w:t>ральной прокуратурой РК и ее органами на местах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пределенными полномочиями в сфере охраны окружающей среды обладают такие центральные государственные ведомства, как Комитет по атомной энергетике Министерства энергетики и ми</w:t>
        <w:softHyphen/>
        <w:t>неральных ресурсов (регулирование вопросов обращения с радио</w:t>
        <w:softHyphen/>
        <w:t>активными отходами, иными источниками ионизирующего излуче</w:t>
        <w:softHyphen/>
        <w:t>ния), Агентство по чрезвычайным ситуациям (предупреждение и ли</w:t>
        <w:softHyphen/>
        <w:t>квидация последствий воздействия чрезвычайных ситуаций, в том числе пожаров, на окружающую среду), Агентство по статистике (государственная статистика в области окружающей среды и при</w:t>
        <w:softHyphen/>
        <w:t>родопользования) и др. ведом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ные областные и районные власти (исполнительные -акиматы и представительные - маслихаты) наделены правами госу</w:t>
        <w:softHyphen/>
        <w:t>дарственного контроля и могут утверждать некоторые положения и тарифы за использование природных ресурсов, распределять при</w:t>
        <w:softHyphen/>
        <w:t>родные ресурсы, включая горные и лесные пастбища и сенокосы, а также создавать и управлять особо охраняемыми природными тер</w:t>
        <w:softHyphen/>
        <w:t>риториями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стратегическими целями экологической по</w:t>
        <w:softHyphen/>
        <w:t>литики Казахстана являются стабилизация качества окружающей среды, обеспечение благоприятной среды проживания человека, сохранение природных ресурсов для будущих поко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итика в области стабилизации качества окружающей среды направлена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функций государства по владению, распоряжению и управлению природными ресур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ресурсоемкости экономики и сокращению затрат природных ресурсов на единицу продук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е устойчивого экономического роста через рационализацию использования природных ресурс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окружающей среды, выявление причинно-следственной связей и объективных критерие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ахстан строит национальную экологическую политику с учетом своих геологических, демографических, природно-ресурсных и климатических особенностей, экономических и социальных проблем переходного периода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Воробьев А.Е. Основы природопользования: экологические, экономические и правовые аспекты: Учебное пособие. – Ростов н/Д: Феникс, 2007. – 323-362 с.  </w:t>
      </w:r>
    </w:p>
    <w:p>
      <w:pPr>
        <w:pStyle w:val="2"/>
        <w:numPr>
          <w:ilvl w:val="0"/>
          <w:numId w:val="4"/>
        </w:numPr>
        <w:rPr/>
      </w:pPr>
      <w:r>
        <w:rPr>
          <w:color w:val="000000"/>
          <w:szCs w:val="28"/>
        </w:rPr>
        <w:t>Коробкин В.И., Передельский Л.В. Экология в вопросах и ответах: Учебное пособие. Ростов н/Д: Феникс, 2002. – 314-341 с.</w:t>
      </w:r>
    </w:p>
    <w:p>
      <w:pPr>
        <w:pStyle w:val="2"/>
        <w:tabs>
          <w:tab w:val="clear" w:pos="708"/>
          <w:tab w:val="left" w:pos="993" w:leader="none"/>
        </w:tabs>
        <w:ind w:hanging="0"/>
        <w:rPr/>
      </w:pPr>
      <w:r>
        <w:rPr>
          <w:color w:val="000000"/>
          <w:szCs w:val="28"/>
        </w:rPr>
        <w:t>3 Экологический кодекс Республики Казахстан. – Алматы:</w:t>
      </w:r>
      <w:r>
        <w:rPr>
          <w:color w:val="000000"/>
          <w:szCs w:val="28"/>
          <w:lang w:val="kk-KZ"/>
        </w:rPr>
        <w:t>Жеті жарғы, 2007. – 231-241, 303-325 с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kk-KZ"/>
        </w:rPr>
        <w:t xml:space="preserve">4 </w:t>
      </w:r>
      <w:r>
        <w:rPr>
          <w:sz w:val="28"/>
          <w:szCs w:val="28"/>
        </w:rPr>
        <w:t xml:space="preserve">Культелеев С.Т.  Экологическое право Республики Казахстан: Учебное пособие- Алматы,2003. – 37-45, 180-207 с.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5 Панин М.С. Экология Казахстана: Учебник для вузов. – Семипалатинск. –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мипалатинский государственный педагогический институт, 2005. –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19-449 с.</w:t>
      </w:r>
    </w:p>
    <w:p>
      <w:pPr>
        <w:pStyle w:val="2"/>
        <w:ind w:hanging="0"/>
        <w:rPr/>
      </w:pPr>
      <w:r>
        <w:rPr>
          <w:color w:val="000000"/>
          <w:szCs w:val="28"/>
        </w:rPr>
        <w:t>6 Мамыров Н.К., Тонкопий М.С., Упушев Е.М. Экономика природопользо-</w:t>
      </w:r>
    </w:p>
    <w:p>
      <w:pPr>
        <w:pStyle w:val="2"/>
        <w:ind w:hanging="0"/>
        <w:rPr/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ания: Учебник. – М.: Финансы и статистика; Алматы: Экономика, 2003. – 81-93, 419-426 с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 Арустамов Э.А. и др. Природопользование: Учебник. – М.: Дашков и К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2005. – 232-262 с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8 Бигалиев А.Б. Проблемы окружающей среды и сохранения биологического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нообразия: Учебное пособие. – Алматы: </w:t>
      </w:r>
      <w:r>
        <w:rPr>
          <w:sz w:val="28"/>
          <w:szCs w:val="28"/>
          <w:lang w:val="kk-KZ"/>
        </w:rPr>
        <w:t>Қазақ университеті, 2005. –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81-88 с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 Становление системы органов управления природными ресурсами и охраны окружающей среды в Р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 Какова государственная система управления охраной окружающей среды и рационального природопользования в РК?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 Когда был принят Экологический кодекс»?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 Где определены и четко разграничены понятия «природная среда» и «окружающая среда», установлена обязанность их охраны?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 Когда был принят Закон РК «Об особо охраняемых природных территориях»?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 Когда был принят Закон РК «Об охране, воспроизводстве и использовании животного мира»?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 Назовите центральный исполнительный орган, осуществляющий руководство по вопросам разработки и реализации гос. политики в сфере охраны ОС и управления природопользова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 Опишите систему экологического контроля в Р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9 Перечислите основное природоохранное законодательство РК.    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Тема 4 Природно-ресурсные кадастры, понятие и общая характеристика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природно-ресурсные кадастры и их общую характеристику.</w:t>
      </w:r>
    </w:p>
    <w:p>
      <w:pPr>
        <w:pStyle w:val="Normal"/>
        <w:rPr/>
      </w:pPr>
      <w:r>
        <w:rPr>
          <w:b/>
          <w:sz w:val="28"/>
          <w:szCs w:val="28"/>
        </w:rPr>
        <w:t>Вопросы лекции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4. 1 Природные ресурсы  и их классификация</w:t>
      </w:r>
    </w:p>
    <w:p>
      <w:pPr>
        <w:pStyle w:val="Normal"/>
        <w:rPr/>
      </w:pPr>
      <w:r>
        <w:rPr>
          <w:sz w:val="28"/>
          <w:szCs w:val="28"/>
        </w:rPr>
        <w:t>4. 2  Понятие, принципы, объекты и структура природно-ресурсных кадастров</w:t>
      </w:r>
    </w:p>
    <w:p>
      <w:pPr>
        <w:pStyle w:val="Normal"/>
        <w:rPr/>
      </w:pPr>
      <w:r>
        <w:rPr>
          <w:sz w:val="28"/>
          <w:szCs w:val="28"/>
        </w:rPr>
        <w:t>4. 3 Государственные кадастры природных ресурсов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4. 1 Ресурсы биосферы.</w:t>
      </w:r>
      <w:r>
        <w:rPr>
          <w:sz w:val="28"/>
          <w:szCs w:val="28"/>
        </w:rPr>
        <w:t xml:space="preserve"> Источниками существования живого в биосфере, или е ресурсами, являются кислород, вода, почва, минералы, растительность, животные и др. Ресурсы делятся на неисчерпаемые и исчерпаемые. Неисчерпаемость Космоса, энергии Солнца, гравитации и многого другого в масштабе сроков эво</w:t>
        <w:softHyphen/>
        <w:t>люции человека в биосфере очевидна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Быстро возобновимые исчерпаемые ресурсы воссоздаются популяциями, имеющими большой биотический потенциал (видовая способность к размножению при отсутствии ограни</w:t>
        <w:softHyphen/>
        <w:t>чений со стороны среды) и большую скорость роста (травяная растительность, животные)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тносительно (медленно или не полностью) возобновимые ресурсы являются сложными многокомпонентными экосисте</w:t>
        <w:softHyphen/>
        <w:t>мами (почва, лес). Так, почва — результат деятельности поч</w:t>
        <w:softHyphen/>
        <w:t>венных микроорганизмов, растений, грибов и животных - способна возродить свое плодородие, но происходит это крайне медленно. Для восстановления 1 см толщины плодородного слоя почвы требуется в среднем около 150 лет. В разных климатических и ландшафтных зонах этот процесс идет разной скоростью. Для восстановления зрелого хвойного леса (устой</w:t>
        <w:softHyphen/>
        <w:t>чивое климаксное сообщество) требуется около 100 лет. Моло</w:t>
        <w:softHyphen/>
        <w:t>дые леса, не являющиеся устойчивыми сообществами, восстанавливаются быстрее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евозобновимые ресурсы биосферы (например, ископае</w:t>
        <w:softHyphen/>
        <w:t>мые руды, осадочные породы и др.) и сейчас образуются при геохимических процессах в недрах, глубинах океана, а также на поверхности земной коры, но скорость их формирования в земной коре или ландшафтной сфере несравнимо меньше скорости их потребления человеческим обществом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Природные ресурсы.</w:t>
      </w:r>
      <w:r>
        <w:rPr>
          <w:sz w:val="28"/>
          <w:szCs w:val="28"/>
        </w:rPr>
        <w:t xml:space="preserve"> Часть ресурсов биосферы, которые на данном уровне развития производительных сил и изученности могут исполь</w:t>
        <w:softHyphen/>
        <w:t>зоваться для удовлетворения потребностей человеческого об</w:t>
        <w:softHyphen/>
        <w:t>щества, принято называть природными ресурсами (по опреде</w:t>
        <w:softHyphen/>
        <w:t>лению А. А. Минца). При этом к природным ресурсам также относят некоторые компоненты недр Земли, которые никому, кроме человека, не нужны и даже вредны (нефть, ртуть, уран и др.)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настоящее время природными ресурсами называют при</w:t>
        <w:softHyphen/>
        <w:t>родное сырье и топливо для производства продуктов потребле</w:t>
        <w:softHyphen/>
        <w:t>ния человека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ажно отметить, что тела и явления природы становятся определенным ресурсом лишь в том случае, если в них возникает потреб</w:t>
        <w:softHyphen/>
        <w:t>ность. Поэтому объем природных ресурсов меняется в зави</w:t>
        <w:softHyphen/>
        <w:t>симости от района земного шара и стадии социально-экономи</w:t>
        <w:softHyphen/>
        <w:t>ческого развития общества. Так, в первобытно-общинном об</w:t>
        <w:softHyphen/>
        <w:t>ществе потребности человека и его возможности по их удовлетворению путем использования природных богатств были исключительно скромными и не выходили за рамки охоты, Рыбной ловли и собирательства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требности общества изменяются с развитием новых тех</w:t>
        <w:softHyphen/>
        <w:t xml:space="preserve">нических возможностей освоения природных богатств. Напри-Мер, нефть была известна как горючее вещество еще за 600 лет Д° н. э., но в качестве сырья для топлива в промышленных Масштабах ее стали использовать лишь в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Поденно с тех пор нефть превратилась в реально доступный энергетический природный ресурс, значение которого неук</w:t>
        <w:softHyphen/>
        <w:t>лонно возрастало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До середин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нефть, залегающая в донных отложе-ниях шельфа Мирового океана, не считалась ресурсом, ибо уровень развития техники не позволял производить ее добычу на шельфе. Лишь в 40-х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в акваториях озера Маракайбо (Венесуэла) и Каспийского моря впервые началась промышленная разработка нефтяных залежей мелководья морей и океанов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Исходя из первоочередности цели сохранить окружающую среду на нашей планете в неизменном, привычном человеку виде, следует особо отметить, что природными ресурсами для человечества являются абсолютно все ресурсы биосферы, а биота, обладающая мощнейшей средообразующей и средорегулирующей функцией, есть главный природный ресурс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Классификация природных ресурсов.</w:t>
      </w:r>
      <w:r>
        <w:rPr>
          <w:sz w:val="28"/>
          <w:szCs w:val="28"/>
        </w:rPr>
        <w:t xml:space="preserve"> В зависимости от технического и технологического со</w:t>
        <w:softHyphen/>
        <w:t>вершенства процессов извлечения и переработки природных ресурсов, экономической рентабельности, а также с учетом сведений об объемах природного сырья выделяют две катего</w:t>
        <w:softHyphen/>
        <w:t>рии природно-ресурсных запасов: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i/>
          <w:sz w:val="28"/>
          <w:szCs w:val="28"/>
        </w:rPr>
        <w:t>доступные (доказанные или реальные) запасы</w:t>
      </w:r>
      <w:r>
        <w:rPr>
          <w:sz w:val="28"/>
          <w:szCs w:val="28"/>
        </w:rPr>
        <w:t xml:space="preserve"> — объ</w:t>
        <w:softHyphen/>
        <w:t>емы  природного  ресурса,  выявленные  современными методами разведки, технически доступные и экономи</w:t>
        <w:softHyphen/>
        <w:t>чески рентабельные для освоения;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i/>
          <w:sz w:val="28"/>
          <w:szCs w:val="28"/>
        </w:rPr>
        <w:t>потенциальные (общие) ресурсы</w:t>
      </w:r>
      <w:r>
        <w:rPr>
          <w:sz w:val="28"/>
          <w:szCs w:val="28"/>
        </w:rPr>
        <w:t xml:space="preserve"> — ресурсы, помимо доступных,   установленные   на   основе   теоретических расчетов и обследований, включая те, которые в настоя</w:t>
        <w:softHyphen/>
        <w:t>щее время нельзя освоить по техническим или экономи</w:t>
        <w:softHyphen/>
        <w:t>ческим соображениям (например, залежи бурого угля на больших глубинах, запасы пресной воды в ледни</w:t>
        <w:softHyphen/>
        <w:t>ках). Кроме того, потребности в природном ресурсе мо</w:t>
        <w:softHyphen/>
        <w:t>гут полностью блокироваться технологической невоз</w:t>
        <w:softHyphen/>
        <w:t>можностью их освоения в наши дни, например, произ</w:t>
        <w:softHyphen/>
        <w:t>водство энергии на основе управляемого термоядерного синтеза. Поэтому потенциальные ресурсы образно назы</w:t>
        <w:softHyphen/>
        <w:t>вают «ресурсами будущего»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 развитием научно-технического прогресса потенциаль</w:t>
        <w:softHyphen/>
        <w:t>ные ресурсы переходят в категорию доступных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азработаны и применяются несколько классификаций природных ресурсов: по природному происхождению, по видам хозяйственного   использования,   по   признаку  исчерпаемости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Классификация по происхождению.</w:t>
      </w:r>
      <w:r>
        <w:rPr>
          <w:sz w:val="28"/>
          <w:szCs w:val="28"/>
        </w:rPr>
        <w:t xml:space="preserve"> По указанному при</w:t>
        <w:softHyphen/>
        <w:t>знаку природные ресурсы подразделяют на минеральные, кли</w:t>
        <w:softHyphen/>
        <w:t>матические, водные, земельные, почвенные, биологические (растительные и животные). Эта классификация не отражает хозяйственной роли ресурсов и их экономического значения, поэтому чаще применяют классификацию по направлениям и формам использования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Классификация по видам хозяйственного использования.</w:t>
      </w:r>
      <w:r>
        <w:rPr>
          <w:sz w:val="28"/>
          <w:szCs w:val="28"/>
        </w:rPr>
        <w:t xml:space="preserve"> В зависимости от отнесения к тому или иному сектору материального использования природные ресурсы подразделяют на ресурсы промышленного и сельскохозяйственного производст</w:t>
        <w:softHyphen/>
        <w:t>ва. Ресурсы промышленного производства включают в себя все виды сырья, используемого промышленностью:   энергети</w:t>
        <w:softHyphen/>
        <w:t>ческие   (горючие полезные ископаемые, гидроэнергоресурсы, биоконверсионная энергия, ядерная энергия) и неэнергетические (ресурсы металлургии, химии и нефтехимии, лесопереработки и т. п.)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Классификация по признаку исчерпаемости.</w:t>
      </w:r>
      <w:r>
        <w:rPr>
          <w:sz w:val="28"/>
          <w:szCs w:val="28"/>
        </w:rPr>
        <w:t xml:space="preserve"> По призна</w:t>
        <w:softHyphen/>
        <w:t>ку исчерпаемости все природные ресурсы, как и ресурсы био</w:t>
        <w:softHyphen/>
        <w:t>сферы, подразделяют на   исчерпаемые   и   неисчерпаемые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еистощимость ресурса подразумевает его бесконечность, хотя бы в сравнении с потребностями в нем. Так, условно неисчерпаемым ресурсом для первобытных людей была, например, территория Земли. Однако поскольку сегодня численность человечества растет опасными темпами, а планета имеет совер</w:t>
        <w:softHyphen/>
        <w:t>шенно конкретные конечные размеры, то возникли два оче</w:t>
        <w:softHyphen/>
        <w:t>видных ограничения: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на ограниченной в целом Земле не может быть ничего бесконечного  (часть  не  может  быть  больше  целого), а следовательно, для человека нет неисчерпаемых при</w:t>
        <w:softHyphen/>
        <w:t>родных ресурсов;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экспоненциально растущая часть биосферы — человече</w:t>
        <w:softHyphen/>
        <w:t>ство со своими постоянно увеличивающимися потреб</w:t>
        <w:softHyphen/>
        <w:t>ностями легко исчерпывает ресурсы любой емкости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есурсы, которые иногда еще кажутся неисчерпаемыми (например, поток солнечной энергии и иные мощные природные явления) по сравнению с энергопотреблением человечест</w:t>
        <w:softHyphen/>
        <w:t>ва (разница действительно велика;) оказываются в действительности резко ограниченными из-за лимитов потребления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обходимо иметь в виду важное замечание Н. Ф. Реймерса о том, что выделить группу неисчерпаемых природных ресурсов  лишь со значительными оговорками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дним из признаков, по которым классифицируются при</w:t>
        <w:softHyphen/>
        <w:t>родные ресурсы, является их исчерпаемость и возобновимость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еисчерпаемые ресурсы — это преимущественно вне</w:t>
        <w:softHyphen/>
        <w:t>шние по отношению к Земле процессы и явления, такие как солнечная энергия и ее производные: ветровая энергия, энер</w:t>
        <w:softHyphen/>
        <w:t>гия движущейся воды, энергия земных недр. В этой класси</w:t>
        <w:softHyphen/>
        <w:t>фикации вода и воздух относятся как к неисчерпаемым, так и к исчерпаемым ресурсам. В количественном отно</w:t>
        <w:softHyphen/>
        <w:t>шении эти элементы окружающей среды практически неиз</w:t>
        <w:softHyphen/>
        <w:t>менны, а следовательно, и неисчерпаемы. Но для культур</w:t>
        <w:softHyphen/>
        <w:t>но-бытовых, хозяйственных и промышленных нужд требу</w:t>
        <w:softHyphen/>
        <w:t>ются воздух и вода определенного качества, которые ухудшаются в результате деятельности человека. Для под</w:t>
        <w:softHyphen/>
        <w:t>держания качества воды используются сложные технологии водоочистки и водоподготовки. Для сохранения чистоты воз</w:t>
        <w:softHyphen/>
        <w:t>духа используется техника пыле- газоочистки, а также ком</w:t>
        <w:softHyphen/>
        <w:t>плекс санитарно-гигиенических и архитектурно-планировоч</w:t>
        <w:softHyphen/>
        <w:t>ных мероприятий. Таким образом, сделать неисчерпаемыми эти природные ресурсы в силах человека. Исчерпаемые ресурсы делятся на: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возобновимые, способные к самовоспроизводству: ра</w:t>
        <w:softHyphen/>
        <w:t>стительный и животный мир, мир микроорганизмов;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невозбновимые, образовавшиеся в недрах Земли в весь</w:t>
        <w:softHyphen/>
        <w:t>ма отдаленные от нас периоды в течение многих миллионов лет: рудные и нерудные полезные ископаемые;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относительно возобновимые, способные к воспро</w:t>
        <w:softHyphen/>
        <w:t>изводству в темпах, отс-тающих от темпов потребления. Например, процесс образования черноземного слоя почвы толщи</w:t>
        <w:softHyphen/>
        <w:t>ной 1 см длится столетия, а разрушается гораздо быстрее. Для возобновления запасов древесины также требуется не одно десятилетие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sz w:val="28"/>
          <w:szCs w:val="28"/>
        </w:rPr>
        <w:t>Для получения энергии, создания необходимой продук</w:t>
        <w:softHyphen/>
        <w:t>ции человек находит, добывает и перемещает к местам переработки необходимые природные ресурсы, вовлекая их в ресурсный цикл. Ресурсный цикл — это совокупность пре</w:t>
        <w:softHyphen/>
        <w:t xml:space="preserve">вращений и пространственных перемещений определенного вещества или группы веществ, происходящих на всех этапах использования его человеком. В природопользовании можно выделить несколько ресурсных циклов, которые, несмотря на относительную самостоятельность, тесно связаны друг с другом. К таким ресурсным циклам относятся: </w:t>
      </w:r>
      <w:r>
        <w:rPr>
          <w:i/>
          <w:sz w:val="28"/>
          <w:szCs w:val="28"/>
        </w:rPr>
        <w:t>цикл почвенно-климатических ресурсов и сельскохозяйственного сырья, цикл сырьевых ресурсов, цикл энергетических ресурсов, цикл ресурсов живой природы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Цикл сырьевых ресурсов тесно связан с производством энергии, т. е. с циклом энергетических ресурсов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лово "цикл" подразумевает замкнутость процесса. В при</w:t>
        <w:softHyphen/>
        <w:t>роде все вещества находятся в замкнутых биохимических циклах. Наличие таких циклов не позволяет веществам пе</w:t>
        <w:softHyphen/>
        <w:t>реходить в иное состояние, исключающее их дальнейшие превращения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sz w:val="28"/>
          <w:szCs w:val="28"/>
        </w:rPr>
        <w:t xml:space="preserve">4. 2 </w:t>
      </w:r>
      <w:r>
        <w:rPr>
          <w:sz w:val="28"/>
          <w:szCs w:val="28"/>
        </w:rPr>
        <w:t>Важным условием обеспечения охраны окружающей среды является наличие полных и достоверных сведений о природных объектах-ресурсах, их состоянии и положении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адастровая форма предоставления природно-экономической ин</w:t>
        <w:softHyphen/>
        <w:t>формации о природных ресурсах является общепризнанной в мировой практике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адастр природных ресурсов — это систематизированный свод све</w:t>
        <w:softHyphen/>
        <w:t>дений (количественных, качественных и территориально-адресных показателей), характеризующих определенный вид природных ресур</w:t>
        <w:softHyphen/>
        <w:t>сов, включая экономическую оценку, а также характер изменений состояния ресурсов под воздействием природных, техногенных и эко</w:t>
        <w:softHyphen/>
        <w:t>номических факторов. Кроме того, кадастр может включать рекомен</w:t>
        <w:softHyphen/>
        <w:t>дации по рационализации использования ресурсов и необходимым мерам их охраны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уществующая система природно-ресурсных кадастров включает в себя следующие ключевые элементы отраслевых кадастров: государ</w:t>
        <w:softHyphen/>
        <w:t>ственную регистрацию природопользователей, количественный учет природных ресурсов, их бонитировку и экономическую оценку. Основными принципами формирования этой системы являются обес</w:t>
        <w:softHyphen/>
        <w:t>печение требований комплексного природопользования, полной до</w:t>
        <w:softHyphen/>
        <w:t>стоверности количественного и качественного учета природных ре</w:t>
        <w:softHyphen/>
        <w:t>сурсов, распределение их по пользователям и территории, оценка Фактического состояния природно-ресурсного потенциала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ля составления кадастра используются данные инвентаризации природных ресурсов, которая представляет собой выявление и периоди</w:t>
        <w:softHyphen/>
        <w:t>ческий учет количества, качества, динамики запасов и изменений в процессе эксплуатации различных видов природных ресурсов. Пока</w:t>
        <w:softHyphen/>
        <w:t>затели экономической оценки, отражаемые в кадастрах природных ре</w:t>
        <w:softHyphen/>
        <w:t>сурсов, делятся на исходные и расчетные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Исходные показатели делятся на натуральные и экономические: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)  натуральные показатели: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объем запасов, количество природного ресурса в границах при</w:t>
        <w:softHyphen/>
        <w:t>родного объекта (тонн, кубических метров, гектаров и др.),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объем  добычи,   использования   природного  ресурса  за   год (тонн/год, кубических метров/год, гектаров/год),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отери природного ресурса при добыче и переработке,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выход полезной продукции в удельном и валовом измерении,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асстояние транспортировки природного ресурса и продукции, полученной в результате первичной переработки,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роки эксплуатации запасов,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количество и степень повреждения других природных ресурсов (как попутно используемых, так и неиспользуемых);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) экономические показатели: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цена единицы количества продукции, полученной из природного ресурса (в зависимости от вида ресурсов и продукции могут приниматься цены мирового, внутреннего, регионального и местного рынков),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цены побочной продукции, полученной из сопутствующих природных ресурсов,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издержки по добыче, транспортировке, переработке, воспроизводству природного ресурса,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тоимость (экономическая оценка) природных ресурсов, не ис-1 пользуемых, но подвергаемых негативному воздействию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результате расчетов экономической оценки природных ресурсов ■ определяются следующие показатели: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)  валовые показатели оценки запасов основного природного ресурса в границах рассматриваемого природного объекта: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обственно рентная оценка (чистый «сверхнормативный» доход),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воспроизводственная оценка (для возобновимых природных ресурсов),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уммарная оценка или совокупная стоимость ресурса для пользователя,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) удельные показатели оценки запасов основного природного ресурса в расчете на единицу количества его запасов: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удельная рента,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удельная воспроизводственная оценка,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удельная суммарная оценка;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3) дополнительные показатели (для собственников и пользователей природных ресурсов):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воспроизводственные оценки других возобновимых природных ресурсов, входящих наряду с основным оцениваемым ресурсом в со</w:t>
        <w:softHyphen/>
        <w:t>став природного объекта, в валовом и удельном (на единицу количест</w:t>
        <w:softHyphen/>
        <w:t>ва основного ресурса) измерении,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тоимость других невозобновимых природных ресурсов, входя</w:t>
        <w:softHyphen/>
        <w:t>щих наряду с основным оцениваемым ресурсом в состав природного объекта, в валовом и удельном (на единицу количества основного ре</w:t>
        <w:softHyphen/>
        <w:t>сурса) измерени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 xml:space="preserve">Создание </w:t>
      </w:r>
      <w:r>
        <w:rPr>
          <w:i/>
          <w:sz w:val="28"/>
          <w:szCs w:val="28"/>
        </w:rPr>
        <w:t>системы кадастров</w:t>
      </w:r>
      <w:r>
        <w:rPr>
          <w:sz w:val="28"/>
          <w:szCs w:val="28"/>
        </w:rPr>
        <w:t xml:space="preserve"> является фундаментальной пробле</w:t>
        <w:softHyphen/>
        <w:t>мой управления, хозяйственной эксплуатации и охраны природных ресурсов. Управление природными ресурсами в условиях перехода к рыночным отношениям возможно при исчерпывающей и комплекс</w:t>
        <w:softHyphen/>
        <w:t>ной информации, предоставляемой в удобной и концентрированной форме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ение таких данных достигается путем проведения государственного учета и ведения государственных кадастров природных ресурсов. Госу</w:t>
        <w:softHyphen/>
        <w:t>дарственные кадастры природных ресурсов являются источни</w:t>
        <w:softHyphen/>
        <w:t>ком информации о качественном и количественном состоянии природных объектов. Сведения, содержащиеся в этих кадастрах, обязательно учитываются при осуществлении управленческих функций. Наличие полной и достоверной информации способ</w:t>
        <w:softHyphen/>
        <w:t>ствует принятию эффективных управленческих решений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е кадастров проводится денежная оценка природно</w:t>
        <w:softHyphen/>
        <w:t>го ресурса, его продажная цена, система мер по восстановлению нарушенного состояния природы. Важно, чтобы данные о каче</w:t>
        <w:softHyphen/>
        <w:t>ственных характеристиках природных ресурсов, содержащихся в соответствующих кадастрах, служили основой при принятии ре</w:t>
        <w:softHyphen/>
        <w:t>шения о предоставлении природного ресурса в пользование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4. 3</w:t>
      </w:r>
      <w:r>
        <w:rPr>
          <w:sz w:val="28"/>
          <w:szCs w:val="28"/>
        </w:rPr>
        <w:t xml:space="preserve"> Государственные кадастры не ведутся применительно ко всей окружающей природной среде. Учитывая особенности учета, раз</w:t>
        <w:softHyphen/>
        <w:t>личные методики, физические свойства природных объектов, их хозяйственные функции, выполняемые ими задачи, разнородные формы - ведение единого природного кадастра на данном этапе невозможно, да и не целесообразно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т. 149 Экологического кодекса РК говорится: в целях обеспечения единого общегосударственного комплексного учета и оценки природного и экономического потенциала РК создается и ведется Единая система государственных кадастров природных ресурсов РК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сударственные кадастры природных ресурсов представляют собой систематизированный свод информации о количественных и качественных показателях природных ресурсов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ведении природно-ресурсного кадастров можно отме</w:t>
        <w:softHyphen/>
        <w:t>тить ряд специфических моментов: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-первых, кадастр представляет собой не просто свод сведе</w:t>
        <w:softHyphen/>
        <w:t>ний о природном объекте, а систему сведений, которая позволя</w:t>
        <w:softHyphen/>
        <w:t>ет, используя различные формы и методы кадастрового учета, создать полную и объективную "картину" о состоянии природ</w:t>
        <w:softHyphen/>
        <w:t>ного объекта;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-вторых, кадастровый процесс представляет собой опреде</w:t>
        <w:softHyphen/>
        <w:t>ленную процедуру, в которую вовлечены государственные орга</w:t>
        <w:softHyphen/>
        <w:t>ны, наделенные определенными правами, а также природопользователи, на которых возлагается ряд обязанностей по предос</w:t>
        <w:softHyphen/>
        <w:t>тавлению кадастровых данных;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-третьих, любое управленческое решение в области приро</w:t>
        <w:softHyphen/>
        <w:t>допользования (предоставить или изъять природный объект, ус</w:t>
        <w:softHyphen/>
        <w:t>тановить ставку налога или размер штрафа, предоставить льго</w:t>
        <w:softHyphen/>
        <w:t>ты) базируется на данных кадастрового учета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м Правительства Республики Казахстан от 25 сентября 2000 г. утверждены Правила создания и ведения Еди</w:t>
        <w:softHyphen/>
        <w:t>ной системы государственных кадастров природных объектов Республики Казахстан на основе цифровых геоинформационных систем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диная система государственных кадастров природных объек</w:t>
        <w:softHyphen/>
        <w:t>тов РК на основе цифровых геоинформационных систем созда</w:t>
        <w:softHyphen/>
        <w:t>ется и ведется как межотраслевая информационная компьютер</w:t>
        <w:softHyphen/>
        <w:t>ная система, объединяющая все виды государственных кадаст</w:t>
        <w:softHyphen/>
        <w:t>ров природных объектов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диная система кадастров содержит в цифровом виде на каждый учетный кадастровый объект документальные сведе</w:t>
        <w:softHyphen/>
        <w:t>ния о его состоянии, использовании, воспроизводстве и охране с указанием географической привязки и хозяйственного статус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сновными принципами</w:t>
      </w:r>
      <w:r>
        <w:rPr>
          <w:sz w:val="28"/>
          <w:szCs w:val="28"/>
        </w:rPr>
        <w:t xml:space="preserve"> ведения Единой системы кадастров являются: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нтрализованное руководство;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динство технологии обработки и представления кадастро</w:t>
        <w:softHyphen/>
        <w:t>вой информации;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ирование всех видов кадастровых систем на базе земель</w:t>
        <w:softHyphen/>
        <w:t>ного кадастра;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менение автоматизированных информационных техноло</w:t>
        <w:softHyphen/>
        <w:t>гий;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ктивность пополнения и обновления информации;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диная система кадастров создается и ведется в целях обес</w:t>
        <w:softHyphen/>
        <w:t>печения единого общегосударственного комплексного учета и оценки природного и экономического потенциала Республики Казахстан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Объектами Единой системы кадастров</w:t>
      </w:r>
      <w:r>
        <w:rPr>
          <w:sz w:val="28"/>
          <w:szCs w:val="28"/>
        </w:rPr>
        <w:t xml:space="preserve"> являются составные части окружающей среды: земля, вода, лес, почва, недра, живот</w:t>
        <w:softHyphen/>
        <w:t>ный и растительный мир в их взаимодействии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формационную основу Единой системы кадастров состав</w:t>
        <w:softHyphen/>
        <w:t>ляют данные о пространственном положении объектов (геогра</w:t>
        <w:softHyphen/>
        <w:t>фические координаты, положение объекта в соответствии с ад</w:t>
        <w:softHyphen/>
        <w:t>министративным делением, принадлежность к экономическому району и другие сведения) и их хозяйственном статусе, топографо-геодезические материалы, данные статистического учета. В Единую систему кадастров вводятся и другие данные, необходи</w:t>
        <w:softHyphen/>
        <w:t>мые для комплексной оценки территорий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диная система кадастров предназначена для оперативного обеспечения государственных органов необходимыми для их де</w:t>
        <w:softHyphen/>
        <w:t>ятельности сведениями и данными об окружающей среде, как природном потенциале Республики Казахстан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едения и данные Единой системы кадастров имеют офици</w:t>
        <w:softHyphen/>
        <w:t>альный характер и должны приниматься в качестве объективных данных, свидетельствующих о экономических и природно-кли</w:t>
        <w:softHyphen/>
        <w:t>матических признаках объектов всех форм собственности и хо</w:t>
        <w:softHyphen/>
        <w:t>зяйствования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руктуру Единой системы кадастров составляют следующие объекты учета, мониторинг по которым осуществляется следую</w:t>
        <w:softHyphen/>
        <w:t>щими центральными исполнительными органами: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государственному земельному кадастру — уполномоченным органом в области управления земельными ресурсами — в целом по Республике, а его территориальными органами — в пре</w:t>
        <w:softHyphen/>
        <w:t>делах административно-территориальных единиц;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государственному водному кадастру (поверхностные вод</w:t>
        <w:softHyphen/>
        <w:t>ные источники, использование водных ресурсов, мелиоративное состояние земель, вопросы ирригации и дренажа) — уполномоче</w:t>
        <w:softHyphen/>
        <w:t>нным органом в области управления водными ресурсами и сель</w:t>
        <w:softHyphen/>
        <w:t>ского хозяйства в соответствии с установленной компетенцией — в целом по Республике, а их территориальными органами — в пределах административно-территориальных единиц;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государственному лесному кадастру — уполномоченным органом в области лесного хозяйства — в целом по республике, а его территориальными органами — в пределах административно-территориальных единиц;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государственному кадастру месторождений и проявлений полезных ископаемых, государственному кадастру захоронений вредных веществ, радиоактивных отходов и сброса сточных вод в недра, государственному кадастру техногенных минеральных образований — уполномоченным органом по использованию и охране недр — в целом по республике, а его территориальными органами — в пределах административно-территориальных еди</w:t>
        <w:softHyphen/>
        <w:t>ниц;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государственному кадастру особо охраняемых природных территорий — уполномоченным органом в области охраны окру</w:t>
        <w:softHyphen/>
        <w:t>жающей среды в целом по Республике, а его территориальными органами — в пределах административно-территориальных еди</w:t>
        <w:softHyphen/>
        <w:t>ниц;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государственному учету животных и ведению государ</w:t>
        <w:softHyphen/>
        <w:t>ственного кадастра животного мира — уполномоченным ор</w:t>
        <w:softHyphen/>
        <w:t>ганом в области охраны, воспроизводства и использования животного мира — в целом по Республике, а его территори</w:t>
        <w:softHyphen/>
        <w:t>альными органами — в пределах административно-территори</w:t>
        <w:softHyphen/>
        <w:t>альных единиц;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зультаты учета и регистрации объектов, полученные в рам</w:t>
        <w:softHyphen/>
        <w:t>ках отраслевых кадастров, передаются в Единую систему кадаст</w:t>
        <w:softHyphen/>
        <w:t>ров государственными органами безвозмездно в порядке, опре</w:t>
        <w:softHyphen/>
        <w:t>деленном Министерством природных ресурсов и охраны окру</w:t>
        <w:softHyphen/>
        <w:t>жающей среды Республики Казахстан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действующем законодательстве нет единого перечня при</w:t>
        <w:softHyphen/>
        <w:t>родных кадастров, вместе с тем можно выделить следующие: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ый кадастр Республики Казахстан;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дный кадастр Республики Казахстан;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есной кадастр Республики Казахстан;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сударственный кадастр месторождений и проявлений по</w:t>
        <w:softHyphen/>
        <w:t>лезных ископаемых;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сударственный кадастр захоронений вредных веществ, ра</w:t>
        <w:softHyphen/>
        <w:t>диоактивных отходов и сброса сточных вод в недра;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сударственный кадастр техногенных минеральных образо</w:t>
        <w:softHyphen/>
        <w:t>ваний;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сударственный кадастр животного мира;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сударственный кадастр особо охраняемых природных тер</w:t>
        <w:softHyphen/>
        <w:t>риторий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едует отметить, что не все из указанных видов природно-ресурсных кадастров урегулированы специальными актам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 Воробьев А.Е. Основы природопользования: экологические, экономические и правовые аспекты: Учебное пособие. – Ростов н/Д: Феникс, 2007. – 442-454 с.  </w:t>
      </w:r>
    </w:p>
    <w:p>
      <w:pPr>
        <w:pStyle w:val="2"/>
        <w:ind w:hanging="0"/>
        <w:rPr/>
      </w:pPr>
      <w:r>
        <w:rPr>
          <w:color w:val="000000"/>
          <w:szCs w:val="28"/>
        </w:rPr>
        <w:t>2 Коробкин В.И., Передельский Л.В. Экология в вопросах и ответах: Учебное пособие. Ростов н/Д: Феникс, 2002. – 342-355 с.</w:t>
      </w:r>
    </w:p>
    <w:p>
      <w:pPr>
        <w:pStyle w:val="2"/>
        <w:tabs>
          <w:tab w:val="clear" w:pos="708"/>
          <w:tab w:val="left" w:pos="993" w:leader="none"/>
        </w:tabs>
        <w:ind w:hanging="0"/>
        <w:rPr/>
      </w:pPr>
      <w:r>
        <w:rPr>
          <w:color w:val="000000"/>
          <w:szCs w:val="28"/>
        </w:rPr>
        <w:t>3 Экологический кодекс Республики Казахстан. – Алматы:</w:t>
      </w:r>
      <w:r>
        <w:rPr>
          <w:color w:val="000000"/>
          <w:szCs w:val="28"/>
          <w:lang w:val="kk-KZ"/>
        </w:rPr>
        <w:t>Жеті жарғы, 2007. – 231-241, 303-325 с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kk-KZ"/>
        </w:rPr>
        <w:t xml:space="preserve">4 </w:t>
      </w:r>
      <w:r>
        <w:rPr>
          <w:sz w:val="28"/>
          <w:szCs w:val="28"/>
        </w:rPr>
        <w:t xml:space="preserve">Культелеев С.Т.  Экологическое право Республики Казахстан: Учебное пособие- Алматы,2003. – 250-274 с.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 Арустамов Э.А. и др. Природопользование: Учебник. – М.: Дашков и К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2005. – 124-129, 204-206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 Николайкин Н.И., Николайкина Н.Е., Мелехова О.П. Экология: Учебник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– </w:t>
      </w:r>
      <w:r>
        <w:rPr>
          <w:sz w:val="28"/>
          <w:szCs w:val="28"/>
        </w:rPr>
        <w:t>М.: Дрофа, 2003. – 482-493 с.</w:t>
      </w:r>
    </w:p>
    <w:p>
      <w:pPr>
        <w:pStyle w:val="2"/>
        <w:tabs>
          <w:tab w:val="clear" w:pos="708"/>
          <w:tab w:val="left" w:pos="993" w:leader="none"/>
        </w:tabs>
        <w:ind w:hanging="0"/>
        <w:rPr>
          <w:color w:val="000000"/>
          <w:szCs w:val="28"/>
          <w:lang w:val="kk-KZ"/>
        </w:rPr>
      </w:pPr>
      <w:r>
        <w:rPr>
          <w:color w:val="000000"/>
          <w:szCs w:val="28"/>
        </w:rPr>
        <w:t>7 Экологический кодекс Республики Казахстан. – Алматы:</w:t>
      </w:r>
      <w:r>
        <w:rPr>
          <w:color w:val="000000"/>
          <w:szCs w:val="28"/>
          <w:lang w:val="kk-KZ"/>
        </w:rPr>
        <w:t>Жеті жарғы, 2007. –334-336 с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Каково место и значение природных ресурсов в антропогенной деятель</w:t>
        <w:softHyphen/>
        <w:t>ности?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Дайте толкование понятия «природные ресурсы». Каковы критерии формирования данного понятия?</w:t>
      </w:r>
    </w:p>
    <w:p>
      <w:pPr>
        <w:pStyle w:val="Normal"/>
        <w:ind w:left="75" w:firstLine="540"/>
        <w:jc w:val="both"/>
        <w:rPr/>
      </w:pPr>
      <w:r>
        <w:rPr>
          <w:sz w:val="28"/>
          <w:szCs w:val="28"/>
        </w:rPr>
        <w:t>3  Перечислите три  основные классификации природных ресурсов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 Назовите исчерпаемые ресурс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Назовите неисчерпаемые ресурс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Почему воздух и вода относятся к исчерпаемым и неисчерпае</w:t>
        <w:softHyphen/>
        <w:t>мым ресурсам?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 Как учитываются государством природные ресурсы и загрязнители?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8 Что представляют собой кадастры природных ресурсов и назовите их виды и основное содержание. </w:t>
      </w:r>
    </w:p>
    <w:p>
      <w:pPr>
        <w:pStyle w:val="Normal"/>
        <w:ind w:left="75" w:firstLine="465"/>
        <w:jc w:val="both"/>
        <w:rPr/>
      </w:pPr>
      <w:r>
        <w:rPr>
          <w:sz w:val="28"/>
          <w:szCs w:val="28"/>
        </w:rPr>
        <w:t xml:space="preserve">9 Как ведется Единая система государственных кадастров природных объектов? </w:t>
      </w:r>
    </w:p>
    <w:p>
      <w:pPr>
        <w:pStyle w:val="Normal"/>
        <w:ind w:left="75" w:firstLine="465"/>
        <w:jc w:val="both"/>
        <w:rPr/>
      </w:pPr>
      <w:r>
        <w:rPr>
          <w:sz w:val="28"/>
          <w:szCs w:val="28"/>
        </w:rPr>
        <w:t xml:space="preserve">10 На основе какого кадастра ведется формирование всех видов кадастровых систем? </w:t>
      </w:r>
    </w:p>
    <w:p>
      <w:pPr>
        <w:pStyle w:val="Normal"/>
        <w:ind w:left="75" w:firstLine="465"/>
        <w:rPr/>
      </w:pPr>
      <w:r>
        <w:rPr>
          <w:sz w:val="28"/>
          <w:szCs w:val="28"/>
        </w:rPr>
        <w:t xml:space="preserve">11  Перечислите ключевые элементы отраслевых кадастров?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 Государственный земельный кадастр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Изучить земельные ресурсы Казахстана, Земельный кодекс и государственный земельный кадастр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просы лекци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1 Земля как природный ресур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2 Земельные ресурсы Казахстана и их современное состоя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3 Земельный кодекс РК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5. 4 Государственный земельный кадастр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sz w:val="28"/>
          <w:szCs w:val="28"/>
          <w:lang w:val="kk-KZ"/>
        </w:rPr>
        <w:t xml:space="preserve">5. 1 </w:t>
      </w:r>
      <w:r>
        <w:rPr>
          <w:sz w:val="28"/>
          <w:szCs w:val="28"/>
        </w:rPr>
        <w:t>Современное общество сталкивается с постоянной и увеличивающейся во времени нехваткой ресурсов. Недостает энергетических ресурсов, продовольствия, леса, натуральных изделий и хлопка, кожи, шерсти, в ряде случаев возникает острый дефицит воды, иногда чистого воздуха. В разных странах дефицит тех или иных ресурсов выражен неодинаково. Где-то есть нефть, но нет продовольствия или пресной воды, или, наоборот, ест продовольствие, но нет ни угля, ни нефти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положение в этом плане занимает земля как ресурс. Она нужна для развития сельского хозяйства, строительства городов, размещения дорог и т. д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kk-KZ"/>
        </w:rPr>
        <w:t>Земельные ресурсы – это сельскохозяйственные земли и другие земельные угодья, которые используются или могут быть использованы при данносм уровне развития производительных сил общества во многих отраслях деятельности человека (сельское, лесное, водное хозяйство, стоительство населенных пунктов, дорог и др.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 Земельным кодексе РК (ст. №12) записано, что земельные ресурсы, это земля, которая используется или может быть использована в процессе хозяйственной деятельности  или иной деятельности для удовлетворения материальных, культурных и  других потребностей об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kk-KZ"/>
        </w:rPr>
        <w:t>В настоящее время для полного обеспечения продуктами питания на одного человека требуется около 0,3-0,5 га пахотной земли. Современное население земного шара около 6, 2 млрд челвек, соответственно доля пахотной земли уменьшится до 0,2-03, га на человек.</w:t>
      </w:r>
      <w:r>
        <w:rPr>
          <w:sz w:val="28"/>
          <w:szCs w:val="28"/>
        </w:rPr>
        <w:t xml:space="preserve"> Заменить землю каким-то иным </w:t>
      </w:r>
      <w:r>
        <w:rPr>
          <w:sz w:val="28"/>
          <w:szCs w:val="28"/>
          <w:lang w:val="en-US"/>
        </w:rPr>
        <w:t>pecy</w:t>
      </w:r>
      <w:r>
        <w:rPr>
          <w:sz w:val="28"/>
          <w:szCs w:val="28"/>
        </w:rPr>
        <w:t>рсом практически невозмож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блема взаимодействия природы и общества в условиях быстрого развития производительных сил, научно-технической революции, роста промышленного производства и народонасе</w:t>
        <w:softHyphen/>
        <w:t>ления становится объектом фундаментальных исследований и одной из важнейших общегосударственных задач. В этой связи в последнее время во всем мире уделяется огромное внимание природным ресурсам, их изучению, использованию, воспроизвод</w:t>
        <w:softHyphen/>
        <w:t>ству, охране от всякого рода негативного воздействия, сохранению их положительных свойств для нынешнего и будущего поколений. При этом вопросы природопользования и ресурсосбереже</w:t>
        <w:softHyphen/>
        <w:t>ния возведены в ранг государственной полит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ак вам известно, под природными ресурсами понимают тела и силы природы, используемые (или потенциально пригодные для использования) в качестве средств труда, источников энергии, сырья и материалов или непосредственно в качестве предметов потреб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риродным ресурсам в первую очередь относят воздуш</w:t>
        <w:softHyphen/>
        <w:t>ный бассейн, водные ресурсы, флору и фауну. Конечно, к ним, прежде всего, надлежит относить Землю, ее недра, все минераль</w:t>
        <w:softHyphen/>
        <w:t>ные и сырьевые ресурсы данные природой человеку для разум</w:t>
        <w:softHyphen/>
        <w:t>ного исполь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я - это наша планета, среда обитания человека со  всем многообразием и богатством ее недр и биосферы, на ней сложились необходимые биологические условия существования человека, она является важнейшим источником накопленного человеком материального богатств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ля объективно связывается с ее характеристикой как «земли-матери», представляющей одну из сил природы. В обще</w:t>
        <w:softHyphen/>
        <w:t>народном масштабе под землей понимают поверхность Земли-плане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ольшая часть поверхности Земли занята Мировым Океаном, который составляет 361,1 млн. км2, или 70,8% планеты. Су</w:t>
        <w:softHyphen/>
        <w:t>ша составляет 149,1 млн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или 29,2%,. и образует шесть ма</w:t>
        <w:softHyphen/>
        <w:t>териков и острова. Она поднимается над уровнем Мирового Океана на 875 м. Горы занимают свыше 1/3 поверхности суши. Пустыня покрывает около 20%, леса около 30%, ледники свыше 10%. Лишь более 10% суши находится под сельскохозяйствен</w:t>
        <w:softHyphen/>
        <w:t>ными угодь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войства земли как материи и природного ресурса реали</w:t>
        <w:softHyphen/>
        <w:t>зуются лишь во взаимодействии с другими компонентами при</w:t>
        <w:softHyphen/>
        <w:t>родного комплекса - климатом, водными ресурсами, раститель</w:t>
        <w:softHyphen/>
        <w:t>ным и животным миром. Земля - важнейший компонент этого комплекса, биосферы, т. е. земной поверхности и прилегающих к ней литосферы, гидросферы и атмосферы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естественном научном плане биосферу Земли рассматри</w:t>
        <w:softHyphen/>
        <w:t>вают как исключительно сложную саморегулирующуюся систе</w:t>
        <w:softHyphen/>
        <w:t>му живого вещества и неживой материи, которая накапливает и перераспределяет огромные ресурсы энергии, определяет состав и динамику земной поверхности, атмосферы и гидросферы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емля как основная часть биосферы планеты и природный комплекс функционирует по определенным законам. К числу ос</w:t>
        <w:softHyphen/>
        <w:t>новных, определяющих взаимодействие человека и природного комплекса, относятся законы: минимума, толерантности, совме</w:t>
        <w:softHyphen/>
        <w:t>стного действия факторов, природной зона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закону минимума продуктивность природного комплекса определяется не средними, а минимальными показателями не</w:t>
        <w:softHyphen/>
        <w:t>обходимых условий. Закон совместного действия факторов отра</w:t>
        <w:softHyphen/>
        <w:t>жает комплексность влияния свойств ландшафта, при этом со</w:t>
        <w:softHyphen/>
        <w:t>вокупное влияние всегда больше, чем отдельное воздействие каждого фактора, что следует учитывать при организации Ис</w:t>
        <w:softHyphen/>
        <w:t>пользования зем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кон толерантности означает наличие границ, за которыми экосистема существовать н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мож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ый биоценоз изменяется именно по природным зонам, что особенно важно в сельскохозяйственном производст</w:t>
        <w:softHyphen/>
        <w:t>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емля - источник общественного богатства. Бережное от</w:t>
        <w:softHyphen/>
        <w:t>ношение к ней как природному ресурсу, среде обитания челове</w:t>
        <w:softHyphen/>
        <w:t>ка и средству производства определяет перспективу развития человечества, так как используется для самых различных целей и в самых различных взаимосвязях с другими ресурсами. 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взаимодействии с трудом, водными и биоклиматическими ресур</w:t>
        <w:softHyphen/>
        <w:t>сами она становится средством производства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разным странам показатели обеспеченности землей существенно сокращается. В настоящее время на душу населения приходится в среднем всего 0,28 га пашни. В отдельных странах: СНГ – 0,81; в США – 0,63; в Китае – 0,16; в ФРГ – 0,15; в Великобритании – 0,13; в Японии – 0,04 га, а в Республике Казахстан - 2,25 га на душу населения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о дело не только в том, сколько земли приходится на душу населения, очень важно знать, какой земли, какого качества, в какой природной зоне и т. д. Для прогноза количества качества земель нужно также знать, как много ее придется от вести под строительство и другие нужды общества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>Параллельно с уменьшением количества земли на душу населения идут и положительные процессы. Среди них - освоение ранее необжитых земель, улучшение сельхозугодий, рекультивация нарушенных земель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оцесс использования земельных </w:t>
      </w:r>
      <w:r>
        <w:rPr>
          <w:sz w:val="28"/>
          <w:szCs w:val="28"/>
          <w:lang w:val="en-US"/>
        </w:rPr>
        <w:t>pecypco</w:t>
      </w:r>
      <w:r>
        <w:rPr>
          <w:sz w:val="28"/>
          <w:szCs w:val="28"/>
        </w:rPr>
        <w:t>в носит многоплановый, многосторонний характер. В целом этот процесс управляемый. Общество может в известных пределах регулировать отводы земель промышленности, городам, увеличить объемы мелиорируемых земель, влиять, так или иначе на улучшение качества сельхозугодий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sz w:val="28"/>
          <w:szCs w:val="28"/>
        </w:rPr>
        <w:t xml:space="preserve">5. 2 </w:t>
      </w:r>
      <w:r>
        <w:rPr>
          <w:sz w:val="28"/>
          <w:szCs w:val="28"/>
        </w:rPr>
        <w:t>Земельный фонд РК составляет 272 млн. 490 тыс. гектаров и в соответствии с целевым назначением подразделяются на следующие категории и площадь которых по данным государственного учета за 2006 год составляет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>1) земли сельскохозяйственного назначения – 85,0 млн. га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>2) земли населенных пунктов (городов, поселков и сельских населенных пунктов) – 21,2 млн. га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) земли промышленности, транспорта, связи, обороны  и иного несельскохозяйственного назначения – 2,5 млн. га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>4) земли особого охраняемых природных территорий, земли оздоровительного, рекреационного и историко-культурного назначения – 3,3 млн. га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>5) земли лесного фонда – 23,4 млн. га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>6) земли водного фонда – 3,7 млн. га;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7) земли запаса – 122,0 млн. га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лощадь сельскохозяйственных угодий составляет 222,6 млн. га или 81,7 % от всей земли), в том числе: пашни – 23,2 млн. га; многолетних насаждений – 115,5 тыс. га; залежи – 5,4 млн. га; сенокосов – 5,0 млн. га; пастбищ – 189 млн. га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земельного фонда по природно-сельскохозяйственным зонам: лесостепная зона – 0,8 млн. га (0,3 %); степная зона – 26,5 млн.га (9,7 %); сухостепная зона – 62,4 млн. га (22,9%); полупустынная зона – 37,2 млн.га (13,7%); пустынная зона – 112,1 млн.га (41,1%); предгорно-пустынно-степная зона – 12,3 млн.га (4,5%); субтропическая пустынная зона – 4,4 млн.га (1,6%); субтропическая предгорно-пустынная зона – 3,5 млн.га (1,3%); среднеазиатская горная область – 10,1 млн.га (3,7%); южно-сибирская горная область – 3,2 млн.га (1,2%)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>Всего земель по Костанайской области 19600,1 тыс. га, в том числе всего сельскохозяйственных угодий на 01.11.2002 г. составляет 7849,5 тыс га., из них пашни – 4944,8 тыс. га; многолетних насаждений – 9,8 тыс. га; залежи – 3,9 тыс. га; сенокосов – 45,6 тыс. га; пастбищ – 2845,1 тыс.га; огородов – 0,3 тыс. га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емельные ресурсы, которыми располагает Казахстан, при их рациональном использовании и улучшении способны обеспечить производство разнообразной сельскохозяйственной продукции в объемах, удовлетворяющих внутренние и экспертные потребности. Но наличие в их составе 121,8 млн. га сельскохозяйственной угодий, склонных к дефляции почв, из которых 27,8 млн.га находится в пашни и более 63 млн.га представлены солонцовыми комплексами, в том числе 6,9 млн.га используется под посев сельскохозяйственных культур, требуют бережного отношения к использованию таких земель, постоянной заботы об охране и повышения их продуктивности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ым почвенных и геоботанических изысканий площадь земель, пригодных по качеству почв для земледелия без предварительных мелиоративных мероприятий составляет 21,8 млн. га (9,7 % от всех сельскохозяйственных угодий), в том числе пашни 18 млн. га. Остальные площади сельскохозяйственных угодий нуждаются в мелиоративных мероприятиях, направленных на окультуривания солонцовых земель, улучшение мелиоративного состояния засоленных земель, на предотвращение водной и ветровой эрозии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оставе сельскохозяйственных угодий  по данным В.И. Крохмаль, засоленные и солонцеватые земли составляют 93,5 млн.га (42%), в том числе пашни 8,8 млн.га (26,2 % от общей площади пашни)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личие значительных площадей земель легкого механического состава, высокая карбонатность ряда почв среднего и тяжелого механического состава, технология производства сельскохозяйственных культур при отсутствии противоэрозионной техники, бессистемного использования пастбищ и жесткие климатические факторы предопределили проявление эрозионных процессов, в результате площадь дефлированных земель в республике составляет 26,7 млн. га (11,9 %), в том числе пашни 1,6 млн. га (4,8%)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ым многочисленных ученых-почвоведов, освоенные под пашню почвы потеряли от  одной четверти до одной трети запасов органического вещества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з 1,8 млн. га орошаемой пашни 40% требует комплексной реконструкции оросительной сети, мелиоративного улучшения и повышения их водообеспеченности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захстане самый большой удельный вес пастбищ в общей площади сельскохозяйственных угодий – около 70% (55% от общей площади пастбищ в странах СНГ). 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десятилетие площадь деградированных пастбищ увеличилась и составляет 63 млн. га, т. е. их общей площад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 xml:space="preserve">Площадь сбитых пастбищ возросла с 14,8 млн. га в 1990 г. до 24,1 млн. га, на начало 1996 г. 48 млн. га подвержено опустыниванию. В настоящее время 15 млн. га можно считать полностью выведенными из сельскохозяйственного оборота. 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лощадь сенокосов сократилась за последние 10 лет на 0,7 млн. га и в настоящее время составляет 5,1 млн. га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лощадь нарушенных земель в результате хозяйственной деятельности и  особенно при добыче полезных ископаемых открытом способом за последние десятилетие продолжает оставаться на одном уровне и составляет 182,1 тыс. га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о всех промышленных регионах существуют экологически опасные зоны воздействия: терриконы, отвалы, карьеры, буровые скважины, отходы горнорудного производства площадью 60 тыс. га, которые постоянно загрязняют почвы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ие формы техногенного загрязнения проявляются в пределах военных, космического и бывшего ядерного испытательного полигона, занимающих около 6% территории страны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цесс опустынивания, включающий деградацию почвенного и растительного покрова, имеет тенденцию к ускорению. В целом площадь земель, подверженных процессу опустынивания , составляет около 179,9 млн. га, или более 60% территории страны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>В результате интенсивного использования продуктов недр в республике накоплено более 20 млрд. т отходов производства и потребления. Отходы производства цветной и черной металлургии и золотодобывающей отрасли составляют 14 млрд т и занимают 50 тыс. га. Ежегодно образуется 14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ытовых и 500-700 млн. т промышленных отходов, в том числе порядка 92 млн. т токсичных.    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sz w:val="28"/>
          <w:szCs w:val="28"/>
        </w:rPr>
        <w:t xml:space="preserve">5. 3 </w:t>
      </w:r>
      <w:r>
        <w:rPr>
          <w:sz w:val="28"/>
          <w:szCs w:val="28"/>
        </w:rPr>
        <w:t xml:space="preserve">Земельная реформа в Казахстане начала претворяться в жизнь после принятия в июне 1991 г. Закона «О земельной программе». 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земельной реформы было и остается – возродить хозяина земли, ликвидировать ее обезличку, дать сельскому товаропроизводителю свободу выбора, преодолеть производственный кризис, обеспечить гарантию прав собственника на землю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>В 20 июня 2003 года был принят Земельный Кодекс РК, который положил начало нового этапа развития земельной реформы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 годы земельной реформы в республике по существу создан новый земельный строй, основанный на разных формах собственности на землю, многообразных видах права землепользования, на вовлечении земельных участков и права землепользования в рыночные отношения, на платности землепользования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и углубление земельной реформы должно быть направлено на создание необходимых условий для эффективного хозяйствования на земле, рационального использования земельных ресурсов – главного богатства страны, их охра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5. 4 </w:t>
      </w:r>
      <w:r>
        <w:rPr>
          <w:sz w:val="28"/>
          <w:szCs w:val="28"/>
        </w:rPr>
        <w:t>Государственный земельный кадастр представляет собой систему сведений о природном и хозяйственном положении зе</w:t>
        <w:softHyphen/>
        <w:t>мель Республики Казахстан, местоположении, целевом исполь</w:t>
        <w:softHyphen/>
        <w:t>зовании, размерах и границах земельных участков, их качествен</w:t>
        <w:softHyphen/>
        <w:t>ной характеристике, об учете землепользования и кадастровой стоимости земельных участков, иных необходимых сведений. В государственный земельный кадастр также включается инфор</w:t>
        <w:softHyphen/>
        <w:t>мация о субъектах прав на земельные учас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емельный кадастр включает следующие составные части: государственная регистрация землевладений и землепользований - оформление прав владения и пользования землей сельскохозяйственными и несельскохозяйственными землепользователями, а также гражданами; количественный и качественный учет по землепользователям и по угодьям; бонитировка почв - сравнительная оценка плодородия почв, выраженная в сопоставимых баллах; экономическая оценка земель - сравнительная ценность земли как средства производства или иного назначе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ной частью земельного кадастра, в соответствии с Земельным Кодексом РК, является мелиора</w:t>
        <w:softHyphen/>
        <w:t>тивный кадастр орошаемых земель, представляющий собой систему сведений о мелиоративном состоянии орошаемых зе</w:t>
        <w:softHyphen/>
        <w:t>мельных участков, оценке их качественных характеристик по природным и ирригационно-хозяйственным условиям, об учете их исполь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земельного кадастра в Респуб</w:t>
        <w:softHyphen/>
        <w:t>лике Казахстан осуществляется Агентством РК по управлению земельными ресурсами /центральным уполномоченным органом по управлению земельными ресурсами/ и его террито</w:t>
        <w:softHyphen/>
        <w:t>риальными орган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земельный кадастр является составной частью государственной системы кадастров Республики Казах</w:t>
        <w:softHyphen/>
        <w:t>стан и ведется по единой системе на всей территории Респуб</w:t>
        <w:softHyphen/>
        <w:t>лики Казахстан специализированными республиканскими госу</w:t>
        <w:softHyphen/>
        <w:t>дарственными предприятиями, по отношению к которым цент</w:t>
        <w:softHyphen/>
        <w:t>ральный уполномоченный орган по управлению земельными ре</w:t>
        <w:softHyphen/>
        <w:t>сурсами является органом государственного 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государственного земельного кадастра являют</w:t>
        <w:softHyphen/>
        <w:t>ся государственным информационным ресурс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земельный кадастр ведется посред</w:t>
        <w:softHyphen/>
        <w:t>ством проведения аэрофототопографических, фотограмметри</w:t>
        <w:softHyphen/>
        <w:t>ческих, кадастровых съемок, проектно-изыскательских, картографических и оценочных работ, почвенных, геоботанических и других обследований и изысканий, мониторинга земель, коли</w:t>
        <w:softHyphen/>
        <w:t>чественного и качественного учета земель и других работ, свя</w:t>
        <w:softHyphen/>
        <w:t>занных с ведением государственного земельного кадастр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государственного земельного кадастра являются основой при планировании использования и охраны земель, при проведении землеустройства, оценке хозяйственной деятель</w:t>
        <w:softHyphen/>
        <w:t>ности и осуществлении других мероприятий, связанных с исполь</w:t>
        <w:softHyphen/>
        <w:t>зованием и охраной земель, а также для формирования едино</w:t>
        <w:softHyphen/>
        <w:t>го государственного реестра земель, ведения правового и дру</w:t>
        <w:softHyphen/>
        <w:t>гих кадастров, определения размера платежей за землю, учета стоимости земельных участков в составе недвижимого имуще</w:t>
        <w:softHyphen/>
        <w:t>ства и стоимости земли в составе природных ресур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диницей учета и хранения данных государственного зе</w:t>
        <w:softHyphen/>
        <w:t>мельного кадастра является земельный участок, выделенный в замкнутых границах, закрепляемый в установленном порядке за субъектами земельных правоотнош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му кадастровому учету подлежат земель</w:t>
        <w:softHyphen/>
        <w:t>ные участки, расположенные на территории Республики Казах</w:t>
        <w:softHyphen/>
        <w:t>стан, независимо от формы собственности на землю, целевого назначения и разрешенного характера использования земель</w:t>
        <w:softHyphen/>
        <w:t>ных участ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держание государственного земельного ка</w:t>
        <w:softHyphen/>
        <w:t>дастра. Государственный земельный кадастр включает следующие виды рабо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формирование кадастрового дела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чет количества и качества земель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чет собственников земельных участков и землепользова</w:t>
        <w:softHyphen/>
        <w:t>телей, а также других субъектов земельных правоотнош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учет земельных участков для целей государственной ре</w:t>
        <w:softHyphen/>
        <w:t>гист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 государственную кадастровую оценку земель и бонити</w:t>
        <w:softHyphen/>
        <w:t>ровку поч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накопление, обработку и ведение банка данных о земель</w:t>
        <w:softHyphen/>
        <w:t>ных участках и их субъектах, а также другой земельно-кадаст</w:t>
        <w:softHyphen/>
        <w:t>ровой информации на бумажных носителях и в электронном вид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 создание и ведение автоматизированной информацион</w:t>
        <w:softHyphen/>
        <w:t>ной системы государственного земельного кадаст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изготовление и ведение земельно-кадастровых карт, в том числе цифровы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 ведение земельно-кадастровой книги и единого государ</w:t>
        <w:softHyphen/>
        <w:t>ственного реестра земель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 изготовление правоудостоверяющих документов на зе</w:t>
        <w:softHyphen/>
        <w:t>мельный участок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Учет земельных участков для целей регистрации и находя</w:t>
        <w:softHyphen/>
        <w:t>щегося на них недвижимого имущества является необходимым условием, обеспечивающим государственную регистрацию прав собственности и других прав, а также обременение на недви</w:t>
        <w:softHyphen/>
        <w:t>жимое имущество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оизводство работ по учету земельных участков для це</w:t>
        <w:softHyphen/>
        <w:t>лей регистрации осуществляется за счет средств заказчик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адастровое деление территории Республики Казахстан осуществляется в целях присвоения земельным участкам када</w:t>
        <w:softHyphen/>
        <w:t>стровых номер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Единицей кадастрового деления территории Республики Казахстан являются учетные квартал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аждому земельному участку в целях определения место</w:t>
        <w:softHyphen/>
        <w:t>положения (идентификации) присваиваются кадастровые но</w:t>
        <w:softHyphen/>
        <w:t>мер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раницы учетных кварталов и их коды, которые в последу</w:t>
        <w:softHyphen/>
        <w:t>ющем используются в правовом кадастре, по согласованию с органами архитектуры и градостроительства, государственной регистрации прав на недвижимое имущество и сделок с ним определяются территориальными органами по управлению зе</w:t>
        <w:softHyphen/>
        <w:t>мельными ресурсами и утверждаются соответствующими испол</w:t>
        <w:softHyphen/>
        <w:t>нительными органам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еречень кодов, присваиваемых областям, городам рес</w:t>
        <w:softHyphen/>
        <w:t>публиканского значения, районам и городам областного (рай</w:t>
        <w:softHyphen/>
        <w:t>онного) значения для целей формирования кадастровых номе</w:t>
        <w:softHyphen/>
        <w:t>ров земельных участков, устанавливается Правительством Рес</w:t>
        <w:softHyphen/>
        <w:t>публики Казахстан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Земельно-кадастровая документация. Земельно-кадастровая документация на всех уровнях уче</w:t>
        <w:softHyphen/>
        <w:t>та включает: базовую, периодически обновляемую и ежегодно составляемую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 базовой земельно-кадастровой документации отно</w:t>
        <w:softHyphen/>
        <w:t>ся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)  земельно-кадастровые дел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)  земельно-кадастровая книг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3)  единый государственный реестр земель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 земельно-кадастровые карт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адастровое дело - дело об оформлении нового и реорганиза</w:t>
        <w:softHyphen/>
        <w:t>ции существующего земельного участка, в котором помещаются документы о земельном участк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осударственная земельно-кадастровая книга, является до</w:t>
        <w:softHyphen/>
        <w:t>кументом, в котором учитываются земельные участки, содержатся достоверные сведения о пространственном, природном и хозяйственном положении земель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адастровая карта земель создается и ведется в целях на</w:t>
        <w:softHyphen/>
        <w:t>глядного отображения, размеров и границ земельных участков, учета их изменений при объединении и разделен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аждый земельный участок отражается в Земельном кадастре, ему присваивается кадастровый номер, который регистрируется органами по управлению земельными ресурсами Минсельхоз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труктура, состав, содержание и формы земельно-када</w:t>
        <w:softHyphen/>
        <w:t>стровой документации, а также порядок ее ведения устанавли</w:t>
        <w:softHyphen/>
        <w:t>ваются центральным уполномоченным органом по управлению земельными ресурсам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рядок ведения государственного земельно</w:t>
        <w:softHyphen/>
        <w:t>го кадастра. Государственный земельный кадастр ведется на бумаж</w:t>
        <w:softHyphen/>
        <w:t>ных носителях и может вестись с использованием электронных систем сбора, обработки и хранения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рядок ведения государственного земельного кадастра устанавливается законодательством Республики Казахстан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ведения государственного земельного кадастра об оп</w:t>
        <w:softHyphen/>
        <w:t>ределенном земельном участке предоставляются в виде выпи</w:t>
        <w:softHyphen/>
        <w:t>сок по месту учета данного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окументирование сведений государственного земельно</w:t>
        <w:softHyphen/>
        <w:t>го кадастра осуществляется на бумажных и электронных носи</w:t>
        <w:softHyphen/>
        <w:t>телях. При наличии расхождений в сведениях, записанных на бумажных носителях, и сведениях, записанных на электронных носителях, приоритет имеют сведения, записанные на бумаж</w:t>
        <w:softHyphen/>
        <w:t>ных носителях, если иное не установлено законодательством Республики Казахста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кадастра о земельных участках соотносятся с земельно-кадастровыми картами (планами), на которых отражаются закрепленный за данным участком номер, местоположение, границы и текстовые описания"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кадастре для каждого земельного участка фиксируются фи</w:t>
        <w:softHyphen/>
        <w:t>зические характеристики, позволяющие однозначно выделить его в пространстве, определить размеры и местоположение, а также стоимостная оценка (соразмерная цене земли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Формирование сведений государственного земельного кадастра обеспечивается проведением топографо-геодезических, аэрокосмических, картографических, землеустроительных, инвентаризационных, почвенных, геоботанических, оценочных и иных обследований и изыскани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осударственные органы, государственные предприятия и должностные лица, осуществляющие ведение государствен</w:t>
        <w:softHyphen/>
        <w:t>ного земельного кадастра, обязаны обеспечить достоверность сведений, включаемых в земельно-кадастровую документацию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ведения земельного кадастра, не содержащие государ</w:t>
        <w:softHyphen/>
        <w:t>ственных секретов и иных ограничений, являются общедоступ</w:t>
        <w:softHyphen/>
        <w:t>ными и предоставляются заинтересованным физическим и юри</w:t>
        <w:softHyphen/>
        <w:t>дическим лицам на платной основе. Предоставление сведений земельного кадастра в государственные органы осуществляется на бесплатной основе за счет предусмотренных на эти цели бюджетных средст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1 Культелеев С.Т.  Экологическое право Республики Казахстан: Учебное пособие- Алматы,2003. – 256-261 с.  </w:t>
      </w:r>
    </w:p>
    <w:p>
      <w:pPr>
        <w:pStyle w:val="2"/>
        <w:ind w:hanging="0"/>
        <w:rPr/>
      </w:pPr>
      <w:r>
        <w:rPr>
          <w:color w:val="000000"/>
          <w:szCs w:val="28"/>
        </w:rPr>
        <w:t>2 Мамыров Н.К., Тонкопий М.С., Упушев Е.М. Экономика природопользо-</w:t>
      </w:r>
    </w:p>
    <w:p>
      <w:pPr>
        <w:pStyle w:val="2"/>
        <w:ind w:hanging="0"/>
        <w:rPr/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ания: Учебник. – М.: Финансы и статистика; Алматы: Экономика, 2003. – 224-252, 435-437 с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3 Земельный кодекс Республики Казахстан: Официальный текст. – Алматы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Жет</w:t>
      </w:r>
      <w:r>
        <w:rPr>
          <w:sz w:val="28"/>
          <w:szCs w:val="28"/>
          <w:lang w:val="kk-KZ"/>
        </w:rPr>
        <w:t>і жарғы, 2003, - 256 с.</w:t>
      </w:r>
    </w:p>
    <w:p>
      <w:pPr>
        <w:pStyle w:val="TextBodyIndent"/>
        <w:spacing w:before="10" w:after="10"/>
        <w:ind w:left="0" w:hanging="0"/>
        <w:rPr/>
      </w:pPr>
      <w:r>
        <w:rPr>
          <w:sz w:val="28"/>
          <w:szCs w:val="28"/>
        </w:rPr>
        <w:t xml:space="preserve">4  </w:t>
      </w:r>
      <w:r>
        <w:rPr>
          <w:color w:val="000000"/>
          <w:sz w:val="28"/>
          <w:szCs w:val="28"/>
          <w:lang w:val="kk-KZ"/>
        </w:rPr>
        <w:t xml:space="preserve">Почвоведение: Учебник в 2 частях// Под ред. В. А.Ковды, Б. Г. Розанова. </w:t>
      </w:r>
    </w:p>
    <w:p>
      <w:pPr>
        <w:pStyle w:val="TextBodyIndent"/>
        <w:spacing w:before="10" w:after="10"/>
        <w:ind w:left="0" w:hanging="0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   </w:t>
      </w:r>
      <w:r>
        <w:rPr>
          <w:color w:val="000000"/>
          <w:sz w:val="28"/>
          <w:szCs w:val="28"/>
          <w:lang w:val="kk-KZ"/>
        </w:rPr>
        <w:t xml:space="preserve">Ч. 2. – М.: Высшая школа, 1988. – 272-280, 313-320 с. </w:t>
      </w:r>
    </w:p>
    <w:p>
      <w:pPr>
        <w:pStyle w:val="TextBodyIndent"/>
        <w:spacing w:before="10" w:after="10"/>
        <w:ind w:left="0" w:hanging="0"/>
        <w:jc w:val="both"/>
        <w:rPr/>
      </w:pPr>
      <w:r>
        <w:rPr>
          <w:color w:val="000000"/>
          <w:sz w:val="28"/>
          <w:szCs w:val="28"/>
          <w:lang w:val="kk-KZ"/>
        </w:rPr>
        <w:t>5  Добровольский В.В. География почв с основами почвоведения: Учебник. –</w:t>
      </w:r>
    </w:p>
    <w:p>
      <w:pPr>
        <w:pStyle w:val="TextBodyIndent"/>
        <w:spacing w:before="10" w:after="10"/>
        <w:ind w:left="0" w:hanging="0"/>
        <w:jc w:val="both"/>
        <w:rPr/>
      </w:pPr>
      <w:r>
        <w:rPr>
          <w:color w:val="000000"/>
          <w:sz w:val="28"/>
          <w:szCs w:val="28"/>
          <w:lang w:val="kk-KZ"/>
        </w:rPr>
        <w:t xml:space="preserve">       </w:t>
      </w:r>
      <w:r>
        <w:rPr>
          <w:color w:val="000000"/>
          <w:sz w:val="28"/>
          <w:szCs w:val="28"/>
          <w:lang w:val="kk-KZ"/>
        </w:rPr>
        <w:t>М.: Владос, 2001, - 352-357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 Муха В.Д.</w:t>
      </w:r>
      <w:r>
        <w:rPr>
          <w:sz w:val="28"/>
          <w:lang w:val="kk-KZ"/>
        </w:rPr>
        <w:t xml:space="preserve"> и др. </w:t>
      </w:r>
      <w:r>
        <w:rPr>
          <w:sz w:val="28"/>
        </w:rPr>
        <w:t xml:space="preserve"> Агропочвоведение. – М.: Ко</w:t>
      </w:r>
      <w:r>
        <w:rPr>
          <w:sz w:val="28"/>
          <w:lang w:val="kk-KZ"/>
        </w:rPr>
        <w:t>л</w:t>
      </w:r>
      <w:r>
        <w:rPr>
          <w:sz w:val="28"/>
        </w:rPr>
        <w:t>ос</w:t>
      </w:r>
      <w:r>
        <w:rPr>
          <w:sz w:val="28"/>
          <w:lang w:val="kk-KZ"/>
        </w:rPr>
        <w:t xml:space="preserve"> С</w:t>
      </w:r>
      <w:r>
        <w:rPr>
          <w:sz w:val="28"/>
        </w:rPr>
        <w:t>, 2003. – 430-441с.</w:t>
      </w:r>
    </w:p>
    <w:p>
      <w:pPr>
        <w:pStyle w:val="TextBodyIndent"/>
        <w:spacing w:before="10" w:after="10"/>
        <w:ind w:left="0" w:hanging="0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7 Сейфуллин Ж.Т. Земельный кадастр Казахстана. – Алматы.: Каз НИИЭОАК, 2000. – 225 с.  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 Что собой представляют земельные ресурс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Назовите категорий земель РК?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 Земельный фонд РК и площадь сельскохозяйственных угодий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 Когда был принят Земельный Кодек РК?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 Что представляет собой государственный земельный кадаст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 Составные части земельного кадастр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 Какой исполнительный орган осуществляет организацию, ведение и обеспечение государственного земельного  кадастра?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 Какие виды работ включает государственный земельный кадастр?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 Что собой представляет собой Государственная земельно-кадастровая книга, и какие сведения содержатся в ней?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 Данные земельного кадастра являются основой при проведении, каких работ?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 Базовые земельно - кадастровые документы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ма 6 Государственный водный кадастр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водные ресурсы Казахстана, Водный кодекс и государственный водный кадастр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ы лекци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1 Значение воды в биосфере и жиз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2 Водные ресурсы РК </w:t>
      </w:r>
    </w:p>
    <w:p>
      <w:pPr>
        <w:pStyle w:val="Normal"/>
        <w:jc w:val="both"/>
        <w:rPr/>
      </w:pPr>
      <w:r>
        <w:rPr>
          <w:sz w:val="28"/>
          <w:szCs w:val="28"/>
        </w:rPr>
        <w:t>6. 3 Водный Кодекс РК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6. 4 Государственный водный кадастр</w:t>
      </w:r>
      <w:r>
        <w:rPr>
          <w:sz w:val="28"/>
          <w:szCs w:val="28"/>
          <w:lang w:val="kk-KZ"/>
        </w:rPr>
        <w:t>. Государственный учет водных ресурсов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6. 1 </w:t>
      </w:r>
      <w:r>
        <w:rPr>
          <w:sz w:val="28"/>
          <w:szCs w:val="28"/>
        </w:rPr>
        <w:t>Вода, как и воздух, является количественно неисчерпаемым природным ресурсом, но человеку и всему живому  в биосфере нужна не просто вода как вещество с формулой 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, а вода определенного качества, т.е. имеющая определенные прозрачность, температуру, сопутствующие примеси и т.п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идросфера – это естественный фильтр-аккумулятор загрязняющих веществ, поступающих в окружающую природную среду, что связано с циклом глобального круговорота воды и с ее универсальной способностью к растворению газов и минеральных веще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тистика показывает, что 80% всех заболеваний в мире вызвано неудовлетворительным качеством питьевой вод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месте с тем воду нельзя ничем заменить - этим она отлича</w:t>
        <w:softHyphen/>
        <w:t>ется практически от всех других видов сырья и топ</w:t>
        <w:softHyphen/>
        <w:t>лива. Воду может заменить только сама вода!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Без воды нет жизни. Жизнь на Земле возникла тогда, когда на ней появилась вода. Где есть вода, ищи рядом жизнь. На Земле ее очень много, около 70% поверхности планеты покрыто морями и океанами, но это вода соленая. Все основные наземные экосистемы, включая и человеческую, зависят от наличия пресной воды, содержащей менее 0,01% солей. Ее гораздо меньше - менее 1% всего мирового запаса воды, при</w:t>
        <w:softHyphen/>
        <w:t>чем растущее человечество растрачивает и загрязняет это бесценное богатство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овременное потребление в мире этого драгоцен</w:t>
        <w:softHyphen/>
        <w:t>нейшего минерала достигает 4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год, т. е. воды на каждого жителя планеты приходится по 9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Это огромное количество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Если бы удовлетворялись только физиологичес</w:t>
        <w:softHyphen/>
        <w:t>кие потребности человека, нужна была бы минимальная часть указанной величины - около 2,5 л в день на человека. Но и этого мизерного количе</w:t>
        <w:softHyphen/>
        <w:t>ства воды не везде хватает. Пятая часть человечества ощущает недостаток пресной воды и плохое ее качество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Большие объемы воды на нашей планете создают впечатление ее изобилия и неисчерпаемости. Между тем следует знать, что гидросфера — самая тонкая оболочка Земли. Вода во всех состояниях и во всех сферах составляет менее 0,024% массы планеты, и только ее незначительная часть доступна для практи</w:t>
        <w:softHyphen/>
        <w:t>ческого использования. Водный кризис на Земле практически наступи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Известно, что взрослый человек в сутки должен получать 2,5-3 л воды. Столько же выводить из орга</w:t>
        <w:softHyphen/>
        <w:t>низма. То есть в организме человека существует водный баланс. Если он нарушается, человек может просто по</w:t>
        <w:softHyphen/>
        <w:t>гибнуть. Например, потеря человеком всего 1-2% воды вызывает жажду, а 5% — повышает температуру тела вследствие нарушения терморегуляции. Возникает сердцебиение, наблюдается мышечная слабость, нако</w:t>
        <w:softHyphen/>
        <w:t>нец, возникают галлюцинации. При потере 10% и более воды в организме возникают такие изменения, ко</w:t>
        <w:softHyphen/>
        <w:t>торые уже могут быть необратимы. Человек погибнет от обезвожи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ода выполняет главную функцию в живых орга</w:t>
        <w:softHyphen/>
        <w:t>низмах, она несет питание клеткам. Поглощение воды клеткой является следствием различия осмотического давления по обе стороны мембраны и может происхо</w:t>
        <w:softHyphen/>
        <w:t>дить только в том случае, если концентрация солей в воде меньше, чем во внутриклеточной жидк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от почему для живых организмов нужна пресная вода. Человек, который будет пить морскую воду, ум</w:t>
        <w:softHyphen/>
        <w:t>рет от обезвоживания организма, так как вода не смо</w:t>
        <w:softHyphen/>
        <w:t>жет питать клетк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оцесс старения организма идет на фоне его обез</w:t>
        <w:softHyphen/>
        <w:t>воживания. Эмбрион человека содержит 97% воды, годовалый ребенок — уже 66%, лица в возрасте от 18 до 50 лет — 61%. У женщин уровень падения обезвоживания организма может достигать 54% . Кри</w:t>
        <w:softHyphen/>
        <w:t>тический порог обезвоживания мужчин не может быть ниже 57%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одный баланс в системе живого организма так же важен, как и водный баланс в окружающей человека среде и биосфере в цело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рязная вода - среда обитания и бульон для раз</w:t>
        <w:softHyphen/>
        <w:t>множения множества бактерий: холеры, брюшного тифа, дизентерии, сибирской язвы и т. 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оде принадлежит наиважнейшая роль в форми</w:t>
        <w:softHyphen/>
        <w:t>ровании всего живого вещества планеты. Являясь универсальным естественным растворителем, она гомогенизирует в своем составе все необходимые пи</w:t>
        <w:softHyphen/>
        <w:t>тательные вещества и обеспечивает ими клетки живых организмов. И от того, какой состав имеет вода, такое питание будет принесено живым систе</w:t>
        <w:softHyphen/>
        <w:t>мам! То ли это вода, лишенная загрязняющих ве</w:t>
        <w:softHyphen/>
        <w:t>ществ, то ли это опасный химический раствор для живого вещества. Ее качество оценивается по следу</w:t>
        <w:softHyphen/>
        <w:t>ющим показателям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ся вода на Земле непрерывно переочищается и совершает круговорот. В круговороте воды в биосфере суммарное испарение уравновешивается выпадением осадков. Удаление некоторого количе</w:t>
        <w:softHyphen/>
        <w:t>ства водорода в космос компенсируется в основном за счет ювенильной воды (подземной воды, поднимающейся на поверхность из магматических очагов). С поверхности океана испаряется воды больше, чем поступает с осадками, на суше испаряется воды мень</w:t>
        <w:softHyphen/>
        <w:t>ше, чем поступает с осадками. «Лишние» осадки, вы</w:t>
        <w:softHyphen/>
        <w:t>падающие на сушу, питают ледники, пополняют грун</w:t>
        <w:softHyphen/>
        <w:t>товые воды, озера и реки и возвращаются со стоком в океан. Часть воды расходуется на транспирацию ра</w:t>
        <w:softHyphen/>
        <w:t>стений. То есть в общих чертах круговорот воды все</w:t>
        <w:softHyphen/>
        <w:t>гда состоит из испарения, конденсации и осадк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о он включает три основные «петли»: 1) поверхно</w:t>
        <w:softHyphen/>
        <w:t>стного стока: вода становится частью поверхностных вод; 2) испарения-транспирации: вода впитывается почвой, удерживается в качестве капиллярной воды, а затем возвращается в атмосферу, испаряясь с поверхности земли, или же поглощается растениями и выделяется в виде паров при транспирации; 3) грун</w:t>
        <w:softHyphen/>
        <w:t>товых вод: вода попадает под землю и движется сквозь нее, питая колодцы и родники и таким обра</w:t>
        <w:softHyphen/>
        <w:t>зом вновь попадая в систему поверхностных во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Итак, все участки суши непрерывно омываются по</w:t>
        <w:softHyphen/>
        <w:t>токами пресной воды, выпадающей с осадками и посте</w:t>
        <w:softHyphen/>
        <w:t>пенно движущейся по поверхности земли и сквозь нее. Соли и другие растворимые минералы уносятся к местам испарения и накапливаются там по мере того, как вода испаряется и начинает следующий цикл. Местом испарения, концом пути солей и дру</w:t>
        <w:softHyphen/>
        <w:t>гих растворенных минералов в основном служит оке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ся вода, которую мы употребляем, в той или иной точке изымается из круговорота. Еще страш</w:t>
        <w:softHyphen/>
        <w:t>нее то, что в гидрологический цикл могут попасть все производимые нами отходы и загрязнители. Более того развитие городов, потребности сельско</w:t>
        <w:softHyphen/>
        <w:t>го хозяйства, сведение лесов и опустынивание зна</w:t>
        <w:softHyphen/>
        <w:t>чительно повышают поверхностный сток и снижа</w:t>
        <w:softHyphen/>
        <w:t xml:space="preserve">ют инфильтрацию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i/>
          <w:sz w:val="28"/>
          <w:szCs w:val="28"/>
        </w:rPr>
        <w:t>Вода как природный ресурс.</w:t>
      </w:r>
      <w:r>
        <w:rPr>
          <w:sz w:val="28"/>
          <w:szCs w:val="28"/>
        </w:rPr>
        <w:t xml:space="preserve"> Водные ресурсы - это пригодные для употребления пресные воды. Они заключены в реках, озерах, подземных го</w:t>
        <w:softHyphen/>
        <w:t>ризонтах, ледниках. Пары воды в атмосфере, морские воды так же, как и абсолютное большинство полярных льдов и воды наиболее глубоких подземных горизонтов, в настоящее время не применяются и рассматриваются в качестве потенциальных водных ресурсов. Их будущее освоение зависит от совершенст</w:t>
        <w:softHyphen/>
        <w:t>вования техники добычи, ее экономической обоснованности, а также от решения часто непредсказуемых негативных эколо</w:t>
        <w:softHyphen/>
        <w:t>гических проблем, возникающих при использовании нетради</w:t>
        <w:softHyphen/>
        <w:t>ционных источников вод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Значение воды в мировом хозяйстве огромно. Она нахо</w:t>
        <w:softHyphen/>
        <w:t>дит применение во многих отраслях: в энергетике, промыш</w:t>
        <w:softHyphen/>
        <w:t>ленном, коммунальном водоснабжении, а также при орошении сельскохозяйственных угодий. В ряде случаев ее используют не только для водозабора, но и в качестве транспортных магистралей, рекреационных зон, водоемов для рыбного хо</w:t>
        <w:softHyphen/>
        <w:t>зяйств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оступные водные ресурсы рек слагаются из двух состав</w:t>
        <w:softHyphen/>
        <w:t>ляющих - поверхностного и подземного сток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земная   составляющая   стока - наиболее цен</w:t>
        <w:softHyphen/>
        <w:t>ная в хозяйственном отношении, так как она в меньшей степени подвержена сезонным и суточным колебани</w:t>
        <w:softHyphen/>
        <w:t>ям объема. Кроме того, подземные воды реже загряз</w:t>
        <w:softHyphen/>
        <w:t>няются. Именно они формируют преобладающую часть «устойчивого» стока, при освоении которого не требу</w:t>
        <w:softHyphen/>
        <w:t>ется   сооружения   специальных   регулирующих   уст</w:t>
        <w:softHyphen/>
        <w:t>ройст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ерхностная составляющая стока включает в себя паводковые и талые воды, обычно быстро проходящие по руслам рек. Общий объем доступных водных ресур</w:t>
        <w:softHyphen/>
        <w:t>сов мира оценивается в 41 тыс. км3/г, из которых толь</w:t>
        <w:softHyphen/>
        <w:t>ко 14 тыс.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 составляют устойчивую часть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овременное общемировое потребление пресной воды в 80-х годах прошлого столетия составило 4 - 4,5 тыс.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. В конце второго тысячелетия использовалось ежегодно 5,7 тыс. км3 пресной воды, а еще 8,5 тыс.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— загрязнялось сточными водами (объем которых составил 1,3 млн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что равно 21% полного или 61% устойчивого сто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ольшой проблемой является то, что пресный водозапас рассредоточен по континентам неравномерно. На год каждый житель Земли в среднем обеспечен 7,5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. В Европе норма водообеспечения ниже - 4,7, а в Азии всего 3,37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Человечество уже столкнулось с проблемой ограниченности водных ресурсов, а в ряде отдельных регионов планеты ее не</w:t>
        <w:softHyphen/>
        <w:t>хватка ощущается особенно остро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6. 2</w:t>
      </w:r>
      <w:r>
        <w:rPr>
          <w:sz w:val="28"/>
          <w:szCs w:val="28"/>
        </w:rPr>
        <w:t xml:space="preserve"> Все воды на территории Республики Казахстан составляют единый водный фонд, включающий реки, озера, ледники, водохра</w:t>
        <w:softHyphen/>
        <w:t>нилища, другие поверхностные источники, подземные воды, общий запас которых оценивается до 450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лавным источником, питающим реки Казахстана, являются ледники, площадь которых равна почти 2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объем - более 98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или почти равен объему воды в озере Балхаш. За сезон аб</w:t>
        <w:softHyphen/>
        <w:t>ляции (с июля до середины сентября) толщина ледников в среднем уменьшается на 3 м, когда лето очень жаркое - на 6 м. Крупные ледники находятся на Джунгарском Алатау (объем 46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Илийском Алатау (28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Терскей Алатау (11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казахстанской части Алтая (3,5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и Таласском Алатау (2,3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Казахстане около 39 тыс. рек и временных водоворотов, из них более 8 тысяч рек с длиной русла каждой из них больше 10 км. К важнейшим рекам можно отнести Урал, Иртыш, Сырдарью, Есиль, Уил, Тобол, Ишим, Сагиз, Жем, большой и малый Узень, Торгай, Иргиз, Нуру, Шидерты, Селеты, Сарысу, Арусь, Талас, Чу, Каратал, Или, Аксу, Лепсы и др.  На реках Большая и Малая Алмаа-тинка, Каратал, Иссык, берущих начало в горах, часто повторяются селевые потоки. Многие реки маловодные, только в период весен</w:t>
        <w:softHyphen/>
        <w:t>него паводка выходят из берегов. Среднемноголетний сток рек Ка</w:t>
        <w:softHyphen/>
        <w:t>захстана составляет около 101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из которых только 56,5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формируется на территории республики. Остальной объем - 44,0 к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поступает из сопредельных государств: Китая - 18,9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Узбекистана - 14,6 км3; Кыргызстана - 3,0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России - 7,5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республике более 48 тыс. озер площадью более 1 га каж</w:t>
        <w:softHyphen/>
        <w:t>дое. Средняя глубина - от 1 до 8 метров. Есть более глубоковод</w:t>
        <w:softHyphen/>
        <w:t>ные, как, например, озеро Алаколь глубиной до 45 м, Б. Чебачье -37 м, Шортандинское - 31 м, Марка Кольское - 27 м и Балхаш -26 м. Самое большое среди озер - Балхаш, длина которого 605 км, ширина - до 74 км, объем воды - 112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На втором месте - озеро Алаколь длиной 104 км и шириной 52 км, объем воды - 56,6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К крупным озерам также можно отнести озера Сасыккуль, Уялы, Силети Тениз, Большой Карой, Малый Карой, Шагалалы Тениз, Теке, Кучмурун, Маркаколь, Челкар, Сарыкопы, Камыстыбас, Арысь, Кизикак, Жалаулы, Карасор, Индер и др. Общий объем воды в озерах Казахстана - 190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из них пресных вод - около 20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роме того, в республике около 4,0 тыс. прудов и 204 водо</w:t>
        <w:softHyphen/>
        <w:t>хранилищ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верхностные водные ресурсы распределены по республике неравномерно. Наиболее обеспечен Восточный Казахстан - 200-290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м2, наименее - Западный Казахстан и, в особенности, Мангыстауская область - до 0,36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м2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Запасы подземных вод Казахстана оцениваются в 61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в том числе пресных - около 58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Ресурсы подземных вод сосре</w:t>
        <w:softHyphen/>
        <w:t>доточены в 623 месторождениях подземных вод с балансовыми эксплуатационными запасами 15,1 к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,в том числе:  для хозяйственного водоснабжения - 6,1 к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в год; производственно- технического - 0,95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год; орошения земель - 8,0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год; баль</w:t>
        <w:softHyphen/>
        <w:t>неологические (минеральные) воды - 0,01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го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ибольшие запасы - в горно-предгорных районах востока и юга республики, наименьшие - в северных и центральных районах, Прикаспии и Приараль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асполагаемыми в настоящее время подземными ресурсами следует считать те, которые активно используются, так как осталь</w:t>
        <w:softHyphen/>
        <w:t>ные требуют еще значительных затрат на их водоподъем и освое</w:t>
        <w:softHyphen/>
        <w:t>ние. Уровень использования подземных вод пока невысок и состав</w:t>
        <w:softHyphen/>
        <w:t>ляет 1,2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ли 7,9 % в го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сновными направлениями использования подземных вод в Казахстане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 как технические воды для промышленных отраслей экономи</w:t>
        <w:softHyphen/>
        <w:t>к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для нужд сельского хозяйств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как питьевые, лечебные и минеральные. Антропогенные изменения климата, связанные с парниковым эффектом, могут привести к уменьшению водных ресурсов в степ</w:t>
        <w:softHyphen/>
        <w:t>ных районах республики и в бассейнах горных рек, не имеющих ледникового питания, до 20-30%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идросфера находится в состоянии непрерывного движения, развития, обнов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Ежегодно с поверхности Земли испаряется 0,5 млн.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, что составляет половину объема всех водоемов суши. Водяные па</w:t>
        <w:softHyphen/>
        <w:t>ры атмосферы, а их 13 тыс.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обновляются в течение десяти су</w:t>
        <w:softHyphen/>
        <w:t>ток. Вода рек в результате стока сменяется каждые 12 суток. Вода озер обновляется каждые 10 лет. Воды Мирового океана полностью сменяются каждые 3 тыс. лет, а в самой малоподвижной форме во</w:t>
        <w:softHyphen/>
        <w:t>ды - в ледниках - полный водообмен происходит за 8,5 тыс. лет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бщие запасы пресной воды оцениваются в 524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 объему пресноводных ресурсов Казахстан относится к чис</w:t>
        <w:softHyphen/>
        <w:t>лу наименее обеспеченных стран планеты. Уровень водообеспечения в среднем составляет 20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 1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ерритории страны и 6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 одного человека в год, что также является одним из са</w:t>
        <w:softHyphen/>
        <w:t>мых низких показателей среди стран евразийского континент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целом по стране объемы ежегодного водопотребления во всех отраслях экономики составляют порядка 35,5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причем на 85 % - за счет поверхностных вод. Основная доля использования воды приходится на сельскохозяйственное производство - около 75 % от общего водопотребления в стране. С учетом постепенного уменьшения посевных площадей расход воды, соответственно, снижается. Вместе с тем, огромные сверхнормативные потери воды приводят к истощению источников воды, повышению доли затрат в себестоимости продукции, снижая ее конкурентоспособность, а также способствуют росту тарифов на воду. Например, на произ</w:t>
        <w:softHyphen/>
        <w:t>водство 1 т риса в мире в среднем расходуется около 5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</w:t>
        <w:softHyphen/>
        <w:t>ды, а в Казахстане - 10,4 тыс. При выращивании 1 т хлопка затраты воды составляют, соответственно, в мире - 3, в Казахстане -4,3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омышленный сектор потребляет в среднем около 5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</w:t>
        <w:softHyphen/>
        <w:t>ды при водозаборе 5,8-7,8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или порядка 18-22 %. Наибольший удельный вес в водозаборе имеют предприятия теплоэнергетики, цветной металлургии, нефтяной промышленности. Вместе с тем, во многих отраслях промышленного производства и на отдельно взя</w:t>
        <w:softHyphen/>
        <w:t>тых предприятиях из-за низкого уровня использования оборотного и повторного водоснабжения, ненадлежащего соблюдения водосберегающих и безводных технологий, неудовлетворительного состоя</w:t>
        <w:softHyphen/>
        <w:t>ния систем водоподачи и их низкого КПД, расход свежей воды на единицу выпускаемой продукции остается высоки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 коммунально-бытовые нужды ежегодно расходуется при</w:t>
        <w:softHyphen/>
        <w:t>мерно 1,3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, или 4-7%. При этом наблюдается тенденция увеличения удельного расхода воды на одного жителя. В Ка</w:t>
        <w:softHyphen/>
        <w:t>захстане в год на человека потребляется 226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К сравнению, водопотребление в развитых странах почти в 2 раза ниже (в США -187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Канаде -160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 Основными причинами такого положения являются большие потери воды (до 20-30 %) в коммунальных сис</w:t>
        <w:softHyphen/>
        <w:t>темах водоснабжения - из-за высокого износа водопроводного обо</w:t>
        <w:softHyphen/>
        <w:t>рудования, отсутствия автоматизированных систем управления во-дораспределением, применения устаревших технологий обработки питьевой воды, низкого технического уровня санитарно-технических приборов в домах, завышенных норм расходования воды, недоста</w:t>
        <w:softHyphen/>
        <w:t>точной развитости водохозяйственных сете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 орошение, обводнение и сельскохозяйственное водоснаб</w:t>
        <w:softHyphen/>
        <w:t>жение в Казахстане в 2002 году использовалось 10590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ве</w:t>
        <w:softHyphen/>
        <w:t>жей воды, на хозяйственно-питьевые нужды - 600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Забор воды из природных источников в Республике Казахстан в 1999 году составил 20748, в 2000 году - 19830, в 2001 году -19695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этапе среднегодовое водопотребление от</w:t>
        <w:softHyphen/>
        <w:t>раслей экономики Республики Казахстан снизилось с 35 до 20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связано с неблагоприятными периодами водности, а также с происходящими в стране структурными преобразованиями. При этом водообеспечение на 85 % осуществляется за счет поверхно</w:t>
        <w:softHyphen/>
        <w:t>стных водных источников, остальная часть - за счет подземных, морских и сточных вод. Основной объем используемых водных ре</w:t>
        <w:softHyphen/>
        <w:t xml:space="preserve">сурсов (более 75 %) приходится на сельскохозяйственный сектор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дальнейшем, с увеличением численности населения, посте</w:t>
        <w:softHyphen/>
        <w:t>пенным экономическим подъемом потребность в воде будет увели</w:t>
        <w:softHyphen/>
        <w:t>чиваться. В этой связи возникает необходимость в осуществлении широкомасштабных работ, направленных на экономию и рацио</w:t>
        <w:softHyphen/>
        <w:t>нальное использование водных ресур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захстан располагает значительными минеральными и гидротермальн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дной из наиболее актуальных экологических проблем на данном этапе является состояние водных ресурсов Республики Казахстан. Наличие и состояние водных ресурсов является жизненно важным фактором, имеющим определяющее влияние на экономическое развитие страны. В то же время общее состояние и качество водных ресурсов в Республике Казахстан значительно ухудшаются, и их интенсивное загрязнение может оказать разрушительное воздействие на окружающую сред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в настоящее время необходимо сосредоточить на состоянии ресурсов главных водных артерий Казахстана – рек Сырдарьи, Иртыша и Или, проблеме Аральского и Каспийского морей, озер Балхаш, Зайсан. 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6. 3</w:t>
      </w:r>
      <w:r>
        <w:rPr>
          <w:sz w:val="28"/>
          <w:szCs w:val="28"/>
        </w:rPr>
        <w:t xml:space="preserve"> Основу управления водными ресурсами определяет водное зако</w:t>
        <w:softHyphen/>
        <w:t xml:space="preserve">нодательство РК и Водный кодекс РК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ый Кодекс РК принят 9 июля 2003 г., изменения и дополнения внесены Законом РК от 20.12.2004г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ями водного законодательства Республики Казахстан являются достижение и поддержание экологически безопасного и экономически оптимального уровня водопользования и охраны водного фонда для сохранения и улучшения жизненных условий населения и окружающей среды. 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0" w:name="SUB30200"/>
      <w:bookmarkEnd w:id="0"/>
      <w:r>
        <w:rPr>
          <w:sz w:val="28"/>
          <w:szCs w:val="28"/>
        </w:rPr>
        <w:t xml:space="preserve">Задачи водного законодательства Республики Казахстан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ведение государственной политики в области использования и охраны водного фонда; 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1" w:name="SUB30202"/>
      <w:bookmarkEnd w:id="1"/>
      <w:r>
        <w:rPr>
          <w:sz w:val="28"/>
          <w:szCs w:val="28"/>
        </w:rPr>
        <w:t xml:space="preserve">2) регулирование водных отношений; 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2" w:name="SUB30203"/>
      <w:bookmarkEnd w:id="2"/>
      <w:r>
        <w:rPr>
          <w:sz w:val="28"/>
          <w:szCs w:val="28"/>
        </w:rPr>
        <w:t xml:space="preserve">3) обеспечение правовой основы поддержки и развития устойчивого водопользования и охраны водного фонда; 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3" w:name="SUB30204"/>
      <w:bookmarkEnd w:id="3"/>
      <w:r>
        <w:rPr>
          <w:sz w:val="28"/>
          <w:szCs w:val="28"/>
        </w:rPr>
        <w:t xml:space="preserve">4) определение основных принципов и направлений использования и охраны водного фонда; </w:t>
      </w:r>
    </w:p>
    <w:p>
      <w:pPr>
        <w:pStyle w:val="Normal"/>
        <w:spacing w:before="10" w:after="10"/>
        <w:ind w:firstLine="540"/>
        <w:jc w:val="both"/>
        <w:rPr>
          <w:sz w:val="28"/>
          <w:szCs w:val="28"/>
        </w:rPr>
      </w:pPr>
      <w:bookmarkStart w:id="4" w:name="SUB30205"/>
      <w:bookmarkEnd w:id="4"/>
      <w:r>
        <w:rPr>
          <w:sz w:val="28"/>
          <w:szCs w:val="28"/>
        </w:rPr>
        <w:t>5) управление отношениями в области изучения, разведки, рационального и комплексного использования и охраны водных ресурсов и водохозяйственных сооружений.</w:t>
      </w:r>
    </w:p>
    <w:p>
      <w:pPr>
        <w:pStyle w:val="Normal"/>
        <w:spacing w:before="10" w:after="10"/>
        <w:ind w:firstLine="540"/>
        <w:jc w:val="both"/>
        <w:rPr/>
      </w:pPr>
      <w:r>
        <w:rPr>
          <w:b/>
          <w:sz w:val="28"/>
          <w:szCs w:val="28"/>
        </w:rPr>
        <w:t>Водный фонд Республики Казахстан</w:t>
      </w:r>
      <w:r>
        <w:rPr>
          <w:sz w:val="28"/>
          <w:szCs w:val="28"/>
        </w:rPr>
        <w:t xml:space="preserve"> включает в себя совокупность всех водных объектов в пределах территории Республики Казахстан, включенных или подлежащих включению в государственный водный кадастр.</w:t>
      </w:r>
    </w:p>
    <w:p>
      <w:pPr>
        <w:pStyle w:val="Normal"/>
        <w:spacing w:before="10" w:after="10"/>
        <w:ind w:firstLine="540"/>
        <w:jc w:val="both"/>
        <w:rPr/>
      </w:pPr>
      <w:bookmarkStart w:id="5" w:name="SUB50000"/>
      <w:bookmarkEnd w:id="5"/>
      <w:r>
        <w:rPr>
          <w:b/>
          <w:sz w:val="28"/>
          <w:szCs w:val="28"/>
        </w:rPr>
        <w:t>К водным объектам Республики Казахстан</w:t>
      </w:r>
      <w:r>
        <w:rPr>
          <w:sz w:val="28"/>
          <w:szCs w:val="28"/>
        </w:rPr>
        <w:t xml:space="preserve"> относятся сосредоточения вод в рельефах поверхности суши и недрах земли, имеющие границы, объем и водный режим. Ими являются: моря, реки, приравненные к ним каналы, озера, ледники и другие поверхностные водные объекты, части недр, содержащие подземные воды.</w:t>
      </w:r>
    </w:p>
    <w:p>
      <w:pPr>
        <w:pStyle w:val="Normal"/>
        <w:spacing w:before="10" w:after="10"/>
        <w:ind w:firstLine="540"/>
        <w:jc w:val="both"/>
        <w:rPr/>
      </w:pPr>
      <w:bookmarkStart w:id="6" w:name="SUB60000"/>
      <w:bookmarkEnd w:id="6"/>
      <w:r>
        <w:rPr>
          <w:b/>
          <w:sz w:val="28"/>
          <w:szCs w:val="28"/>
        </w:rPr>
        <w:t>Водные ресурсы</w:t>
      </w:r>
      <w:r>
        <w:rPr>
          <w:sz w:val="28"/>
          <w:szCs w:val="28"/>
        </w:rPr>
        <w:t xml:space="preserve"> Республики Казахстан представляют собой запасы поверхностных и подземных вод, сосредоточенных в водных объектах, которые используются или могут быть использованы.</w:t>
      </w:r>
    </w:p>
    <w:p>
      <w:pPr>
        <w:pStyle w:val="Normal"/>
        <w:spacing w:before="10" w:after="10"/>
        <w:ind w:firstLine="540"/>
        <w:jc w:val="both"/>
        <w:rPr>
          <w:b/>
          <w:b/>
          <w:sz w:val="28"/>
          <w:szCs w:val="28"/>
        </w:rPr>
      </w:pPr>
      <w:bookmarkStart w:id="7" w:name="SUB70000"/>
      <w:bookmarkEnd w:id="7"/>
      <w:r>
        <w:rPr>
          <w:b/>
          <w:sz w:val="28"/>
          <w:szCs w:val="28"/>
        </w:rPr>
        <w:t xml:space="preserve">Земли водного фонда </w:t>
      </w:r>
    </w:p>
    <w:p>
      <w:pPr>
        <w:pStyle w:val="Normal"/>
        <w:spacing w:before="10" w:after="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и водного фонда, занятые водоемами (реками и приравненными к ним каналами, озерами, водохранилищами, внутренними водами, территориальными водами), ледниками, болотами, водохозяйственными сооружениями межгосударственного и республиканского значения, а так же земли, выделенные под водоохранные полосы этих сооружений и зоны санитарной охраны водозаборных систем питьевого водоснабжения, находятся в государственной собственности. </w:t>
      </w:r>
    </w:p>
    <w:p>
      <w:pPr>
        <w:pStyle w:val="Normal"/>
        <w:spacing w:before="10" w:after="10"/>
        <w:ind w:firstLine="540"/>
        <w:jc w:val="both"/>
        <w:rPr>
          <w:sz w:val="28"/>
          <w:szCs w:val="28"/>
        </w:rPr>
      </w:pPr>
      <w:bookmarkStart w:id="8" w:name="SUB70200"/>
      <w:bookmarkEnd w:id="8"/>
      <w:r>
        <w:rPr>
          <w:sz w:val="28"/>
          <w:szCs w:val="28"/>
        </w:rPr>
        <w:t xml:space="preserve">Земельные участки из состава земель водного фонда, занятые водохозяйственными сооружениями (оросительные и дренажные системы) межрайонного (областного) и межхозяйственного (районного) значения, а также ирригационные сооружения, обслуживающие земельный участок одного хозяйствующего субъекта, могут находиться в частной собственности граждан и негосударственных юридических лиц Республики Казахстан в случае приватизации указанных сооружений. </w:t>
      </w:r>
    </w:p>
    <w:p>
      <w:pPr>
        <w:pStyle w:val="Normal"/>
        <w:spacing w:before="10" w:after="10"/>
        <w:ind w:firstLine="540"/>
        <w:jc w:val="both"/>
        <w:rPr>
          <w:sz w:val="28"/>
          <w:szCs w:val="28"/>
        </w:rPr>
      </w:pPr>
      <w:bookmarkStart w:id="9" w:name="SUB70400"/>
      <w:bookmarkStart w:id="10" w:name="SUB70300"/>
      <w:bookmarkEnd w:id="9"/>
      <w:bookmarkEnd w:id="10"/>
      <w:r>
        <w:rPr>
          <w:sz w:val="28"/>
          <w:szCs w:val="28"/>
        </w:rPr>
        <w:t xml:space="preserve">Порядок предоставления земель водного фонда в собственность или землепользование регулируется законодательным актом Республики Казахстан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1040583/" \l "SUB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о земл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10" w:after="10"/>
        <w:ind w:firstLine="540"/>
        <w:jc w:val="both"/>
        <w:rPr/>
      </w:pPr>
      <w:r>
        <w:rPr>
          <w:b/>
          <w:sz w:val="28"/>
          <w:szCs w:val="28"/>
        </w:rPr>
        <w:t>Водный фонд Республики Казахстан</w:t>
      </w:r>
      <w:r>
        <w:rPr>
          <w:sz w:val="28"/>
          <w:szCs w:val="28"/>
        </w:rPr>
        <w:t xml:space="preserve"> находится в исключительной государственной собственности. </w:t>
      </w:r>
    </w:p>
    <w:p>
      <w:pPr>
        <w:pStyle w:val="Normal"/>
        <w:spacing w:before="10" w:after="10"/>
        <w:ind w:firstLine="540"/>
        <w:jc w:val="both"/>
        <w:rPr>
          <w:sz w:val="28"/>
          <w:szCs w:val="28"/>
        </w:rPr>
      </w:pPr>
      <w:bookmarkStart w:id="11" w:name="SUB80200"/>
      <w:bookmarkEnd w:id="11"/>
      <w:r>
        <w:rPr>
          <w:sz w:val="28"/>
          <w:szCs w:val="28"/>
        </w:rPr>
        <w:t xml:space="preserve">Право владения, пользования и распоряжения водным фондом осуществляет Правительство Республики Казахстан. </w:t>
      </w:r>
    </w:p>
    <w:p>
      <w:pPr>
        <w:pStyle w:val="Normal"/>
        <w:spacing w:before="10" w:after="10"/>
        <w:ind w:firstLine="540"/>
        <w:jc w:val="both"/>
        <w:rPr/>
      </w:pPr>
      <w:r>
        <w:rPr>
          <w:b/>
          <w:sz w:val="28"/>
          <w:szCs w:val="28"/>
        </w:rPr>
        <w:t>Водное законодательство</w:t>
      </w:r>
      <w:r>
        <w:rPr>
          <w:sz w:val="28"/>
          <w:szCs w:val="28"/>
        </w:rPr>
        <w:t xml:space="preserve"> Республики Казахстан основывается на следующих принципах: </w:t>
      </w:r>
    </w:p>
    <w:p>
      <w:pPr>
        <w:pStyle w:val="Normal"/>
        <w:spacing w:before="10" w:after="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знания государственного значения вод, являющихся основой жизни и деятельности населения; </w:t>
      </w:r>
    </w:p>
    <w:p>
      <w:pPr>
        <w:pStyle w:val="Normal"/>
        <w:spacing w:before="10" w:after="10"/>
        <w:ind w:firstLine="540"/>
        <w:jc w:val="both"/>
        <w:rPr>
          <w:sz w:val="28"/>
          <w:szCs w:val="28"/>
        </w:rPr>
      </w:pPr>
      <w:bookmarkStart w:id="12" w:name="SUB90002"/>
      <w:bookmarkEnd w:id="12"/>
      <w:r>
        <w:rPr>
          <w:sz w:val="28"/>
          <w:szCs w:val="28"/>
        </w:rPr>
        <w:t xml:space="preserve">2) первоочередного обеспечения населения питьевой водой в необходимом количестве и гарантированного качества; </w:t>
      </w:r>
    </w:p>
    <w:p>
      <w:pPr>
        <w:pStyle w:val="Normal"/>
        <w:spacing w:before="10" w:after="10"/>
        <w:ind w:firstLine="540"/>
        <w:jc w:val="both"/>
        <w:rPr>
          <w:sz w:val="28"/>
          <w:szCs w:val="28"/>
        </w:rPr>
      </w:pPr>
      <w:bookmarkStart w:id="13" w:name="SUB90003"/>
      <w:bookmarkEnd w:id="13"/>
      <w:r>
        <w:rPr>
          <w:sz w:val="28"/>
          <w:szCs w:val="28"/>
        </w:rPr>
        <w:t xml:space="preserve">3) справедливого и равного доступа населения к воде; </w:t>
      </w:r>
    </w:p>
    <w:p>
      <w:pPr>
        <w:pStyle w:val="Normal"/>
        <w:spacing w:before="10" w:after="10"/>
        <w:ind w:firstLine="540"/>
        <w:jc w:val="both"/>
        <w:rPr>
          <w:sz w:val="28"/>
          <w:szCs w:val="28"/>
        </w:rPr>
      </w:pPr>
      <w:bookmarkStart w:id="14" w:name="SUB90004"/>
      <w:bookmarkEnd w:id="14"/>
      <w:r>
        <w:rPr>
          <w:sz w:val="28"/>
          <w:szCs w:val="28"/>
        </w:rPr>
        <w:t xml:space="preserve">4) комплексного и рационального водопользования с освоением современных технологий, позволяющих сократить забор воды и снизить вредное воздействие вод; </w:t>
      </w:r>
    </w:p>
    <w:p>
      <w:pPr>
        <w:pStyle w:val="Normal"/>
        <w:spacing w:before="10" w:after="10"/>
        <w:ind w:firstLine="540"/>
        <w:jc w:val="both"/>
        <w:rPr>
          <w:sz w:val="28"/>
          <w:szCs w:val="28"/>
        </w:rPr>
      </w:pPr>
      <w:bookmarkStart w:id="15" w:name="SUB90005"/>
      <w:bookmarkEnd w:id="15"/>
      <w:r>
        <w:rPr>
          <w:sz w:val="28"/>
          <w:szCs w:val="28"/>
        </w:rPr>
        <w:t xml:space="preserve">5) использования водных объектов в комплексе с их охраной; </w:t>
      </w:r>
    </w:p>
    <w:p>
      <w:pPr>
        <w:pStyle w:val="Normal"/>
        <w:spacing w:before="10" w:after="10"/>
        <w:ind w:firstLine="540"/>
        <w:jc w:val="both"/>
        <w:rPr>
          <w:sz w:val="28"/>
          <w:szCs w:val="28"/>
        </w:rPr>
      </w:pPr>
      <w:bookmarkStart w:id="16" w:name="SUB90006"/>
      <w:bookmarkEnd w:id="16"/>
      <w:r>
        <w:rPr>
          <w:sz w:val="28"/>
          <w:szCs w:val="28"/>
        </w:rPr>
        <w:t xml:space="preserve">6) платности специального водопользования; </w:t>
      </w:r>
    </w:p>
    <w:p>
      <w:pPr>
        <w:pStyle w:val="Normal"/>
        <w:spacing w:before="10" w:after="10"/>
        <w:ind w:firstLine="540"/>
        <w:jc w:val="both"/>
        <w:rPr>
          <w:sz w:val="28"/>
          <w:szCs w:val="28"/>
        </w:rPr>
      </w:pPr>
      <w:bookmarkStart w:id="17" w:name="SUB90007"/>
      <w:bookmarkEnd w:id="17"/>
      <w:r>
        <w:rPr>
          <w:sz w:val="28"/>
          <w:szCs w:val="28"/>
        </w:rPr>
        <w:t xml:space="preserve">7) возмещения ущерба, причиненного нарушением водного законодательства Республики Казахстан; </w:t>
      </w:r>
    </w:p>
    <w:p>
      <w:pPr>
        <w:pStyle w:val="Normal"/>
        <w:spacing w:before="10" w:after="10"/>
        <w:ind w:firstLine="540"/>
        <w:jc w:val="both"/>
        <w:rPr>
          <w:sz w:val="28"/>
          <w:szCs w:val="28"/>
        </w:rPr>
      </w:pPr>
      <w:bookmarkStart w:id="18" w:name="SUB90008"/>
      <w:bookmarkEnd w:id="18"/>
      <w:r>
        <w:rPr>
          <w:sz w:val="28"/>
          <w:szCs w:val="28"/>
        </w:rPr>
        <w:t xml:space="preserve">8) неотвратимости ответственности за нарушение водного законодательства Республики Казахстан; </w:t>
      </w:r>
    </w:p>
    <w:p>
      <w:pPr>
        <w:pStyle w:val="Normal"/>
        <w:spacing w:before="10" w:after="10"/>
        <w:ind w:firstLine="540"/>
        <w:jc w:val="both"/>
        <w:rPr>
          <w:sz w:val="28"/>
          <w:szCs w:val="28"/>
        </w:rPr>
      </w:pPr>
      <w:bookmarkStart w:id="19" w:name="SUB90009"/>
      <w:bookmarkEnd w:id="19"/>
      <w:r>
        <w:rPr>
          <w:sz w:val="28"/>
          <w:szCs w:val="28"/>
        </w:rPr>
        <w:t xml:space="preserve">9) гласности и привлечения общественности к решению задач по использованию и охране водного фонда; 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20" w:name="SUB90010"/>
      <w:bookmarkEnd w:id="20"/>
      <w:r>
        <w:rPr>
          <w:sz w:val="28"/>
          <w:szCs w:val="28"/>
        </w:rPr>
        <w:t xml:space="preserve">10) доступности информации о состоянии водного фонда Республики Казахстан; </w:t>
      </w:r>
    </w:p>
    <w:p>
      <w:pPr>
        <w:pStyle w:val="Normal"/>
        <w:spacing w:before="10" w:after="10"/>
        <w:ind w:firstLine="540"/>
        <w:jc w:val="both"/>
        <w:rPr>
          <w:sz w:val="28"/>
          <w:szCs w:val="28"/>
        </w:rPr>
      </w:pPr>
      <w:bookmarkStart w:id="21" w:name="SUB90011"/>
      <w:bookmarkEnd w:id="21"/>
      <w:r>
        <w:rPr>
          <w:sz w:val="28"/>
          <w:szCs w:val="28"/>
        </w:rPr>
        <w:t>11) использования трансграничных вод на основе международных норм и международных договоров, ратифицированных Республикой Казахстан</w:t>
      </w:r>
    </w:p>
    <w:p>
      <w:pPr>
        <w:pStyle w:val="Normal"/>
        <w:spacing w:before="10" w:after="10"/>
        <w:ind w:firstLine="540"/>
        <w:jc w:val="both"/>
        <w:rPr/>
      </w:pPr>
      <w:r>
        <w:rPr>
          <w:b/>
          <w:sz w:val="28"/>
          <w:szCs w:val="28"/>
        </w:rPr>
        <w:t>Объектами водных отношений</w:t>
      </w:r>
      <w:r>
        <w:rPr>
          <w:sz w:val="28"/>
          <w:szCs w:val="28"/>
        </w:rPr>
        <w:t xml:space="preserve"> являются водные объекты, водохозяйственные сооружения и земли водного фонда. </w:t>
      </w:r>
    </w:p>
    <w:p>
      <w:pPr>
        <w:pStyle w:val="Normal"/>
        <w:spacing w:before="10" w:after="10"/>
        <w:ind w:firstLine="540"/>
        <w:jc w:val="both"/>
        <w:rPr/>
      </w:pPr>
      <w:bookmarkStart w:id="22" w:name="SUB110200"/>
      <w:bookmarkEnd w:id="22"/>
      <w:r>
        <w:rPr>
          <w:b/>
          <w:sz w:val="28"/>
          <w:szCs w:val="28"/>
        </w:rPr>
        <w:t>Водные объекты</w:t>
      </w:r>
      <w:r>
        <w:rPr>
          <w:sz w:val="28"/>
          <w:szCs w:val="28"/>
        </w:rPr>
        <w:t xml:space="preserve"> подразделяются на: 1) поверхностные водные объекты; 2) подземные водные объекты; 3) морские воды Республики Казахстан; 4) трансграничные воды. </w:t>
      </w:r>
    </w:p>
    <w:p>
      <w:pPr>
        <w:pStyle w:val="Normal"/>
        <w:spacing w:before="10" w:after="10"/>
        <w:ind w:firstLine="540"/>
        <w:jc w:val="both"/>
        <w:rPr/>
      </w:pPr>
      <w:bookmarkStart w:id="23" w:name="SUB110300"/>
      <w:bookmarkEnd w:id="2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зависимости от </w:t>
      </w:r>
      <w:r>
        <w:rPr>
          <w:b/>
          <w:sz w:val="28"/>
          <w:szCs w:val="28"/>
        </w:rPr>
        <w:t>видов пользования</w:t>
      </w:r>
      <w:r>
        <w:rPr>
          <w:sz w:val="28"/>
          <w:szCs w:val="28"/>
        </w:rPr>
        <w:t xml:space="preserve"> водные объекты подразделяются на: </w:t>
      </w:r>
    </w:p>
    <w:p>
      <w:pPr>
        <w:pStyle w:val="Normal"/>
        <w:spacing w:before="10" w:after="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одные объекты общего пользования; </w:t>
      </w:r>
    </w:p>
    <w:p>
      <w:pPr>
        <w:pStyle w:val="Normal"/>
        <w:spacing w:before="10" w:after="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одные объекты совместного пользования; </w:t>
      </w:r>
    </w:p>
    <w:p>
      <w:pPr>
        <w:pStyle w:val="Normal"/>
        <w:spacing w:before="10" w:after="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одные объекты обособленного пользования; </w:t>
      </w:r>
    </w:p>
    <w:p>
      <w:pPr>
        <w:pStyle w:val="Normal"/>
        <w:spacing w:before="10" w:after="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одные объекты особо охраняемых природных территорий; </w:t>
      </w:r>
    </w:p>
    <w:p>
      <w:pPr>
        <w:pStyle w:val="Normal"/>
        <w:spacing w:before="10" w:after="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одные объекты особого государственного значения.</w:t>
      </w:r>
    </w:p>
    <w:p>
      <w:pPr>
        <w:pStyle w:val="Normal"/>
        <w:spacing w:before="10" w:after="1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рхностные водные объекты </w:t>
      </w:r>
    </w:p>
    <w:p>
      <w:pPr>
        <w:pStyle w:val="Normal"/>
        <w:spacing w:before="10" w:after="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рхностные водные объекты подразделяются на: </w:t>
      </w:r>
    </w:p>
    <w:p>
      <w:pPr>
        <w:pStyle w:val="Normal"/>
        <w:spacing w:before="10" w:after="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одоемы - реки и приравненные к ним каналы, озера, водохранилища, пруды и другие внутренние водоемы, территориальные воды; </w:t>
      </w:r>
    </w:p>
    <w:p>
      <w:pPr>
        <w:pStyle w:val="Normal"/>
        <w:spacing w:before="10" w:after="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ледники, болота. </w:t>
      </w:r>
    </w:p>
    <w:p>
      <w:pPr>
        <w:pStyle w:val="Normal"/>
        <w:spacing w:before="10" w:after="10"/>
        <w:ind w:firstLine="540"/>
        <w:jc w:val="both"/>
        <w:rPr>
          <w:sz w:val="28"/>
          <w:szCs w:val="28"/>
        </w:rPr>
      </w:pPr>
      <w:bookmarkStart w:id="24" w:name="SUB120200"/>
      <w:bookmarkEnd w:id="24"/>
      <w:r>
        <w:rPr>
          <w:sz w:val="28"/>
          <w:szCs w:val="28"/>
        </w:rPr>
        <w:t>Поверхностные водные объекты состоят из поверхностных вод, дна и берегов.</w:t>
      </w:r>
    </w:p>
    <w:p>
      <w:pPr>
        <w:pStyle w:val="Normal"/>
        <w:spacing w:before="10" w:after="10"/>
        <w:ind w:firstLine="540"/>
        <w:jc w:val="both"/>
        <w:rPr/>
      </w:pPr>
      <w:bookmarkStart w:id="25" w:name="SUB130000"/>
      <w:bookmarkEnd w:id="25"/>
      <w:r>
        <w:rPr>
          <w:b/>
          <w:sz w:val="28"/>
          <w:szCs w:val="28"/>
        </w:rPr>
        <w:t>К подземным водным объектам</w:t>
      </w:r>
      <w:r>
        <w:rPr>
          <w:sz w:val="28"/>
          <w:szCs w:val="28"/>
        </w:rPr>
        <w:t xml:space="preserve"> относятся: </w:t>
      </w:r>
    </w:p>
    <w:p>
      <w:pPr>
        <w:pStyle w:val="Normal"/>
        <w:spacing w:before="10" w:after="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одоносные зоны, горизонты и комплексы горных пород; </w:t>
      </w:r>
    </w:p>
    <w:p>
      <w:pPr>
        <w:pStyle w:val="Normal"/>
        <w:spacing w:before="10" w:after="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бассейн подземных вод; </w:t>
      </w:r>
    </w:p>
    <w:p>
      <w:pPr>
        <w:pStyle w:val="Normal"/>
        <w:spacing w:before="10" w:after="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месторождения и участки подземных вод; </w:t>
      </w:r>
    </w:p>
    <w:p>
      <w:pPr>
        <w:pStyle w:val="Normal"/>
        <w:spacing w:before="10" w:after="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естественный выход подземных вод на суше или под водой; </w:t>
      </w:r>
    </w:p>
    <w:p>
      <w:pPr>
        <w:pStyle w:val="Normal"/>
        <w:spacing w:before="10" w:after="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бводненные участки недр.</w:t>
      </w:r>
    </w:p>
    <w:p>
      <w:pPr>
        <w:pStyle w:val="Normal"/>
        <w:spacing w:before="10" w:after="10"/>
        <w:ind w:firstLine="540"/>
        <w:jc w:val="both"/>
        <w:rPr>
          <w:sz w:val="28"/>
          <w:szCs w:val="28"/>
        </w:rPr>
      </w:pPr>
      <w:bookmarkStart w:id="26" w:name="SUB140000"/>
      <w:bookmarkEnd w:id="26"/>
      <w:r>
        <w:rPr>
          <w:b/>
          <w:sz w:val="28"/>
          <w:szCs w:val="28"/>
        </w:rPr>
        <w:t>К морским водам</w:t>
      </w:r>
      <w:r>
        <w:rPr>
          <w:sz w:val="28"/>
          <w:szCs w:val="28"/>
        </w:rPr>
        <w:t xml:space="preserve"> Республики Казахстан, если иное не предусмотрено международными договорами, ратифицированными Республикой Казахстан, относятся воды Каспийского и Аральского морей в предела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1001634/" \l "SUB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Государственной границы Республики Казахстан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before="10" w:after="10"/>
        <w:ind w:firstLine="540"/>
        <w:jc w:val="both"/>
        <w:rPr/>
      </w:pPr>
      <w:bookmarkStart w:id="27" w:name="SUB150000"/>
      <w:bookmarkStart w:id="28" w:name="SUB140200"/>
      <w:bookmarkEnd w:id="27"/>
      <w:bookmarkEnd w:id="28"/>
      <w:r>
        <w:rPr>
          <w:b/>
          <w:sz w:val="28"/>
          <w:szCs w:val="28"/>
        </w:rPr>
        <w:t>Трансграничными водами</w:t>
      </w:r>
      <w:r>
        <w:rPr>
          <w:sz w:val="28"/>
          <w:szCs w:val="28"/>
        </w:rPr>
        <w:t xml:space="preserve"> являются поверхностные и подземные водные объекты, которые обозначают и (или) пересекают Государственную границу Республики Казахстан. </w:t>
      </w:r>
    </w:p>
    <w:p>
      <w:pPr>
        <w:pStyle w:val="Normal"/>
        <w:spacing w:before="10" w:after="10"/>
        <w:ind w:firstLine="540"/>
        <w:jc w:val="both"/>
        <w:rPr/>
      </w:pPr>
      <w:bookmarkStart w:id="29" w:name="SUB150200"/>
      <w:bookmarkEnd w:id="29"/>
      <w:r>
        <w:rPr>
          <w:b/>
          <w:sz w:val="28"/>
          <w:szCs w:val="28"/>
        </w:rPr>
        <w:t>Водные объекты особо охраняемых</w:t>
      </w:r>
      <w:r>
        <w:rPr>
          <w:sz w:val="28"/>
          <w:szCs w:val="28"/>
        </w:rPr>
        <w:t xml:space="preserve"> природных территорий </w:t>
      </w:r>
    </w:p>
    <w:p>
      <w:pPr>
        <w:pStyle w:val="Normal"/>
        <w:spacing w:before="10" w:after="10"/>
        <w:ind w:firstLine="540"/>
        <w:jc w:val="both"/>
        <w:rPr/>
      </w:pPr>
      <w:r>
        <w:rPr>
          <w:sz w:val="28"/>
          <w:szCs w:val="28"/>
        </w:rPr>
        <w:t xml:space="preserve">Порядок образования, режим охраны водных объектов особо охраняемых природных территорий и пользования ими, а также условия деятельности в них устанавливаются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1008093/" \l "SUB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б особо охраняемых природных территориях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одными объектами особого государственного значения</w:t>
      </w:r>
      <w:r>
        <w:rPr>
          <w:sz w:val="28"/>
          <w:szCs w:val="28"/>
        </w:rPr>
        <w:t xml:space="preserve"> признаются естественные природные водные объекты, оказывающие доминирующее влияние на окружающую среду и экономику региона и требующие особого правового режима регулирования хозяйственной деятельности. </w:t>
      </w:r>
    </w:p>
    <w:p>
      <w:pPr>
        <w:pStyle w:val="Normal"/>
        <w:ind w:firstLine="540"/>
        <w:jc w:val="both"/>
        <w:rPr/>
      </w:pPr>
      <w:bookmarkStart w:id="30" w:name="SUB200200"/>
      <w:bookmarkEnd w:id="30"/>
      <w:r>
        <w:rPr>
          <w:b/>
          <w:sz w:val="28"/>
          <w:szCs w:val="28"/>
        </w:rPr>
        <w:t>Право пользования водными объектами</w:t>
      </w:r>
      <w:r>
        <w:rPr>
          <w:sz w:val="28"/>
          <w:szCs w:val="28"/>
        </w:rPr>
        <w:t xml:space="preserve"> предоставляется физическим и юридическим лицам местными исполнительными органами (города республиканского значения, столицы) по согласованию с уполномоченным органом в области использования и охраны водного фонда. 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31" w:name="SUB220200"/>
      <w:bookmarkEnd w:id="31"/>
      <w:r>
        <w:rPr>
          <w:sz w:val="28"/>
          <w:szCs w:val="28"/>
        </w:rPr>
        <w:t xml:space="preserve">Физическим и юридическим лицам водные объекты предоставляются на праве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раткосрочного пользования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олгосрочного пользо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32" w:name="SUB220300"/>
      <w:bookmarkEnd w:id="32"/>
      <w:r>
        <w:rPr>
          <w:sz w:val="28"/>
          <w:szCs w:val="28"/>
        </w:rPr>
        <w:t xml:space="preserve">Право краткосрочного пользования предоставляется сроком до пяти лет, право долгосрочного пользования предоставляется сроком от пяти до сорока девяти лет. </w:t>
      </w:r>
    </w:p>
    <w:p>
      <w:pPr>
        <w:pStyle w:val="Normal"/>
        <w:ind w:firstLine="540"/>
        <w:jc w:val="both"/>
        <w:rPr/>
      </w:pPr>
      <w:bookmarkStart w:id="33" w:name="SUB220400"/>
      <w:bookmarkEnd w:id="33"/>
      <w:r>
        <w:rPr>
          <w:b/>
          <w:sz w:val="28"/>
          <w:szCs w:val="28"/>
        </w:rPr>
        <w:t>Право собственности на водохозяйственные сооружения.</w:t>
      </w:r>
      <w:r>
        <w:rPr>
          <w:sz w:val="28"/>
          <w:szCs w:val="28"/>
        </w:rPr>
        <w:t xml:space="preserve"> Водохозяйственные сооружения могут находиться в государственной либо в частной собственности. 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34" w:name="SUB240200"/>
      <w:bookmarkEnd w:id="34"/>
      <w:r>
        <w:rPr>
          <w:sz w:val="28"/>
          <w:szCs w:val="28"/>
        </w:rPr>
        <w:t xml:space="preserve">Водохозяйственные сооружения, имеющие особое стратегическое значение, находятся в государственной собственности и не могут быть переданы в аренду, доверительное управление, и не подлежат приватиз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35" w:name="SUB260000"/>
      <w:bookmarkStart w:id="36" w:name="SUB250200"/>
      <w:bookmarkEnd w:id="35"/>
      <w:bookmarkEnd w:id="36"/>
      <w:r>
        <w:rPr>
          <w:sz w:val="28"/>
          <w:szCs w:val="28"/>
        </w:rPr>
        <w:t xml:space="preserve">Водохозяйственные сооружения, находящиеся в республиканской собственности, закрепляются за государственными водохозяйственными организациями. </w:t>
      </w:r>
    </w:p>
    <w:p>
      <w:pPr>
        <w:pStyle w:val="Normal"/>
        <w:spacing w:before="10" w:after="10"/>
        <w:ind w:firstLine="540"/>
        <w:jc w:val="both"/>
        <w:rPr/>
      </w:pPr>
      <w:r>
        <w:rPr>
          <w:sz w:val="28"/>
          <w:szCs w:val="28"/>
        </w:rPr>
        <w:t xml:space="preserve">Водохозяйственные сооружения, находящиеся в республиканской собственности, могут быт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1048571/" \l "SUB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ереданы в аренду, доверительное управлени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и приватизированы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1004037/" \l "SUB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дательством Республики Казахстан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10" w:after="10"/>
        <w:ind w:firstLine="540"/>
        <w:jc w:val="both"/>
        <w:rPr/>
      </w:pPr>
      <w:r>
        <w:rPr>
          <w:b/>
          <w:sz w:val="28"/>
          <w:szCs w:val="28"/>
        </w:rPr>
        <w:t>Водохозяйственные сооружения,</w:t>
      </w:r>
      <w:r>
        <w:rPr>
          <w:sz w:val="28"/>
          <w:szCs w:val="28"/>
        </w:rPr>
        <w:t xml:space="preserve"> предназначенные для обслуживания сельскохозяйственных водопользователей, могут находиться в государственной или частной собственности. </w:t>
      </w:r>
    </w:p>
    <w:p>
      <w:pPr>
        <w:pStyle w:val="Normal"/>
        <w:spacing w:before="10" w:after="10"/>
        <w:ind w:firstLine="540"/>
        <w:jc w:val="both"/>
        <w:rPr>
          <w:sz w:val="28"/>
          <w:szCs w:val="28"/>
        </w:rPr>
      </w:pPr>
      <w:bookmarkStart w:id="37" w:name="SUB290200"/>
      <w:bookmarkEnd w:id="37"/>
      <w:r>
        <w:rPr>
          <w:sz w:val="28"/>
          <w:szCs w:val="28"/>
        </w:rPr>
        <w:t>Водохозяйственные сооружения, предназначенные для обслуживания сельскохозяйственных водопользователей, находящиеся в государственной собственности, могут быть переданы в аренду, доверительное управление, безвозмездное пользование, а также проданы или безвозмездно переданы водопользователям или их объединениям, обслуживающим эти сооружения, в порядке и на условиях, установленных законодательством Республики Казахста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управление в области использования и охраны водного фонда осуществляют Правительство Республики Казахстан, уполномоченный орган в области использования и охраны водного фонда, местные представительные и исполнительные органы областей (города республиканского значения, столицы) в пределах своей компетенции, установленной законодательством Республики Казахстан. 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38" w:name="SUB330200"/>
      <w:bookmarkEnd w:id="38"/>
      <w:r>
        <w:rPr>
          <w:sz w:val="28"/>
          <w:szCs w:val="28"/>
        </w:rPr>
        <w:t xml:space="preserve">Структура управления в области использования и охраны водного фонда с учетом комплексности и соподчиненности подразделяется на следующие уровн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ежгосударственны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государственны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бассейновы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территориальный. </w:t>
      </w:r>
    </w:p>
    <w:p>
      <w:pPr>
        <w:pStyle w:val="Normal"/>
        <w:ind w:firstLine="540"/>
        <w:jc w:val="both"/>
        <w:rPr/>
      </w:pPr>
      <w:bookmarkStart w:id="39" w:name="SUB650000"/>
      <w:bookmarkEnd w:id="39"/>
      <w:r>
        <w:rPr>
          <w:b/>
          <w:sz w:val="28"/>
          <w:szCs w:val="28"/>
        </w:rPr>
        <w:t>Общее водопользование</w:t>
      </w:r>
      <w:r>
        <w:rPr>
          <w:sz w:val="28"/>
          <w:szCs w:val="28"/>
        </w:rPr>
        <w:t xml:space="preserve"> осуществляется для удовлетворения нужд населения без закрепления водных объектов за отдельными физическими или юридическими лицами и без применения сооружений или технических устройств, влияющих на состояние вод. </w:t>
      </w:r>
    </w:p>
    <w:p>
      <w:pPr>
        <w:pStyle w:val="Normal"/>
        <w:ind w:firstLine="540"/>
        <w:jc w:val="both"/>
        <w:rPr/>
      </w:pPr>
      <w:bookmarkStart w:id="40" w:name="SUB650200"/>
      <w:bookmarkEnd w:id="40"/>
      <w:r>
        <w:rPr>
          <w:b/>
          <w:sz w:val="28"/>
          <w:szCs w:val="28"/>
        </w:rPr>
        <w:t>Государственный учет поверхностных и подземных вод</w:t>
      </w:r>
      <w:r>
        <w:rPr>
          <w:sz w:val="28"/>
          <w:szCs w:val="28"/>
        </w:rPr>
        <w:t xml:space="preserve"> представляет собой систематическое определение и фиксацию количественных и качественных показателей водных ресурсов, имеющихся на территории Республики Казахстан, </w:t>
      </w:r>
      <w:r>
        <w:rPr>
          <w:color w:val="000000"/>
          <w:sz w:val="28"/>
          <w:szCs w:val="28"/>
        </w:rPr>
        <w:t xml:space="preserve">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1046161/" \l "SUB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ке, установленном законодательством Республики Казахстан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41" w:name="SUB580200"/>
      <w:bookmarkEnd w:id="41"/>
      <w:r>
        <w:rPr>
          <w:sz w:val="28"/>
          <w:szCs w:val="28"/>
        </w:rPr>
        <w:t xml:space="preserve">Данные государственного учета поверхностных и подземных вод характеризуют состояние поверхностных и подземных водных объектов по качественным и количественным показателям, степень их промышленной и экологической безопасности для жизни и здоровья человека, изученности и использования. </w:t>
      </w:r>
    </w:p>
    <w:p>
      <w:pPr>
        <w:pStyle w:val="Normal"/>
        <w:spacing w:before="10" w:after="10"/>
        <w:ind w:firstLine="540"/>
        <w:jc w:val="both"/>
        <w:rPr>
          <w:sz w:val="28"/>
          <w:szCs w:val="28"/>
        </w:rPr>
      </w:pPr>
      <w:bookmarkStart w:id="42" w:name="SUB580300"/>
      <w:bookmarkEnd w:id="42"/>
      <w:r>
        <w:rPr>
          <w:sz w:val="28"/>
          <w:szCs w:val="28"/>
        </w:rPr>
        <w:t>Государственный учет поверхностных и подземных вод осуществляется уполномоченным органом в области использования и охраны водного фонда совместно с уполномоченным органом по использованию и охране недр на основе данных учета использования поверхностных и подземных вод, представляемых водопользователями и гидрометеорологической службой.</w:t>
      </w:r>
      <w:bookmarkStart w:id="43" w:name="SUB590000"/>
      <w:bookmarkEnd w:id="43"/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6. 4</w:t>
      </w:r>
      <w:r>
        <w:rPr>
          <w:sz w:val="28"/>
          <w:szCs w:val="28"/>
        </w:rPr>
        <w:t xml:space="preserve"> Государственный водный кадастр в Республике Казахстан ве</w:t>
        <w:softHyphen/>
        <w:t>дется в соответствии с Водным кодексом Республики Казахстан (ст. 58,59 ВК)  и Положением о порядок ведения государственного водного кадастра в РК утверждено постановлением Кабинета Ми</w:t>
        <w:softHyphen/>
        <w:t>нистров РК.</w:t>
      </w:r>
    </w:p>
    <w:p>
      <w:pPr>
        <w:pStyle w:val="Normal"/>
        <w:spacing w:before="10" w:after="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учет поверхностных и подземных вод представляет собой систематическое определение и фиксацию количественных и качественных показателей водных ресурсов, имеющихся на территории Республики Казахстан.</w:t>
      </w:r>
    </w:p>
    <w:p>
      <w:pPr>
        <w:pStyle w:val="Normal"/>
        <w:spacing w:before="10" w:after="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государственного учета поверхностных и подземных вод характеризуют состояние поверхностных и подземных водных объектов по качественным и количественным показателям, степень их промышленной и экологической безопасности для жизни и здоровья человека, изученности и использования. </w:t>
      </w:r>
    </w:p>
    <w:p>
      <w:pPr>
        <w:pStyle w:val="Normal"/>
        <w:spacing w:before="10" w:after="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учет поверхностных и подземных вод осуществляется уполномоченным органом в области использования и охраны водного фонда совместно с уполномоченным органом по использованию и охране недр на основе данных учета использования поверхностных и подземных вод, представляемых водопользователями и гидрометеорологической службой.</w:t>
      </w:r>
    </w:p>
    <w:p>
      <w:pPr>
        <w:pStyle w:val="Normal"/>
        <w:spacing w:before="10" w:after="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водный кадастр представляет собой свод систематизированных официальных данных о состоянии и использовании водных объектов, об их водных ресурсах, о водопользователях. </w:t>
      </w:r>
    </w:p>
    <w:p>
      <w:pPr>
        <w:pStyle w:val="Normal"/>
        <w:spacing w:before="10" w:after="10"/>
        <w:ind w:firstLine="540"/>
        <w:jc w:val="both"/>
        <w:rPr/>
      </w:pPr>
      <w:bookmarkStart w:id="44" w:name="SUB590200"/>
      <w:bookmarkEnd w:id="44"/>
      <w:r>
        <w:rPr>
          <w:sz w:val="28"/>
          <w:szCs w:val="28"/>
        </w:rPr>
        <w:t xml:space="preserve">Государственный водный кадастр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1045796/" \l "SUB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ведется по единой систем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 основывается на данных государственного учета вод. </w:t>
      </w:r>
    </w:p>
    <w:p>
      <w:pPr>
        <w:pStyle w:val="Normal"/>
        <w:spacing w:before="10" w:after="10"/>
        <w:ind w:firstLine="540"/>
        <w:jc w:val="both"/>
        <w:rPr>
          <w:sz w:val="28"/>
          <w:szCs w:val="28"/>
        </w:rPr>
      </w:pPr>
      <w:bookmarkStart w:id="45" w:name="SUB590300"/>
      <w:bookmarkEnd w:id="45"/>
      <w:r>
        <w:rPr>
          <w:sz w:val="28"/>
          <w:szCs w:val="28"/>
        </w:rPr>
        <w:t xml:space="preserve">Водный объект, занесенный в государственный водный кадастр, имеет паспорт, в котором указывается регистрационный номер, наименование и комплексная характеристика, содержащая физико-географические, геолого-гидрологические, технические, правовые и экономические показатели. </w:t>
      </w:r>
    </w:p>
    <w:p>
      <w:pPr>
        <w:pStyle w:val="Normal"/>
        <w:spacing w:before="10" w:after="10"/>
        <w:ind w:firstLine="540"/>
        <w:jc w:val="both"/>
        <w:rPr>
          <w:sz w:val="28"/>
          <w:szCs w:val="28"/>
        </w:rPr>
      </w:pPr>
      <w:bookmarkStart w:id="46" w:name="SUB590400"/>
      <w:bookmarkEnd w:id="46"/>
      <w:r>
        <w:rPr>
          <w:sz w:val="28"/>
          <w:szCs w:val="28"/>
        </w:rPr>
        <w:t xml:space="preserve">Ведение государственного водного кадастра осуществляется уполномоченным органом в области использования и охраны водного фонда совместно с уполномоченным органом по использованию и охране недр, центральным исполнительным органом Республики Казахстан в области охраны окружающей среды и гидрометеорологическими службами. </w:t>
      </w:r>
    </w:p>
    <w:p>
      <w:pPr>
        <w:pStyle w:val="Normal"/>
        <w:spacing w:before="10" w:after="10"/>
        <w:ind w:firstLine="540"/>
        <w:jc w:val="both"/>
        <w:rPr>
          <w:sz w:val="28"/>
          <w:szCs w:val="28"/>
        </w:rPr>
      </w:pPr>
      <w:bookmarkStart w:id="47" w:name="SUB590500"/>
      <w:bookmarkEnd w:id="47"/>
      <w:r>
        <w:rPr>
          <w:sz w:val="28"/>
          <w:szCs w:val="28"/>
        </w:rPr>
        <w:t xml:space="preserve">Водопользователи обязаны представлять в уполномоченный орган в области использования и охраны водного фонда и уполномоченный орган по использованию и охране недр все необходимые данные, подлежащие включению в государственный водный кадастр. </w:t>
      </w:r>
    </w:p>
    <w:p>
      <w:pPr>
        <w:pStyle w:val="Normal"/>
        <w:spacing w:before="10" w:after="10"/>
        <w:ind w:firstLine="540"/>
        <w:jc w:val="both"/>
        <w:rPr>
          <w:sz w:val="28"/>
          <w:szCs w:val="28"/>
        </w:rPr>
      </w:pPr>
      <w:bookmarkStart w:id="48" w:name="SUB600000"/>
      <w:bookmarkStart w:id="49" w:name="SUB590600"/>
      <w:bookmarkEnd w:id="48"/>
      <w:bookmarkEnd w:id="49"/>
      <w:r>
        <w:rPr>
          <w:sz w:val="28"/>
          <w:szCs w:val="28"/>
        </w:rPr>
        <w:t xml:space="preserve">Государственный мониторинг водных объектов является составной частью системы государственного мониторинга окружающей среды и природных ресурсов. </w:t>
      </w:r>
    </w:p>
    <w:p>
      <w:pPr>
        <w:pStyle w:val="Normal"/>
        <w:spacing w:before="10" w:after="10"/>
        <w:ind w:firstLine="540"/>
        <w:jc w:val="both"/>
        <w:rPr>
          <w:sz w:val="28"/>
          <w:szCs w:val="28"/>
        </w:rPr>
      </w:pPr>
      <w:bookmarkStart w:id="50" w:name="SUB600200"/>
      <w:bookmarkEnd w:id="50"/>
      <w:r>
        <w:rPr>
          <w:sz w:val="28"/>
          <w:szCs w:val="28"/>
        </w:rPr>
        <w:t xml:space="preserve">Государственный мониторинг водных объектов представляет собой систему регулярных наблюдений за гидрологическими, гидрогеологическими, гидрогеохимическими, санитарно-химическими, микробиологическими, паразитологическими, радиологическими и токсикологическими показателями их состояния, сбор, обработку и передачу полученной информации в целях своевременного выявления негативных процессов, оценки и прогнозирования их развития, выработку рекомендаций по предотвращению вредных последствий и определению степени эффективности осуществляемых водохозяйственных мероприятий. </w:t>
      </w:r>
    </w:p>
    <w:p>
      <w:pPr>
        <w:pStyle w:val="Normal"/>
        <w:spacing w:before="10" w:after="10"/>
        <w:ind w:firstLine="540"/>
        <w:jc w:val="both"/>
        <w:rPr/>
      </w:pPr>
      <w:bookmarkStart w:id="51" w:name="SUB600300"/>
      <w:bookmarkEnd w:id="51"/>
      <w:r>
        <w:rPr>
          <w:sz w:val="28"/>
          <w:szCs w:val="28"/>
        </w:rPr>
        <w:t xml:space="preserve">Государственный мониторинг водных объектов осуществляется уполномоченным органом в области использования и охраны водного фонда совместно с центральным исполнительным органом Республики Казахстан в области охраны окружающей среды, уполномоченным органом в области санитарно-эпидемиологического благополучия населения, уполномоченным органом по использованию и охране недр </w:t>
      </w:r>
      <w:r>
        <w:rPr>
          <w:color w:val="000000"/>
          <w:sz w:val="28"/>
          <w:szCs w:val="28"/>
        </w:rPr>
        <w:t xml:space="preserve">п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1025843/" \l "SUB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овместно выработанной методик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spacing w:before="10" w:after="10"/>
        <w:ind w:firstLine="540"/>
        <w:jc w:val="both"/>
        <w:rPr>
          <w:sz w:val="28"/>
          <w:szCs w:val="28"/>
        </w:rPr>
      </w:pPr>
      <w:bookmarkStart w:id="52" w:name="SUB610000"/>
      <w:bookmarkEnd w:id="52"/>
      <w:r>
        <w:rPr>
          <w:sz w:val="28"/>
          <w:szCs w:val="28"/>
        </w:rPr>
        <w:t xml:space="preserve">Научное и инновационно-информационное обеспечение рационального использования и охраны водного фонда </w:t>
      </w:r>
    </w:p>
    <w:p>
      <w:pPr>
        <w:pStyle w:val="Normal"/>
        <w:spacing w:before="10" w:after="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научного обеспечения рационального использования и охраны водного фонда являются: </w:t>
      </w:r>
    </w:p>
    <w:p>
      <w:pPr>
        <w:pStyle w:val="Normal"/>
        <w:spacing w:before="10" w:after="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основание комплексного и рационального использования водных ресурсов; </w:t>
      </w:r>
    </w:p>
    <w:p>
      <w:pPr>
        <w:pStyle w:val="Normal"/>
        <w:spacing w:before="10" w:after="10"/>
        <w:ind w:firstLine="540"/>
        <w:jc w:val="both"/>
        <w:rPr>
          <w:sz w:val="28"/>
          <w:szCs w:val="28"/>
        </w:rPr>
      </w:pPr>
      <w:bookmarkStart w:id="53" w:name="SUB610102"/>
      <w:bookmarkEnd w:id="53"/>
      <w:r>
        <w:rPr>
          <w:sz w:val="28"/>
          <w:szCs w:val="28"/>
        </w:rPr>
        <w:t xml:space="preserve">2) оценка и прогноз развития водохозяйственного комплекса; </w:t>
      </w:r>
    </w:p>
    <w:p>
      <w:pPr>
        <w:pStyle w:val="Normal"/>
        <w:spacing w:before="10" w:after="10"/>
        <w:ind w:firstLine="540"/>
        <w:jc w:val="both"/>
        <w:rPr>
          <w:sz w:val="28"/>
          <w:szCs w:val="28"/>
        </w:rPr>
      </w:pPr>
      <w:bookmarkStart w:id="54" w:name="SUB610103"/>
      <w:bookmarkEnd w:id="54"/>
      <w:r>
        <w:rPr>
          <w:sz w:val="28"/>
          <w:szCs w:val="28"/>
        </w:rPr>
        <w:t xml:space="preserve">3) разработка научно-методических и технологических основ водосбережения; </w:t>
      </w:r>
    </w:p>
    <w:p>
      <w:pPr>
        <w:pStyle w:val="Normal"/>
        <w:spacing w:before="10" w:after="10"/>
        <w:ind w:firstLine="540"/>
        <w:jc w:val="both"/>
        <w:rPr>
          <w:sz w:val="28"/>
          <w:szCs w:val="28"/>
        </w:rPr>
      </w:pPr>
      <w:bookmarkStart w:id="55" w:name="SUB610104"/>
      <w:bookmarkEnd w:id="55"/>
      <w:r>
        <w:rPr>
          <w:sz w:val="28"/>
          <w:szCs w:val="28"/>
        </w:rPr>
        <w:t xml:space="preserve">4) разработка нормативной правовой базы системы водного хозяйства; </w:t>
      </w:r>
    </w:p>
    <w:p>
      <w:pPr>
        <w:pStyle w:val="Normal"/>
        <w:spacing w:before="10" w:after="10"/>
        <w:ind w:firstLine="540"/>
        <w:jc w:val="both"/>
        <w:rPr>
          <w:sz w:val="28"/>
          <w:szCs w:val="28"/>
        </w:rPr>
      </w:pPr>
      <w:bookmarkStart w:id="56" w:name="SUB610105"/>
      <w:bookmarkEnd w:id="56"/>
      <w:r>
        <w:rPr>
          <w:sz w:val="28"/>
          <w:szCs w:val="28"/>
        </w:rPr>
        <w:t xml:space="preserve">5) выработка рекомендаций для принятия управленческих решений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1 Культелеев С.Т.  Экологическое право Республики Казахстан: Учебное пособие- Алматы,2003. – 261-263 с.  </w:t>
      </w:r>
    </w:p>
    <w:p>
      <w:pPr>
        <w:pStyle w:val="2"/>
        <w:ind w:hanging="0"/>
        <w:rPr/>
      </w:pPr>
      <w:r>
        <w:rPr>
          <w:color w:val="000000"/>
          <w:szCs w:val="28"/>
        </w:rPr>
        <w:t>2 Мамыров Н.К., Тонкопий М.С., Упушев Е.М. Экономика природопользо-</w:t>
      </w:r>
    </w:p>
    <w:p>
      <w:pPr>
        <w:pStyle w:val="2"/>
        <w:ind w:hanging="0"/>
        <w:rPr/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ания: Учебник. – М.: Финансы и статистика; Алматы: Экономика, 2003. – 262-303, 430-435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   Николайкин Н.И., Николайкина Н.Е., Мелехова О.П. Экология: Учебник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– </w:t>
      </w:r>
      <w:r>
        <w:rPr>
          <w:sz w:val="28"/>
          <w:szCs w:val="28"/>
        </w:rPr>
        <w:t>М.: Дрофа, 2003. – 228-255, 407-413 с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4 Панин М.С. Экология Казахстана: Учебник для вузов. – Семипалатинск. –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мипалатинский государственный педагогический институт, 2005. –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9-153 с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kk-KZ"/>
        </w:rPr>
        <w:t>5 Водный кодекс Республики Казахстан от 9 июля 2003// Казахстанская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 xml:space="preserve">правда, 2003, 23 июля, № 184-185; Ведомости, 2003, №17.  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 Что такое вода и гидросфера и какова роль воды на планете?</w:t>
      </w:r>
    </w:p>
    <w:p>
      <w:pPr>
        <w:pStyle w:val="Normal"/>
        <w:ind w:firstLine="502"/>
        <w:jc w:val="both"/>
        <w:rPr>
          <w:sz w:val="28"/>
          <w:szCs w:val="28"/>
        </w:rPr>
      </w:pPr>
      <w:r>
        <w:rPr>
          <w:sz w:val="28"/>
          <w:szCs w:val="28"/>
        </w:rPr>
        <w:t>2 Что такое водные ресурсы?</w:t>
      </w:r>
    </w:p>
    <w:p>
      <w:pPr>
        <w:pStyle w:val="Normal"/>
        <w:ind w:firstLine="502"/>
        <w:jc w:val="both"/>
        <w:rPr>
          <w:sz w:val="28"/>
          <w:szCs w:val="28"/>
        </w:rPr>
      </w:pPr>
      <w:r>
        <w:rPr>
          <w:sz w:val="28"/>
          <w:szCs w:val="28"/>
        </w:rPr>
        <w:t>3 В какой собственности находится водный фонд РК?</w:t>
      </w:r>
    </w:p>
    <w:p>
      <w:pPr>
        <w:pStyle w:val="Normal"/>
        <w:ind w:firstLine="502"/>
        <w:jc w:val="both"/>
        <w:rPr/>
      </w:pPr>
      <w:r>
        <w:rPr>
          <w:sz w:val="28"/>
          <w:szCs w:val="28"/>
        </w:rPr>
        <w:t>4 Что представляет собой государственный водный кадастр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 Какой орган осуществляет ведение государственного кадастра?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 Когда был принят Водный кодекс Р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 Объекты водных отношений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 Как подразделяются водные объекты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 На сколько лет предоставляются водные объекты на право краткосрочного и долгосрочного пользов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 Уровни структуры управления в области использования и охраны водного фонда с учетом комплексности и соподчиненности.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 Государственный лесной кадастр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лесные ресурсы Казахстана, Лесной кодекс и государственный лесной кадастр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Вопросы лекции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7. 1 Лес и его значение в природе и жизни человека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7. 2 Лесные ресурсы Казахстана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7. 3 Лесной Кодекс РК </w:t>
      </w:r>
    </w:p>
    <w:p>
      <w:pPr>
        <w:pStyle w:val="Normal"/>
        <w:widowControl w:val="false"/>
        <w:autoSpaceDE w:val="false"/>
        <w:ind w:firstLine="540"/>
        <w:jc w:val="both"/>
        <w:rPr>
          <w:lang w:val="kk-KZ"/>
        </w:rPr>
      </w:pPr>
      <w:r>
        <w:rPr>
          <w:sz w:val="28"/>
          <w:szCs w:val="28"/>
        </w:rPr>
        <w:t>7. 4 Государственный лесной кадастр</w:t>
      </w:r>
      <w:r>
        <w:rPr>
          <w:sz w:val="28"/>
          <w:szCs w:val="28"/>
          <w:lang w:val="kk-KZ"/>
        </w:rPr>
        <w:t xml:space="preserve">. Государственный учет лесного фонда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7. 1</w:t>
      </w:r>
      <w:r>
        <w:rPr>
          <w:sz w:val="28"/>
          <w:szCs w:val="28"/>
        </w:rPr>
        <w:t xml:space="preserve"> Лес входит в состав разнообразного растительного мира и представляет особую ценность. Это природный комплекс, состоя</w:t>
        <w:softHyphen/>
        <w:t>щий из древесных растений одного или многих видов, растущих близко друг от друга, образующих сравнительно сомкнутый древо</w:t>
        <w:softHyphen/>
        <w:t>стой, и множества других организмов вместе с почвами, подпочва</w:t>
        <w:softHyphen/>
        <w:t>ми, поверхностными водами и прилежащим слоем атмосферы. Лес представляет собой природную систему, состоящую из взаимодей</w:t>
        <w:softHyphen/>
        <w:t>ствующих и взаимосвязанных компонентов, которая характеризует</w:t>
        <w:softHyphen/>
        <w:t>ся динамическим равновесием, устойчивостью, авторегуляцией, высокой способностью к восстановлению и обновлению, особым балансом энергии и веществ, динамичностью процессов с тенден</w:t>
        <w:softHyphen/>
        <w:t>циями к их стабильности, географической обусловленностью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хематическую структуру леса, как систему, можно предста</w:t>
        <w:softHyphen/>
        <w:t>вить следующим образом: лес как часть биосферы —&gt; природнозональные подразделения леса —&gt; лесной массив —&gt; биогеоценоз (экосистема) —» насаждение (лесной фитоценоз) —&gt; подразделения насажд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дна из важнейших функций леса, как и растительности в це</w:t>
        <w:softHyphen/>
        <w:t>лом, - продуцирование органического вещества. Скопление био</w:t>
        <w:softHyphen/>
        <w:t>массы в лесах достигает 10</w:t>
      </w:r>
      <w:r>
        <w:rPr>
          <w:sz w:val="28"/>
          <w:szCs w:val="28"/>
          <w:vertAlign w:val="superscript"/>
        </w:rPr>
        <w:t>17</w:t>
      </w:r>
      <w:r>
        <w:rPr>
          <w:sz w:val="28"/>
          <w:szCs w:val="28"/>
        </w:rPr>
        <w:t>-10</w:t>
      </w:r>
      <w:r>
        <w:rPr>
          <w:sz w:val="28"/>
          <w:szCs w:val="28"/>
          <w:vertAlign w:val="superscript"/>
        </w:rPr>
        <w:t>18</w:t>
      </w:r>
      <w:r>
        <w:rPr>
          <w:sz w:val="28"/>
          <w:szCs w:val="28"/>
        </w:rPr>
        <w:t xml:space="preserve"> г, что в 5-6 раз превышает био</w:t>
        <w:softHyphen/>
        <w:t>массу травянистой растительности. Леса - самые продуктивные биомы на Земле благодаря ярусной структуре и эффективному ис</w:t>
        <w:softHyphen/>
        <w:t>пользованию солнечного света. Хвойная тайга дает в год от 400 до 2000 г сухой массы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листопадный лес - от 3000 до 600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лажный тропический лес - 1000-500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Лес оказывает влияние на все компоненты биосферы, играет огромную средообразующую роль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Лес используется в различных отраслях народного хозяйства, служит материалом для получения десятков ценнейших продуктов, жизненно важных для человек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дсчитано, что один человек за свою жизнь расходует при</w:t>
        <w:softHyphen/>
        <w:t>мерно 200 деревьев, которые идут на строительство жилья, изго</w:t>
        <w:softHyphen/>
        <w:t>товление мебели, получение бумаги для книг, тетрадей и многого другого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далеком прошлом леса покрывали большую часть нашей планеты. Наши предки отвоевывали у леса площади для земледе</w:t>
        <w:softHyphen/>
        <w:t>лия. По мере развития цивилизации потребности в древесине воз</w:t>
        <w:softHyphen/>
        <w:t>растали, а ее использование становилось разнообразнее. По со</w:t>
        <w:softHyphen/>
        <w:t xml:space="preserve">временным расчетам, за последнее тысячелетие лес вырубили на 50-70 % площади Земли. По оценкам лесных экспертов, лесопокрытые территории в 80-х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я составляли 29,7 % пло</w:t>
        <w:softHyphen/>
        <w:t>щади суши, сомкнутые леса занимали 24 % поверхности суш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бщая площадь лесов составляла 2438 млн. га, из них леса тропических поясов - 1233 млн. га (48,4 %), леса умеренных поясов - 1205 млн. га (51,6 %). Мировые запасы древесины оценивались в 5412,5 млн. т. Из европейских государств самое «лесное» - Фин</w:t>
        <w:softHyphen/>
        <w:t>ляндия, где леса занимают 70 % ее территории. Великобритания бедна лесами - они занимают менее 6 % площади страны. Общая площадь лесного фонда Российской Федерации в 1991 году со</w:t>
        <w:softHyphen/>
        <w:t>ставляла 1182,6 млн. га, покрытых лесом земель - 771,1 млн. га, общий запас древесины в лесах - 81,6 млрд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7. 2</w:t>
      </w:r>
      <w:r>
        <w:rPr>
          <w:sz w:val="28"/>
          <w:szCs w:val="28"/>
        </w:rPr>
        <w:t xml:space="preserve"> Лесные ресурсы Казахстана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Территория республики исключительно бедна лесами. Со</w:t>
        <w:softHyphen/>
        <w:t>гласно Государственному учету, площадь лесного фонда и особо охраняемых природных территорий (ООПТ) по состоянию на январь 2002 года составляет 26,08 млн. га, в том числе покрытая лесом -11,47 млн. г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Леса распределены на территории республики крайне нерав</w:t>
        <w:softHyphen/>
        <w:t>номерно. Лесистость Казахстана с учетом саксаульников и кустар</w:t>
        <w:softHyphen/>
        <w:t>ников составляет 4,2 %, собственно леса - 1,2 %. Лесистость от</w:t>
        <w:softHyphen/>
        <w:t>дельных областей колеблется в пределах 0,1-16 % от общей пло</w:t>
        <w:softHyphen/>
        <w:t>щади области. Наибольшая лесопокрытая площадь (69,3 %, вклю</w:t>
        <w:softHyphen/>
        <w:t>чая насаждения саксаула и кустарников), сосредоточена по южно</w:t>
        <w:softHyphen/>
        <w:t>му, юго-восточному и северному периметрам стран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Лиственные насаждения занимают 61,8 % (около 7 млн. га) площади лесного фонда, на долю хвойных приходится 15,5% и на долю кустарников - 22,7%. Твердолиственные породы представле</w:t>
        <w:softHyphen/>
        <w:t>ны саксаулом, занимающим около 50 % покрытой лесом площад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Запасы древесины в лесах составляют 383,6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в том числе: хвойных - 236,6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61,7 %); мягколиственных -123,9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32,3 %); саксаула - 10,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2,6 %); кустарников -8,5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2,2 %). Запасы спелой и перестойной древесины со</w:t>
        <w:softHyphen/>
        <w:t>ставляют 29 % от общего запас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актически все леса являются защитными, т.е. выполняют водоохранные, рекреационные, санитарно-гигиенические и средообразующие функции. Классификация лесов РК по категориям защитности может быть представлена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енточные боры, степные колки и байрачные леса, леса в пустынных, полупустынных, степных, лесостепных и малолесных горных районах, которые занимают 21191,0 тыс. га, или 81,3 % лес</w:t>
        <w:softHyphen/>
        <w:t>ного фонд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леса особо охраняемых природных территорий (ООПТ) -3186,4 тыс.га или 12,2 %; в том числе: государственные заповедни</w:t>
        <w:softHyphen/>
        <w:t>ки - 887,8 тыс.га, государственные национальные природные парки - 1344,4 тыс.га, заповедные лесные участки, леса, имеющие науч</w:t>
        <w:softHyphen/>
        <w:t>ное значение, генетические резерваты - 1234 млн.м3, памятники природы - 888,7 тыс.га, лесоплодовые насаждения - 52,3 тыс. г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природные   парки,   особо   ценные   лесные   массивы   -13,3 тыс. га (менее 0,1 %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леса,   выполняющие   водоохранные   функции,   занимают 711,6 тыс. га (2,7%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еса,     выполняющие     преимущественно     санитарно-гигиенические и оздоровительные функции, занимают 182,2 тыс. га (0,7 %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ледует отметить, что из покрытых лесом площадей пригод</w:t>
        <w:softHyphen/>
        <w:t>ными для эксплуатации являются всего 36,5 %, или 4170,6 тыс.га. Большая часть покрытых лесом площадей (63,5%), исключена из сферы производственного использования по причине их исключи</w:t>
        <w:softHyphen/>
        <w:t>тельной защитной функции, в соответствии с требованиями Лесного законодательства Республики Казахстан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Из общей площади лесного фонда и ООПТ (26080,7 тыс. га) лесные земли составляют 70,7 % или 18450,7 тыс. га, из них покрытые лесом - 44 % или 11474,7 тыс. га. Нелесные земли, составляют 29,2 % или 7630,0 тыс. га, в том чис</w:t>
        <w:softHyphen/>
        <w:t>ле: пастбища - 17,1 % или 4458,2 тыс. га; сенокосы - 1,4 % или 359,1 тыс. га; пашни - 0,4 % или 109,3 тыс. га. По состоянию на ян</w:t>
        <w:softHyphen/>
        <w:t>варь 2002 года 2954,5 тыс. га земель лесного фонда находится во временном землепользован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i/>
          <w:sz w:val="28"/>
          <w:szCs w:val="28"/>
        </w:rPr>
        <w:t xml:space="preserve">Экономическая оценка лесных ресурсов. </w:t>
      </w:r>
      <w:r>
        <w:rPr>
          <w:sz w:val="28"/>
          <w:szCs w:val="28"/>
        </w:rPr>
        <w:t>Широко известна роль лесов для экосистем и жизни человека. Леса, произрастающие в горах, пустынях, степях, по берегам водо</w:t>
        <w:softHyphen/>
        <w:t>емов, вокруг городов выполняют почвозащитные, климаторегули-рующие, водоохранные, водорегулирующие и рекреационные функции. Именно в них сосредоточено основное биоразнообразие страны. Однако истинную экономическую стоимость леса мы не можем оценить. Признавая его неоспоримую национальную цен</w:t>
        <w:softHyphen/>
        <w:t>ность, мы продолжаем оценивать его в пересчете на кубометры дров. Отсутствие экономической оценки лесных ресурсов приводит к многочисленным ошибкам при принятии управленческих решений. Недостаточное осознание экономической и экологической значимо</w:t>
        <w:softHyphen/>
        <w:t>сти лесов снижает ответственность за сохранность глобально зна</w:t>
        <w:softHyphen/>
        <w:t>чимого ресурса и национального достоя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Известно, что 10 % дополнительной лесистости способствуют повышению годового стока рек на 4 - 8 % и вызывают дополни</w:t>
        <w:softHyphen/>
        <w:t>тельное выпадение до 4 % осадков, каждые 1000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лесов увели</w:t>
        <w:softHyphen/>
        <w:t>чивают питание рек подземными водами на 0,7 - 0,8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год. Ос</w:t>
        <w:softHyphen/>
        <w:t>новываясь на российских методиках, Государственным Казенным Лесоустроительным Предприятием в 2002 году произведена первая оценка лесных ресурсов Казахстан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еально республикой ежегодно вкладывается в сохранение лесных ресурсов лишь 0,07 % от их стоимости, в то же время еже</w:t>
        <w:softHyphen/>
        <w:t>годная отдача лесного хозяйства в виде собираемого им лесного дохода, сопутствующих налогов и сборов составляет всего 0,02 % от стоимости ресурсов растущего лес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i/>
          <w:sz w:val="28"/>
          <w:szCs w:val="28"/>
        </w:rPr>
        <w:t xml:space="preserve">Современное состояние лесов. </w:t>
      </w:r>
      <w:r>
        <w:rPr>
          <w:sz w:val="28"/>
          <w:szCs w:val="28"/>
        </w:rPr>
        <w:t>Отнесение в 1998 году закустаренных земель и деградиро</w:t>
        <w:softHyphen/>
        <w:t>ванных пустынных пастбищ к категории лесов, позволило формаль</w:t>
        <w:softHyphen/>
        <w:t>но увеличить территорию лесного фонда страны на 1,68 млн. га. Вместе с тем, из-за отсутствия в течение ряда лет финансирования лесовосстановительных мероприятий и крайне недостаточного фи</w:t>
        <w:softHyphen/>
        <w:t>нансирования мер по охране и защите лесов, в два раза сократи</w:t>
        <w:softHyphen/>
        <w:t>лись площади молодых (несомкнувшихся) лесных культур - до 132,3 тыс. га, существенно возросли площади редин - на 70 тыс. га, гарей и погибших насаждений - на 140,5 тыс.га, вырубок - на 139,6 тыс. га, прогалин и пустырей - на 283,3 тыс. г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и этом объем посевов и посадок леса в последние годы уменьшился по сравнению с 1990 годом в 15-20 раз. К 2000 году со</w:t>
        <w:softHyphen/>
        <w:t>стояние лесного фонда ухудшилось еще в большей степени. Так, площади лесных культур сократились на 96,1 тыс. га, несомкнув</w:t>
        <w:softHyphen/>
        <w:t>шихся лесных культур - на 53,2 тыс.га. Площади редин увеличи</w:t>
        <w:softHyphen/>
        <w:t>лись на 28,8 тыс. га, гарей и погибших насаждений - на 52,1 тыс.га, прогалин и пустырей на 101,3 тыс. г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березовых лесах Северо-Казахстанской области имеет ме</w:t>
        <w:softHyphen/>
        <w:t>сто проблема перестойных насаждений. Относительно низкая доля молодняков указывает на слабое естественное возобновление этих лесов как результат их естественного старения и повышенного ан</w:t>
        <w:softHyphen/>
        <w:t>тропогенного воздействия: нерегулируемый выпас скота, наруше</w:t>
        <w:softHyphen/>
        <w:t>ние технологии разработки лесосек при крайне недостаточном объ</w:t>
        <w:softHyphen/>
        <w:t>еме лесокультурных работ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собое место в лесном фонде занимают саксауловые леса. За счет передачи в состав земель лесного фонда саксаульников из бывших земель сельскохозяйственного назначения и деградиро</w:t>
        <w:softHyphen/>
        <w:t>ванных пастбищных угодий в 1998 году их площадь увеличилась на 591 ,2 тыс. га. В то же время в ряде районов в нарушение Земельно</w:t>
        <w:softHyphen/>
        <w:t>го и Лесного законодательства часть саксауловых насаждений на землях лесного фонда передана местным властям и фермерским хозяйства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Ленточные боры.</w:t>
      </w:r>
      <w:r>
        <w:rPr>
          <w:sz w:val="28"/>
          <w:szCs w:val="28"/>
        </w:rPr>
        <w:t xml:space="preserve"> Интенсивное освоение хвойных лесов и крупные лесные пожары в 1997-2000 годах привели к снижению эксплуатационных запасов и значительной утрате защитных и во</w:t>
        <w:softHyphen/>
        <w:t>доохранных свойств ленточных боров Прииртышья. Реальные масштабы данной катастрофы не выявлены до настоящего време</w:t>
        <w:softHyphen/>
        <w:t>н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Еловые леса</w:t>
      </w:r>
      <w:r>
        <w:rPr>
          <w:sz w:val="28"/>
          <w:szCs w:val="28"/>
        </w:rPr>
        <w:t xml:space="preserve"> подвергаются непомерной эксплуатации этой территории со стороны фермеров, землевладельцев, предпринима</w:t>
        <w:softHyphen/>
        <w:t>телей, туристов, дачников. Происходит массовая застройка и ого</w:t>
        <w:softHyphen/>
        <w:t>раживание лесных участков и водоохранных зон. Близость насе</w:t>
        <w:softHyphen/>
        <w:t>ленных пунктов и городов, безответственность сельского населе</w:t>
        <w:softHyphen/>
        <w:t>ния, порождающая браконьерство, и бездействие контролирующих органов способствуют усилению деградации горных еловых лесов Тянь-Шан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Дикоплодовые насаждения</w:t>
      </w:r>
      <w:r>
        <w:rPr>
          <w:sz w:val="28"/>
          <w:szCs w:val="28"/>
        </w:rPr>
        <w:t xml:space="preserve"> (18,5 тыс. га), составляющие ге</w:t>
        <w:softHyphen/>
        <w:t>нофонд ценных плодовых яблоневых, абрикосовых, ореховых, фис</w:t>
        <w:softHyphen/>
        <w:t>ташковых и других плодовых насаждений мировой коллекции, про</w:t>
        <w:softHyphen/>
        <w:t>израстают в южных горных регионах Казахстана на высоте до 1800-2200 м. Данные насаждения также нуждаются в более надежной охране, так как находятся в состоянии постоянного уничтожения под воздействием дачно-садового и туристско-рекреационного строи</w:t>
        <w:softHyphen/>
        <w:t>тельства, пожаров и нерегулируемого выпаса скота. За последние 30 лет утрачено до 70 % дикоплодовых лесов, являющихся гло</w:t>
        <w:softHyphen/>
        <w:t>бально значимыми генетическими ресурсам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Причины потери лесных массивов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Торговля лесом. Открывшийся в 1995-1996 годах неограничен</w:t>
        <w:softHyphen/>
        <w:t>ный рынок на древесину в КНР, Кыргызстане, Узбекистане способ</w:t>
        <w:softHyphen/>
        <w:t>ствовал возникновению в Казахстане сети частных лесозагото</w:t>
        <w:softHyphen/>
        <w:t>вительных и торгово-сбытовых фирм. К их числу относятся торго</w:t>
        <w:softHyphen/>
        <w:t>вый дом «Лес Востока» (г. Усть-Каменогорск), получивший с ведома местных исполнительных органов практически монопольное право на торговлю лесоматериалами; фирма-реализатор «Интерлес» (г. Семипалатинск), специализирующаяся на отгрузке древесины, заготавливаемой на больших площадях горельников. Экспорт ле</w:t>
        <w:softHyphen/>
        <w:t>соматериалов в необработанном виде в 2000 году, по сравнению с 1999 годом, увеличился в 2,4 раза и составил 65942,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Установ</w:t>
        <w:softHyphen/>
        <w:t>лен факт незаконной вывозки из Семипалатинского региона более 200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леса. Правительством РК было принято Постановление № 1571 «О введении запрета на экспорт круглых лесоматериалов хвойных пород и древесины топливной в виде хвойных бревен» (сроком на три года). Однако запрет не дал ожидаемых результа</w:t>
        <w:softHyphen/>
        <w:t>тов, так как начался вывоз древесины за границу под видом бруса и иных лесоматериал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становлением Правительства № 785 установлен бессроч</w:t>
        <w:softHyphen/>
        <w:t>ный запрет экспорта отдельных видов лесоматериалов, пиломате</w:t>
        <w:softHyphen/>
        <w:t>риалов и изделий из древесины хвойных и лиственных пород. Пре</w:t>
        <w:softHyphen/>
        <w:t>дусматривается внесение изменений в Постановление № 431 от 15.04.02 года «Об утверждении базовых ставок платы за древесину, отпускаемую на корню. Правила исчисления и внесения в бюджет платы за лесные пользования». Эта мера является вынужденной, так как на местах имеют место умышленные поджоги леса, особен</w:t>
        <w:softHyphen/>
        <w:t>но в ленточных борах Прииртышья, в целях получения лесозагото</w:t>
        <w:softHyphen/>
        <w:t>вителями разрешения на заготовку древесины, поврежденной по</w:t>
        <w:softHyphen/>
        <w:t>жарами, по сниженным ставкам плат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Пожары.</w:t>
      </w:r>
      <w:r>
        <w:rPr>
          <w:sz w:val="28"/>
          <w:szCs w:val="28"/>
        </w:rPr>
        <w:t xml:space="preserve"> Леса Казахстана отличаются высокой горимостью. За 1989-2000 годы в республике возникало в среднем по 647 лес</w:t>
        <w:softHyphen/>
        <w:t>ных пожаров в год при среднегодовой площади одного пожара 18,9 га. Всего за этот период уничтожено и поражено огнем более 20,5 тыс. га лесопокрытой площади 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оведенное изучение природы и динамики лесных пожаров показывает, что в последние годы наблюдается тенденция увели</w:t>
        <w:softHyphen/>
        <w:t>чения их числа и площади. Кроме того, отмечен ряд аномальных лет с крупными пожарами, на долю которых приходится 75 % при</w:t>
        <w:softHyphen/>
        <w:t>чиненного ущерб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Если такой год, как 1997, повторится 8 раз, то будут полно</w:t>
        <w:softHyphen/>
        <w:t>стью уничтожены хвойные леса республики, площадь которых 1687, 3 тыс. га (в 1997 году пожарами пройдено 216,5 тыс. га). Потери древесины в результате лесных пожаров 1989-2001 гг. оценены 103,494 млн. долл. США (таблицу 2). Стоимость этой древесины по мировым ценам - более 410 млн. долларов. Если же подсчитать потери от нереализованной древесины, от увеличения импорта ле</w:t>
        <w:softHyphen/>
        <w:t>са, от ликвидации рабочих мест в деревообрабатывающей про</w:t>
        <w:softHyphen/>
        <w:t>мышленности, затраты на рекультивацию земель, недополученный в будущем доход от реализации спелой древесины и других полез</w:t>
        <w:softHyphen/>
        <w:t>ных свойств леса, то сумма ущерба, причиненного лесными пожа</w:t>
        <w:softHyphen/>
        <w:t>рами, будет значительно выш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бесконтрольных рубок горелого леса началось массовое расхищение и вывоз древесины за пределы страны. Только по официальным данным за последние 4 года Казахстан лишился 2 млн. м3 живого леса, стоимостью (в пересчете по 42 долл. США за кубометр) - 84 млн. долл. СШ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Вредители леса.</w:t>
      </w:r>
      <w:r>
        <w:rPr>
          <w:sz w:val="28"/>
          <w:szCs w:val="28"/>
        </w:rPr>
        <w:t xml:space="preserve"> Защита леса от насекомых-вредителей и болезней производится недостаточно эффективно. Площадь очагов поражения насаждений с 1997 до 2000 года возросла в 2,5 раза, а потребность в мерах борьбы с насекомыми-вредителями леса в 2 раза. Дикие плодовые леса Джунгарского и Заилийского Алатау не подвергались санитарной обработке с 90-х годов, зараженность достигает 100 %. Поражен вирусами и безнадежно болен сосновый лес Баян-Аульского национального парка. Санитарное состояние ленточных боров, начиная с 1997 года, с каждым годом ухудшается: в 2-2,5 раза увеличились площади, пораженные вредителями леса: соснового шелкопряда (</w:t>
      </w:r>
      <w:r>
        <w:rPr>
          <w:sz w:val="28"/>
          <w:szCs w:val="28"/>
          <w:lang w:val="en-US"/>
        </w:rPr>
        <w:t>Dendrolim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ini</w:t>
      </w:r>
      <w:r>
        <w:rPr>
          <w:sz w:val="28"/>
          <w:szCs w:val="28"/>
        </w:rPr>
        <w:t>) - 36,6 тыс.га, звездчатого ткача-пилильщика (</w:t>
      </w:r>
      <w:r>
        <w:rPr>
          <w:sz w:val="28"/>
          <w:szCs w:val="28"/>
          <w:lang w:val="en-US"/>
        </w:rPr>
        <w:t>Dipr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ini</w:t>
      </w:r>
      <w:r>
        <w:rPr>
          <w:sz w:val="28"/>
          <w:szCs w:val="28"/>
        </w:rPr>
        <w:t>) - 11,9 тыс. га; сосновой совки (</w:t>
      </w:r>
      <w:r>
        <w:rPr>
          <w:sz w:val="28"/>
          <w:szCs w:val="28"/>
          <w:lang w:val="en-US"/>
        </w:rPr>
        <w:t>Panol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ammea</w:t>
      </w:r>
      <w:r>
        <w:rPr>
          <w:sz w:val="28"/>
          <w:szCs w:val="28"/>
        </w:rPr>
        <w:t>) - 91,0 тыс. га. На сгоревших массивах развивают</w:t>
        <w:softHyphen/>
        <w:t>ся вторичные стволовые вредители: сосновый черный усач (</w:t>
      </w:r>
      <w:r>
        <w:rPr>
          <w:sz w:val="28"/>
          <w:szCs w:val="28"/>
          <w:lang w:val="en-US"/>
        </w:rPr>
        <w:t>Monocham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ailoprovincialis</w:t>
      </w:r>
      <w:r>
        <w:rPr>
          <w:sz w:val="28"/>
          <w:szCs w:val="28"/>
        </w:rPr>
        <w:t>), вершинный короед (</w:t>
      </w:r>
      <w:r>
        <w:rPr>
          <w:sz w:val="28"/>
          <w:szCs w:val="28"/>
          <w:lang w:val="en-US"/>
        </w:rPr>
        <w:t>Ip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uminatus</w:t>
      </w:r>
      <w:r>
        <w:rPr>
          <w:sz w:val="28"/>
          <w:szCs w:val="28"/>
        </w:rPr>
        <w:t>), большой и малый сосновые лубоеды (</w:t>
      </w:r>
      <w:r>
        <w:rPr>
          <w:sz w:val="28"/>
          <w:szCs w:val="28"/>
          <w:lang w:val="en-US"/>
        </w:rPr>
        <w:t>Blastophag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iniperd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la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ophag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or</w:t>
      </w:r>
      <w:r>
        <w:rPr>
          <w:sz w:val="28"/>
          <w:szCs w:val="28"/>
        </w:rPr>
        <w:t>) (рис. 9.4-9.7). Для ликвидации очагов вредителей и болезней необходимо проведение истребительных мер на площади не менее 1 млн.га. Стоимость ядохимиката, достаточного для обра</w:t>
        <w:softHyphen/>
        <w:t>ботки 1 га леса, оценивалась в 50 долл. США. Необходимо доба</w:t>
        <w:softHyphen/>
        <w:t>вить стоимость аренды спецсамолетов, а так же учесть факторы удаленности лесов от аэродромов и горный рельеф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Рубки.</w:t>
      </w:r>
      <w:r>
        <w:rPr>
          <w:sz w:val="28"/>
          <w:szCs w:val="28"/>
        </w:rPr>
        <w:t xml:space="preserve"> Леса Алтая в течение многих лет подвергались интен</w:t>
        <w:softHyphen/>
        <w:t>сивным сплошнолесосечным рубкам, после которых лесосеки быст</w:t>
        <w:softHyphen/>
        <w:t>ро зарастали травой, кустарниками и березой. В последние годы даже официально разрешенная заготовка древесины ведется при полном игнорировании требований природоохранного законода</w:t>
        <w:softHyphen/>
        <w:t>тельства. Это касается размещения рубок, их интенсивности (про</w:t>
        <w:softHyphen/>
        <w:t>цента выборки древесины), сроков примыкания, очистки лесосек, сохранения подроста, что ведет к стремительному уменьшению покрытых лесом площадей. Лесозаготовки ведутся в легко доступных местах вдоль автодорог общего пользования. возле поселков  по руслам рек, что запрещено Лесным кодексом.Уничтожены предгорные и коллективные сады, пострадали фруктовые леса Джунгарского, Заилийского Алатау, Западного Тянь-Шаня и Каратау. В 2001 году в Кызылординской области проведено лесоустройство, которое вскрыло отсутствие спелого саксаула в радиусе до 100 км от населенных пунктов. В результате рубок запас саксауловых лесов уменьшился на 490,0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составляет не более 30-40 % от оптимального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бъемы рубок повсеместно превышают лесовосстановление, что, в конечном счете, ведет к обезлесеванию территории респуб</w:t>
        <w:softHyphen/>
        <w:t>лики. Экономическая оценка этих потерь не проведена, восста</w:t>
        <w:softHyphen/>
        <w:t>новительные мероприятия не поддаются расчету. Адекватных средств на воспроизводство леса не выделяетс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i/>
          <w:sz w:val="28"/>
          <w:szCs w:val="28"/>
        </w:rPr>
        <w:t>Мероприятия по лесовосстановлению и лесоразведе</w:t>
        <w:softHyphen/>
        <w:t xml:space="preserve">нию. </w:t>
      </w:r>
      <w:r>
        <w:rPr>
          <w:sz w:val="28"/>
          <w:szCs w:val="28"/>
        </w:rPr>
        <w:t>С 1948 по 1991 г в РК было посажено более 1,0 млн. га искус</w:t>
        <w:softHyphen/>
        <w:t>ственных лесов, ежегодно выращивалось до 140 млн. штук сеянцев и саженцев, создавалось до 80 тыс. га лесных культур. Имелось 252 лесных питомника на площади 4,6 тыс. га. Для заготовки семян произведена селекционная инвентаризация хвойных и лиственных насаждений на площади 819 тыс. га, отобрано лесосеменных участ</w:t>
        <w:softHyphen/>
        <w:t>ков - 1366 га, выращено лесосеменных плантаций - 83 га, выделе</w:t>
        <w:softHyphen/>
        <w:t>но эталонных деревьев - 242, подготовлено клоновых архивов -10 га и испытательных культур - 28 г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 2001 году снизились объемы по посевам и посадкам леса до 5,8 тыс. га. Прекратились работы в бассейне Аральского моря, на его осушенном дне, где при наличии 329,0 тыс. га лесопригодных площадей на эродированных землях новые насаждения созданы лишь на 54,8 тыс. г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силить работы по созданию и восстановлению зеленых санитарно-защитных зон вокруг городов и поселков (не менее 100 тыс.га). В последние годы активно производятся меро</w:t>
        <w:softHyphen/>
        <w:t>приятия по созданию защитной зоны исключительно вокруг г. Аста</w:t>
        <w:softHyphen/>
        <w:t>ны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3 </w:t>
      </w:r>
      <w:r>
        <w:rPr>
          <w:sz w:val="28"/>
          <w:szCs w:val="28"/>
        </w:rPr>
        <w:t>Основу управления лесами определяет лесное зако</w:t>
        <w:softHyphen/>
        <w:t>нодательство РК и Лесной кодекс РК, который был принят 8 июля 2003 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есной кодекс регулирует общественные отношения по владению, пользованию, распоряжению лесным фондом, а также устанавливает правовые основы охраны, защиты, воспроизводства, повышения экологического и ресурсного потенциала лесного фонда, его рационального исполь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лесных правоотношений осуществляется исходя из того, что лес яв</w:t>
        <w:softHyphen/>
        <w:t>ляется одним из важнейших компонентов биосферы, имеющим глобальное экологическое, социальное и экономическое значение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ом лесных отношений являются лесной фонд РК, включающий земли лесного фонда, лесные ресурсы и полезные свойства ле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ы лесных правоотношений используются с учетом многофункционального значения лесов на условиях плат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леса, находящиеся на территории Республики Казахстан, а также земли лесного фонда, не покрытые лесной растительностью, но предназначенные для нужд лесного хо</w:t>
        <w:softHyphen/>
        <w:t>зяйства, образуют лесной фонд Республики Казахста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сной фонд состоит из государственного и частного лесных фон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государственному лесному фонду относятс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леса естественного и искусственного происхождения (включая лесные и нелесные угодья) на землях особо охраняемых природных территор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леса естественного и искусственного происхождения, а также не покрытые лесной растительностью земельные участки, предоставленные для нужд лесного хозяйства, на землях государственного лесного фон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защитные насаждения на полосах отвода железных и автомобильных дорог общего пользования международного и республиканского значения, каналов, магистральных тру</w:t>
        <w:softHyphen/>
        <w:t>бопроводов и других линейных сооружений шириной десять метров и более, площадью более 0,05 гекта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частному лесному фонду относятся леса искусственного происхождения, агролесомелиоративные насаждения, плантационные насаждения специального назначения ши</w:t>
        <w:softHyphen/>
        <w:t>риной десять метров и более, площадью более 0,05 гектара, созданные за счет средств физических и негосударственных юридических лиц на землях, предоставленных им в час</w:t>
        <w:softHyphen/>
        <w:t>тную собственность или долгосрочное землепользование в соответствии с законодатель</w:t>
        <w:softHyphen/>
        <w:t>ным актом Республики Казахстан о земле, с целевым назначением для лесоразвед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лесной фонд не входят: отдельные деревья  и группы деревьев площадью менее 0,05 гектара, расположенных вне земель государственного лесного фонда, кустарниковая растительность на землях сельскохозяйственного назначения; озеленительные насаждения в пределах границы населенных пунктов, кроме городских лесов и лесопарков; деревья и кустарники на приусадебных, дачных и садовых участк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лесной фонд в РК относится к объектам государственной собственности и находится в республиканской собств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ладение, пользование и распоряжение участками частного лесного фонда осуществляются частными лесовладельцами в соответствии с Лесным кодексом Р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ли лесного фонда подразделяются на земли государственного и частного лесных фон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сные ресурсы состоят из запасов древесины, живицы и древесных соков, второ</w:t>
        <w:softHyphen/>
        <w:t>степенных древесных ресурсов, дикорастущих плодов, орехов, грибов, ягод, лекарствен</w:t>
        <w:softHyphen/>
        <w:t>ных растений и технического сырья, иных продуктов растительного и животного проис</w:t>
        <w:softHyphen/>
        <w:t>хождения, находящихся, накапливаемых и добываемых в лесном фонд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 полезным свойствам леса относятся его экологические и социально значимые функ</w:t>
        <w:softHyphen/>
        <w:t>ции, характерные для него в растущем состоянии (выделение кислорода, поглощение угле</w:t>
        <w:softHyphen/>
        <w:t>кислого газа, предохранение почв от водной и ветровой эрозии, перевод поверхностного стока вод во внутрипочвенный, бальнеологические и климаторегулирующие свойств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совладение на участки государственного лесного фонда возникает на праве постоянного землеполь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ки государственного лесного фонда на праве лесовладения предоставляютс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лесным учреждениям и иным государственным организациям уполномоченного орга</w:t>
        <w:softHyphen/>
        <w:t>на для охраны, защиты государственного лесного фонда, воспроизводства лесов и лесо</w:t>
        <w:softHyphen/>
        <w:t>разведения, организации комплексного пользования государственным лесным фонд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государственным природным заповедникам, включая биосферные, государственным природным заповедникам-сепортерам, государственным национальным природным пар</w:t>
        <w:softHyphen/>
        <w:t>кам, государственным природным резерватам, государственным природным паркам, госу</w:t>
        <w:softHyphen/>
        <w:t>дарственным ботаническим садам, государственным дендрологическим паркам (далее — особо охраняемые природные территории со статусом юридического лица) для целей, связанных с деятельностью особо охраняемых природных территор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юридические лица, указанные в пункте 2, кото</w:t>
        <w:softHyphen/>
        <w:t>рым участки государственного лесного фонда предоставлены на праве постоянного зем</w:t>
        <w:softHyphen/>
        <w:t>лепользования, являются государственными лесовладельц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 лесовладения удостоверяется актом на право постоянного землепользования, выдаваемым центральным уполномоченным органом по управлению земельными ресурс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 частного лесовладения возникает на землях физических и негосударственных юридических лиц, предоставленных им в частную собственность или долгосрочное землепользование в соответствии с законодательным актом Республики Казахстан о земл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 долгосрочного лесопользования на участках государственного лесного фонда воз</w:t>
        <w:softHyphen/>
        <w:t>никает на основании протокола о результатах тендера и заключенного на его основе догово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 краткосрочного лесопользования на участках государственного лесного фон</w:t>
        <w:softHyphen/>
        <w:t>да возникает на основании лесного билет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аво лесопользования на участках частного лесного фонда возникает в порядке, оп</w:t>
        <w:softHyphen/>
        <w:t>ределяемом частным лесовладельцем, в соответствии с законами Республики Казахста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сные ресурсы на участках государственного лесного фонда предоставляются в дол</w:t>
        <w:softHyphen/>
        <w:t>госрочное лесопользование на основании протокола тендера с последующим оформлением договора между уполномоченным органом или областным исполнительным органом, в веде</w:t>
        <w:softHyphen/>
        <w:t>нии которых находятся участки государственного лесного фонда, и лесопользовател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сные ресурсы на участках государственного лесного фонда предоставляются в долгосрочное лесопользование на срок от 10 до 49 лет лесопользователям, имеющим средства и производственные мощности для осуществления лесопользования и специа</w:t>
        <w:softHyphen/>
        <w:t>листов соответствующей квалифик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говор долгосрочного лесопользования на участках государственного лесного фонда заключается в письменной форме и подлежит государственной регистрации в порядке, установленном гражданским законодательством Республики Казахста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говор долгосрочного лесопользования на участках государственного лесного фонда считается заключенным с момента его государственной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сные ресурсы на участках государственного лесного фонда предоставляются в краткосрочное лесопользование на срок до одного года на основании лесного билета, выдаваемого государственными лесовладельц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краткосрочном лесопользовании на участках государственного лесного фонда могут осуществляться только следующие виды лесопользов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бочные лесные пользо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льзование участками государственного лесного фонда для научно-исследователь</w:t>
        <w:softHyphen/>
        <w:t>ских це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льзование участками государственного лесного фонда для культурно-оздорови</w:t>
        <w:softHyphen/>
        <w:t>тельных, рекреационных, туристских и спортивных ц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леса в Республике Казахстан являются защитными, выполняющими водоохранные, поле- и почвозащитные, генетические, санитарно-гигиенические, оздоровительные и иные полезные функ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приоритетности выполняемых лесами функций государственный лесной фонд подразделяется на следующие категори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 особо охраняемые лесные территори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государственные защитные лесные полос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городские леса и лесопар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зеленые зоны населенных пунктов и лечебно-оздоровительных учрежд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ротивоэрозионные лес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претные полосы лесов по берегам рек, озер, водохранилищ, каналов и других вод</w:t>
        <w:softHyphen/>
        <w:t>ных объек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защитные насаждения на полосах отвода железных и автомобильных дорог общего пользования международного и республиканского значения, магистральных трубопрово</w:t>
        <w:softHyphen/>
        <w:t>дов и других линейных сооруж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защитные лесные полосы вдоль железных дорог и автомобильных дорог общего пользования международного и республиканского значения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оле- и почвозащитные ле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защитным лесным полосам вдоль железных дорог и автомобильных дорог общего пользования международного и республиканского значения относятся леса, примыкаю</w:t>
        <w:softHyphen/>
        <w:t>щие к полосам отвода действующих и строящихся железных дорог в пределах пятисот метров в каждую сторону от полотна железной дороги, и леса, примыкающие к полосе отвода вдоль автомобильных дорог общего пользования международного и республикан</w:t>
        <w:softHyphen/>
        <w:t>ского значения в пределах двухсот пятидесяти метров в каждую сторону от оси доро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тегориях государственного лесного фонда устанавливаются следующие режи</w:t>
        <w:softHyphen/>
        <w:t>мы ограничения лесопользов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заповедный режим - запрещается проведение всех видов лесопользования, в том числе рубок леса, кроме случаев, оговоренных в настоящем Кодекс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заказной режим - запрещаются проведение рубок главного пользования (иные виды рубок могут проводиться только в случаях, оговоренных в настоящем Кодексе), заготовка жи</w:t>
        <w:softHyphen/>
        <w:t>вицы и древесных соков, второстепенных древесных ресурсов, сенокошение и пастьба ско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режим ограниченной хозяйственной деятельности - запрещаются проведение ру</w:t>
        <w:softHyphen/>
        <w:t>бок главного пользования (иные виды рубок могут проводиться только в случаях, огово</w:t>
        <w:softHyphen/>
        <w:t>ренных в настоящем Кодексе), заготовка живицы и древесных соков, второстепенных дре</w:t>
        <w:softHyphen/>
        <w:t>весных ресур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7. 4</w:t>
      </w:r>
      <w:r>
        <w:rPr>
          <w:sz w:val="28"/>
          <w:szCs w:val="28"/>
        </w:rPr>
        <w:t xml:space="preserve"> Государственный лесной кадастр в Республике Казахстан ве</w:t>
        <w:softHyphen/>
        <w:t>дется в соответствии с Лесным кодексом Республики Казахстан (ст. 60 Л К)  и Положением о порядок ведения государственного лесного кадастра в РК утверждено постановлением Кабинета Ми</w:t>
        <w:softHyphen/>
        <w:t>нистров РК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й учет лесного фонда ведется для организации охраны, защиты лесного фонда, воспроизводства лесов и лесоразведения, лесопользования, систематического контроля за количественными и качественными изменениями лесного фонда и обеспечения государственных органов, заинтересованных физических и юридических лиц информацией о лесном фонде в порядке, установленном законодательством Республики Казахста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государственного лесного фонда отдельно выделяются и учитываются особо охраняемые лесные территории.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лесные памятники природы, находящиеся в границах государственных природных заповедников (включая биосферные и заповедники-сепортеры), государственных национальных природных парков и государственных природных резерватов, учитываются в их состав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государственного учета лесного фонда используются при ведении государственного лесного кадастр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лесной кадастр содержит систему сведений о правовом режиме лесного фонда, распределении его по лесовладельцам, количественном и качественном состоянии лесного фонда, распределении государственного лесного фонда по категориям и другие данные об экологических и экономических характеристиках лесного фонда, необходимые для ведения лесного хозяйства и оценки результатов хозяйственной деятельности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анные государственного лесного кадастра используются при государственном управлении лесным хозяйством, организации его ведения, переводе лесных угодий в нелесные угодья в целях, не связанных с ведением лесного хозяйства и пользованием государственным лесным фондом, и (или) изъятии земель государственного лесного фонда, определении размеров платы за лесопользование, оценке хозяйственной деятельности лесопользователей и лесовладельцев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мониторинг лесов представляет собой систему наблюдений, оценки и прогноза состояния и динамики лесного фонда в целях государственного управления в области охраны, защиты лесного фонда и воспроизводства лесов, пользования лесным фондом, сохранения биологического разнообразия и экологических функций лес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сударственный лесной кадастр ведется по единой для рес</w:t>
        <w:softHyphen/>
        <w:t>публики системе государственными органами управления лес</w:t>
        <w:softHyphen/>
        <w:t>ным хозяйством на основе материалов лесоустройства, обследо</w:t>
        <w:softHyphen/>
        <w:t>ваний, периодических единовременных государственных учетов лесов и другой документации, содержащей сведения о лесном фонд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сударственный орган управления лесным хозяйством Рес</w:t>
        <w:softHyphen/>
        <w:t>публики Казахстан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водит регистрацию лесовладельце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еспечивает систематизацию, изучение и хранение данных о лесах, а также издание материалов государственного лесного ка</w:t>
        <w:softHyphen/>
        <w:t>дастр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зрабатывает и утверждает методические указания и инст</w:t>
        <w:softHyphen/>
        <w:t>рукции, необходимые для ведения государственного лесного ка</w:t>
        <w:softHyphen/>
        <w:t>дастр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сударственные органы управления лесным хозяйством Рес</w:t>
        <w:softHyphen/>
        <w:t>публики Казахстан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рганизуют с участием органов исполнительной власти рабо</w:t>
        <w:softHyphen/>
        <w:t>ты по лесоустройству, картографированию лесов, проведению почвенных, геоботанических, топографо-геодезических и других обследований, изысканий и мероприятий, связанных с ведением государственного лесного кадастр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существляют систематическое изучение спроса и потребно</w:t>
        <w:softHyphen/>
        <w:t>сти в долгосрочной и оперативной информации о наличии, со</w:t>
        <w:softHyphen/>
        <w:t>стоянии и оценке лесных ресурсов, принимают меры к постоян</w:t>
        <w:softHyphen/>
        <w:t>ному совершенствованию государственного лесного кадастра, включению в него данных, соответствующих возникающим на</w:t>
        <w:softHyphen/>
        <w:t>роднохозяйственным потребностя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нтроль за соблюдением установленного порядка ведения документации государственного лесного кадастра осуществляют Комитет лесного хозяйства Министерства экологии и биоресурсов (ныне — МСХ) Республики Казахстан, его органы на местах и иные специально уполномоченные на то органы Республики Казахстан в пределах их компетен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кументация государственного лесного кадастра ведется вла</w:t>
        <w:softHyphen/>
        <w:t>дельцами лесного фонда (в том числе и по участкам, передан</w:t>
        <w:softHyphen/>
        <w:t>ным в аренду и долгосрочное пользование), которые несут от</w:t>
        <w:softHyphen/>
        <w:t>ветственность за достоверность представляемых данных и своев</w:t>
        <w:softHyphen/>
        <w:t>ременность их обно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став документации государственного лесного кадастра входят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лесокадастровые книги, ведущиеся лесовладельцами, област</w:t>
        <w:softHyphen/>
        <w:t>ными и республиканскими органами управления лесным хозяй</w:t>
        <w:softHyphen/>
        <w:t>ство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тчеты лесовладельцев, областных и республиканского орга</w:t>
        <w:softHyphen/>
        <w:t>нов управления лесным хозяйством с пояснительными записка</w:t>
        <w:softHyphen/>
        <w:t>ми к ни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а и порядок ведения лесокадастровых книг и отчетов устанавливаются Инструкцией о порядке ведения государствен</w:t>
        <w:softHyphen/>
        <w:t xml:space="preserve">ного лесного кадастра Республики Казахстан.   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Литература:</w:t>
      </w:r>
    </w:p>
    <w:p>
      <w:pPr>
        <w:pStyle w:val="2"/>
        <w:ind w:firstLine="540"/>
        <w:rPr/>
      </w:pPr>
      <w:r>
        <w:rPr>
          <w:color w:val="000000"/>
          <w:szCs w:val="28"/>
        </w:rPr>
        <w:t>1 Коробкин В.И., Передельский Л.В. Экология в вопросах и ответах: Учебное пособие. Ростов н/Д: Феникс, 2002. – 221-230 с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8"/>
          <w:szCs w:val="28"/>
        </w:rPr>
        <w:t>2 Панин М.С. Экология Казахстана: Учебник для вузов. – Семипалатинск. – Семипалатинский государственный педагогический институт, 2005. –273-292 с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8"/>
          <w:szCs w:val="28"/>
          <w:lang w:val="kk-KZ"/>
        </w:rPr>
        <w:t>3 Лесной кодекс Республики Казахстан от 8 июля 2003// Казахстанская правда, 2003, 19 июля, № 180-181; Ведомости, 2003, №16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kk-KZ"/>
        </w:rPr>
        <w:t xml:space="preserve">4 </w:t>
      </w:r>
      <w:r>
        <w:rPr>
          <w:sz w:val="28"/>
          <w:szCs w:val="28"/>
        </w:rPr>
        <w:t xml:space="preserve">Войткевич Г.В., Вронский В.А. Основы учения о биосфере: Учебное пособие. – Ростов-н/Д: Феникс, 1996. – 406-415 с.  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 Лесные ресурсы и их роль в природе и жизни человек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2 Каковы антропогенные воздействия на леса?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3  Какова лесистость Казахстана с учетом саксаульников и кустарников?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4 В каком году был принят Лесной кодекс РК?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 Что представляет собой Государственный лесной кадастр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  Для чего ведется государственный учет лесного фонда?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 В соответствии с требованиями лесного законодательства, какую функцию выполняют леса?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sz w:val="28"/>
          <w:szCs w:val="28"/>
        </w:rPr>
        <w:t>8 Какой исполнительный орган осуществляет государственный лесной кадастр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 Сколько /%/ из покрытых лесом площадей в Казахстане пригодные для эксплуатации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 Документы государственного лесного кадаст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Тема 8 Государственный кадастр недр и другие виды кадастров и </w:t>
      </w:r>
      <w:r>
        <w:rPr>
          <w:b/>
          <w:color w:val="000000"/>
          <w:sz w:val="28"/>
          <w:szCs w:val="28"/>
        </w:rPr>
        <w:t>экологический мониторинг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Изучить государственный кадастр недр и другие виды кадастров и экологический мониторинг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лекции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8. 1 </w:t>
      </w:r>
      <w:r>
        <w:rPr>
          <w:color w:val="000000"/>
          <w:sz w:val="28"/>
          <w:szCs w:val="28"/>
        </w:rPr>
        <w:t>Государственный кадастр недр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 2 Государственный учет животных и государственный кадастр животного мира и другие виды кадастров. </w:t>
      </w:r>
      <w:r>
        <w:rPr>
          <w:color w:val="000000"/>
          <w:sz w:val="28"/>
          <w:szCs w:val="28"/>
          <w:lang w:val="kk-KZ"/>
        </w:rPr>
        <w:t xml:space="preserve">Учет природопользователей и источников загрязнения окружающей среды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8. 3 Экологический мониторинг 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8. 1 </w:t>
      </w:r>
      <w:r>
        <w:rPr>
          <w:sz w:val="28"/>
          <w:szCs w:val="28"/>
        </w:rPr>
        <w:t>Организация ведения кадастра недр имеет несколько ви</w:t>
        <w:softHyphen/>
        <w:t>дов. Это кадастр Месторождений, кадастр захоронения вред</w:t>
        <w:softHyphen/>
        <w:t>ных отходов, кадастр техногенных минеральных образований. Общая характеристика данных видов кадастров дается в ст. ст. 59, 60 и 61 Указа Президента Республики Казахстан "О недрах и недропользовании и в Положении о порядке ведения Государственного кадастра месторождений и прояв</w:t>
        <w:softHyphen/>
        <w:t>лений полезных ископаемых и Государственного кадастра тех</w:t>
        <w:softHyphen/>
        <w:t>ногенных минеральных образований, утвержденного постанов</w:t>
        <w:softHyphen/>
        <w:t>лением Правительства Республики Казахстан от 6 августа 1996 года. Согласно им ведение Государственных кадастров является составной частью системы учета состояния Государствен</w:t>
        <w:softHyphen/>
        <w:t>ного фонда нед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сударственные кадастры ведутся Министерством геологии и охраны недр Республики Казахстан (ныне — Министерство энергетики и минеральных ресурсов РК и его Комитет по геоло</w:t>
        <w:softHyphen/>
        <w:t>гии и охране недр) и его территориальными управлениями в це</w:t>
        <w:softHyphen/>
        <w:t>лях обеспечения разработки республиканских и региональных программ геологического изучения недр, обеспечения охраны недр и окружающей природной среды и рационального комп</w:t>
        <w:softHyphen/>
        <w:t>лексного использования минерального сырь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сударственный кадастр месторождений и проявлений по</w:t>
        <w:softHyphen/>
        <w:t>лезных ископаемых представ</w:t>
        <w:softHyphen/>
        <w:t>ляет собой систематизированный, периодически пополняемый и уточняемый краткий свод сведений, оформляемых в виде пас</w:t>
        <w:softHyphen/>
        <w:t>портов объектов учета Государственным кадастром (далее — пас</w:t>
        <w:softHyphen/>
        <w:t>порт) по каждому месторождению и проявлению полезных ис</w:t>
        <w:softHyphen/>
        <w:t>копаемы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количестве и качестве основных и совместно с ними зале</w:t>
        <w:softHyphen/>
        <w:t>гающих полезных ископаемых и содержащихся в них компонен</w:t>
        <w:softHyphen/>
        <w:t>тов, горнотехнические, гидрогеологические, экологические и дру</w:t>
        <w:softHyphen/>
        <w:t>гие условия разработки месторождения, его геолого-экономи</w:t>
        <w:softHyphen/>
        <w:t>ческой оценке, сведения по выявленным проявлениям полез</w:t>
        <w:softHyphen/>
        <w:t>ных ископаемых и наличию природных геохимических анома</w:t>
        <w:softHyphen/>
        <w:t>лий элементов, обладающих потенциальным отрицательным вли</w:t>
        <w:softHyphen/>
        <w:t>янием на здоровье челове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ту в Государственном кадастре подлежа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месторождения с запасами полезных ископаемых, учтенных государственными бал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месторождения, запасы полезных ископаемых которых сня</w:t>
        <w:softHyphen/>
        <w:t>ты с учета Государственными балансами запасов полезных иско</w:t>
        <w:softHyphen/>
        <w:t>паем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геологически и пространственно обособленные участки круп</w:t>
        <w:softHyphen/>
        <w:t>ных месторо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явления твердых полезных ископаемых, для которых ус</w:t>
        <w:softHyphen/>
        <w:t>тановлено наличие хотя бы одного тела (залежи) полезных иско</w:t>
        <w:softHyphen/>
        <w:t>паемых по качеству (содержанию ценных компонентов), удов</w:t>
        <w:softHyphen/>
        <w:t>летворяющему требованиям промышленности к разрабатывае</w:t>
        <w:softHyphen/>
        <w:t>мым месторождени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явления минеральных и пресных подземных вод, выра</w:t>
        <w:softHyphen/>
        <w:t>женные в виде многодебитных родни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ерспективные участки поисковых работ, запасы полезных ископаемых по которым оценены по категории С2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ефте-, газопроя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подлежат учету в Государственном кадастр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явления общераспространенных полезных ископаем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точки и зоны минерализации, отдельные минералогические находки с повышенным содержанием полезных компон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 шлиховые ореолы, геофизические и геохимические анома</w:t>
        <w:softHyphen/>
        <w:t>л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ставление, уточнение и пополнение паспортов произво</w:t>
        <w:softHyphen/>
        <w:t>дятся всеми недропользователями независимо от форм соб</w:t>
        <w:softHyphen/>
        <w:t>ственности и источников финансирования работ. Пополнение паспорта производится в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ереутверждения в государственных органах запасов полез</w:t>
        <w:softHyphen/>
        <w:t>ных ископаем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тверждения новых технологических проектов разрабо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аспорта составляются в трех экземплярах: два экземпляра для органов Министерства энергетики и минеральных ресурсов Республики Казахстан, третий - для недропользовате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инистерство энергетики и минеральных ресурсов Респуб</w:t>
        <w:softHyphen/>
        <w:t>лики Казахстан ответственно за правильность оформления пас</w:t>
        <w:softHyphen/>
        <w:t>портов и обеспечив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онтроль за своевременным предоставлением паспортов недропользователями в органы Комитета геологии и охраны недр Республики Казахста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бор, учет, систематизацию и хранение материалов Государ</w:t>
        <w:softHyphen/>
        <w:t>ственного кадаст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оздание и функционирование автоматизированной систе</w:t>
        <w:softHyphen/>
        <w:t>мы обработки данных Государственного кадастра с использова</w:t>
        <w:softHyphen/>
        <w:t>нием вычислительной техники и на ее основе -  справочно-информационное обслуживание недропользов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месторождениям, на которых проводилась предваритель</w:t>
        <w:softHyphen/>
        <w:t>ная или детальная разведка, а также доразведка и пробная эксп</w:t>
        <w:softHyphen/>
        <w:t>луатация, паспорта составляются недропользователями по за</w:t>
        <w:softHyphen/>
        <w:t>вершении разведочных работ и утверждении запасов в Госу</w:t>
        <w:softHyphen/>
        <w:t>дарственной комиссии по запасам Республики Казахста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разрабатываемым месторождениям, на отдельных участ</w:t>
        <w:softHyphen/>
        <w:t>ках которых проведены предварительная, детальная разведка, до</w:t>
        <w:softHyphen/>
        <w:t>разведка, разведка в пределах горного отвода, пересчет запасов, а также другие работы, существенно уточнившие представлениео геологическом строении месторождения, паспорта представ</w:t>
        <w:softHyphen/>
        <w:t>ляются недропользователями по завершении разведочных работ и утверждении запасов в Государственной комиссии по запа</w:t>
        <w:softHyphen/>
        <w:t>сам Республики Казахста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сударственный кадастр техногенных минеральных обра</w:t>
        <w:softHyphen/>
        <w:t>зований представляет собой систематизированный, периодически пополняемый и уточняе</w:t>
        <w:softHyphen/>
        <w:t>мый свод кратких унифицированных сведений, оформляемых в виде паспортов объектов учета Государственным кадастром (далее — паспорт) о состоянии, использовании и охране склади</w:t>
        <w:softHyphen/>
        <w:t>руемых отходов добычи и переработки минерального сырья, со</w:t>
        <w:softHyphen/>
        <w:t>ставляющих Государственный фонд недр Республики Казахста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сударственный кадастр включает в себя: тип и вид тех</w:t>
        <w:softHyphen/>
        <w:t>ногенных минеральных образований, их количественные и ка</w:t>
        <w:softHyphen/>
        <w:t>чественные показатели, горнотехнические, экологические усло</w:t>
        <w:softHyphen/>
        <w:t>вия хранения, параметры воздействия на окружающую природ</w:t>
        <w:softHyphen/>
        <w:t>ную сред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ту в Государственном кадастре подлежа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бедные и некондиционные руды полезных ископаемых, вскрышные и вмещающие породы, добытые из недр при разра</w:t>
        <w:softHyphen/>
        <w:t>ботке месторо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тходы обогащения полезных ископаемых (хвосты) и метал</w:t>
        <w:softHyphen/>
        <w:t>лургического передела минерального сырь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аспорта составляются на специальных бланках в соответ</w:t>
        <w:softHyphen/>
        <w:t>ствии с требованиями Инструкции по ведению Государствен</w:t>
        <w:softHyphen/>
        <w:t>ного кадастра отходов добычи и переработки минерального сы</w:t>
        <w:softHyphen/>
        <w:t>рья, которая разрабатывается и утверждается Министерством энергетики и минеральных ресурсов - Комитетом геологии и охраны недр Республики Казахстан по согласованию с компе</w:t>
        <w:softHyphen/>
        <w:t>тентными орган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техногенным минеральным образованиям, заскладированным после 30 мая 1992 г., паспорта составляются недро</w:t>
        <w:softHyphen/>
        <w:t>пользователями независимо от форм собственности и источ</w:t>
        <w:softHyphen/>
        <w:t>ников финансирования работ, в т. ч. недропользователями с иностранным участием, иностранными юридическими и фи</w:t>
        <w:softHyphen/>
        <w:t>зическими лиц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аспорт подписывается недропользователем и Министер</w:t>
        <w:softHyphen/>
        <w:t>ством энергетики и минеральных ресурсов - Комитетом геоло</w:t>
        <w:softHyphen/>
        <w:t>гии и охраны недр Республики Казахстан. Подготовленный в трех экземплярах паспорт направляется: два - в органы Министерства энергетики и минеральных ресурсов Республики Ка</w:t>
        <w:softHyphen/>
        <w:t>захстан и третий - недропользователю 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инистерство энергетики и миниральных ресурсов Респуб</w:t>
        <w:softHyphen/>
        <w:t>лики Казахстан ответственно за правильность оформления пас</w:t>
        <w:softHyphen/>
        <w:t>портов и обеспечивает: контроль за своевременным предостав</w:t>
        <w:softHyphen/>
        <w:t>лением паспортов недропользователями в органы Министерства энергетики и минеральных ресурсов Республики Казахстан; сбор, учет, систематизацию и хранение материалов Государственного кадастра; создание и функционирование автоматизированной системы обработки данных Государственного кадастра с исполь</w:t>
        <w:softHyphen/>
        <w:t>зованием вычислительной техники и на ее основе справочно-информационное обслуживание недропользов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едателем Комитета геологии и охраны недр Министер</w:t>
        <w:softHyphen/>
        <w:t>ства энергетики и минеральных ресурсов Республики Казахстан Приказом от 11 февраля 2002 г. за № 40а-П утверждена Инст</w:t>
        <w:softHyphen/>
        <w:t>рукция по ведению государственного кадастра техногенных ми</w:t>
        <w:softHyphen/>
        <w:t>неральных образований в Республике Казахстан. Кроме того, Постановлением Правительства Республики Казахстан от 18 ок</w:t>
        <w:softHyphen/>
        <w:t>тября 1996 г. утверждено Положение о порядке ведения госу</w:t>
        <w:softHyphen/>
        <w:t>дарственного кадастра захоронения вредных веществ, радиоак</w:t>
        <w:softHyphen/>
        <w:t>тивных отходов и сброса сточных вод в недра. Положение опре</w:t>
        <w:softHyphen/>
        <w:t>деляет порядок ведения государственного кадастра захоронения вредных веществ, радиоактивных отходов и сброса сточных вод (далее — государственный кадастр) и является обязательным для всех недропользователей на территории Республики Казахста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дение государственного кадастра является составной час</w:t>
        <w:softHyphen/>
        <w:t>тью системы учета государственного фонда недр. Государствен</w:t>
        <w:softHyphen/>
        <w:t>ный кадастр ведется органами Министерства энергетики и мине</w:t>
        <w:softHyphen/>
        <w:t>ральных ресурсов Республики Казахстан в целях обеспечения республиканских и региональных программ охраны недр и ок</w:t>
        <w:softHyphen/>
        <w:t>ружающей природной сре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сударственный кадастр служит основным документом для оперативного получения информации, принятия решения в об</w:t>
        <w:softHyphen/>
        <w:t>ласти охраны окружающей природной среды, планового конт</w:t>
        <w:softHyphen/>
        <w:t>роля за состоянием мест захоронения вредных веществ, радио</w:t>
        <w:softHyphen/>
        <w:t>активных отходов и сброса сточных вод по отдельным организа</w:t>
        <w:softHyphen/>
        <w:t>циям, регионам и Республике Казахстан в цел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нные государственного кадастра вводятся в единую систе</w:t>
        <w:softHyphen/>
        <w:t>му цифровой информации о недрах (банк данных) и являют</w:t>
        <w:softHyphen/>
        <w:t>ся составной частью государственного мониторинга нед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ту государственным кадастром подлежат объекты захо</w:t>
        <w:softHyphen/>
        <w:t>ронения вредных веществ, радиоактивных отходов и места сбро</w:t>
        <w:softHyphen/>
        <w:t>са сточных вод в недр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сударственный кадастр включ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щую характеристику объектов захоронения вредных ве</w:t>
        <w:softHyphen/>
        <w:t>ществ, радиоактивных отходов и мест сброса сточных вод: мес</w:t>
        <w:softHyphen/>
        <w:t>торасположение, период эксплуатации, затраты на содержание, наличие и расположение наблюдательной сети мониторинга ок</w:t>
        <w:softHyphen/>
        <w:t>ружающей Среды и недр и др.; физическую характеристику объектов захоронения вредных веществ, радиоактивных отходов и мест сброса сточных в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характеристику изоляций, горных пород, глубину залегания и эффективность мощность пласта-коллектора, его площадь, коэффициент пористости, характеристику подстилающего и пе</w:t>
        <w:softHyphen/>
        <w:t>рекрывающего водоупора, скорость естественного потока под</w:t>
        <w:softHyphen/>
        <w:t>земных вод, хранение сброса и другие качественные и количе</w:t>
        <w:softHyphen/>
        <w:t>ственные показатели, горно-технические, специальные инженер</w:t>
        <w:softHyphen/>
        <w:t>но-геологические, гидрогеологические и экологические условия захоронения и сбро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ведения об организациях, где образуются вредные вещества, радиоактивные отходы и сточные воды: местонахождение но</w:t>
        <w:softHyphen/>
        <w:t>мера лицензий, контактов, горного и земельного отв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характеристику вредных веществ, радиоактивных отходов, сточных вод: наименование продукта, технологическое произ</w:t>
        <w:softHyphen/>
        <w:t>водство или процесс, в результате которого образуется продукт, физическую     характеристику (полный химический состав, содер</w:t>
        <w:softHyphen/>
        <w:t>жание токсичных компонентов, пожаровзрывоопасность, раство</w:t>
        <w:softHyphen/>
        <w:t>римость, совместимость с другими веществами при хранении, ос</w:t>
        <w:softHyphen/>
        <w:t>новные загрязняющие радионуклиды, их активность и другие характеристики), характеристику системы транспортиров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сударственный кадастр ведется отдельно для вредных ве</w:t>
        <w:softHyphen/>
        <w:t>ществ, радиоактивных отходов и сточных вод в соответствии с инструктивными требованиями, которые разрабатываются и утверждаются Комитетом геологии и охраны недр Республики Казахста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едения, государственного кадастра ежегодно (в течение первого квартала года, следующего за отчетным) по состоянию на 1 января поступают в двух экземплярах в органы Министер</w:t>
        <w:softHyphen/>
        <w:t>ства энергетики и минеральных ресурсов Республики Казахстан от организаций, где образуются вредные вещества, радиоактивные отходы, сточные воды, и с объектов захоронения вредных веществ, радиоактивных отходов и сброса сточных в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органах Министерства энергетики и минеральных ресур</w:t>
        <w:softHyphen/>
        <w:t>сов Республики Казахстан на основе поступивших от органи</w:t>
        <w:softHyphen/>
        <w:t>зации данных составляются сводные государственные кадастры по административным областям и Республике Казахстан в це</w:t>
        <w:softHyphen/>
        <w:t>л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инистерство энергетики и минеральных ресурсов Респуб</w:t>
        <w:softHyphen/>
        <w:t>лики Казахстан ответственно за правильность оформления госу</w:t>
        <w:softHyphen/>
        <w:t>дарственного кадастра и обеспечив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онтроль за своевременным поступлением ведений от орга</w:t>
        <w:softHyphen/>
        <w:t>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бор, учет, систематизацию и хранение материалов государ</w:t>
        <w:softHyphen/>
        <w:t>ственного кадаст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оздание и функционирование автоматизированной системы обработк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анных государственного кадастра с использованием вычис</w:t>
        <w:softHyphen/>
        <w:t>лительной техники и на основе справочно-информационного об</w:t>
        <w:softHyphen/>
        <w:t>служивания недропользов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инистерства энергетики и минеральных ресурсов Респуб</w:t>
        <w:softHyphen/>
        <w:t>лики Казахстан ежегодно представляет уточненный государствен</w:t>
        <w:softHyphen/>
        <w:t>ный кадастр объектов захоронения вредных веществ, радио</w:t>
        <w:softHyphen/>
        <w:t>активных отходов и мест сброса сточных вод в Министерство охраны окружающей среды Р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8. 2 </w:t>
      </w:r>
      <w:r>
        <w:rPr>
          <w:sz w:val="28"/>
          <w:szCs w:val="28"/>
        </w:rPr>
        <w:t>В ст. 54. Закона РК "Об охране, воспроизводстве и использо</w:t>
        <w:softHyphen/>
        <w:t>вании животного мира" от 21 октября 1993 г. говорится: для обеспечения охраны и рационального использования животного мира проводится государственный учет животных и ведется го</w:t>
        <w:softHyphen/>
        <w:t>сударственный кадастр животного мира содержащий совокуп</w:t>
        <w:softHyphen/>
        <w:t>ность сведений о географическом распространении животных, об их состоянии и численности, характеристике их местообита</w:t>
        <w:softHyphen/>
        <w:t>ний, хозяйственном использовании животных и другие данны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м Кабинета министров Республики Казахстан от 21 августа 1995 г. утвержден Порядок государственного учета животных и ведения Государственного кадастра животного ми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гласно ему, обобщение данных государственного учета жи</w:t>
        <w:softHyphen/>
        <w:t>вотных и Государственного кадастра животного мира по всем ведомствам, а также осуществление государственного контроля за ведением государственного учета и Государственного кадаст</w:t>
        <w:softHyphen/>
        <w:t>ра животного мира возложено на специально уполномоченные органы государственного управления животным миром (излага</w:t>
        <w:softHyphen/>
        <w:t>ется с учетом изменений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дение и издание книги генетического фонда животного мира Республики Казахстан возложено на МСХ и Национальную академию наук Республики Казахстан с участием заинтересо</w:t>
        <w:softHyphen/>
        <w:t>ванных министерств и ведом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дение государственного учета животных и его использова</w:t>
        <w:softHyphen/>
        <w:t>ние, а также Государственного кадастра животного мира и всю документацию по ним, обобщение, хранение возложе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 диким животным, отнесенным к объектам охоты, на МСХ по угодьям общего пользования, на предприятия, учреждения и организации, ведущие охотничье хозяйство по закрепленным за ними угодьями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рыбным ресурсам и других водных животных, в т.ч. ред</w:t>
        <w:softHyphen/>
        <w:t>ких и находящихся под угрозой исчезновения видов рыб и дру</w:t>
        <w:softHyphen/>
        <w:t>гих водных животных, — на Комитет рыбного хозяйства МС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насекомым-вредителям растений (кроме насекомых-вре</w:t>
        <w:softHyphen/>
        <w:t>дителей леса) и насекомым, полезным для сельскохозяйствен</w:t>
        <w:softHyphen/>
        <w:t>ных культур, — на Министерство сельского хозяйства Республи</w:t>
        <w:softHyphen/>
        <w:t>ки Казахстан; по насекомым-вредителям леса и насекомым, по</w:t>
        <w:softHyphen/>
        <w:t>лезным для леса, — на Комитет лесного хозяйства и охотничье</w:t>
        <w:softHyphen/>
        <w:t>го хозяйства (МСХ), а также ведущие лесное хозяйство пред</w:t>
        <w:softHyphen/>
        <w:t>приятия, учреждения и организации других министерств и ве</w:t>
        <w:softHyphen/>
        <w:t>дом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животным, занесенным в Красную книгу, на МСХ и На</w:t>
        <w:softHyphen/>
        <w:t>циональную академию наук Республики Казахстан с участием заинтересованных организаций и ведом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всем животным особоохраняемых природных территорий — на министерства, ведомства и организации, в подчинении кото</w:t>
        <w:softHyphen/>
        <w:t>рых они находя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 животным, обитающим в районах природных очаговых ин</w:t>
        <w:softHyphen/>
        <w:t>фекций и представляющих опасность для здоровья человека, — на Министерство здравоохранения Республики Казахста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ветственность за достоверность данных документации го</w:t>
        <w:softHyphen/>
        <w:t>сударственного учета животных и их использования и Государственного кадастра животного мира несут руководители пред</w:t>
        <w:softHyphen/>
        <w:t>приятий, учреждений, организаций, министерств, государствен</w:t>
        <w:softHyphen/>
        <w:t>ных комитетов и ведомств, ведущих эту документац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сударственный учет и ведение Государственного кадастра осуществлять по единым методикам, разрабатываемым Комите</w:t>
        <w:softHyphen/>
        <w:t>том лесного и охотничьего хозяйства МСХ, Министерством ох</w:t>
        <w:softHyphen/>
        <w:t>раны окружающей среды, Министерством здравоохранения Рес</w:t>
        <w:softHyphen/>
        <w:t>публики Казахстан, Национальной академии наук Республики Казахста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вила ведения государственного учета животных и их использования и Государственного кадастра животного мира, а также определение списка (перечня) видов (групп видов) жи</w:t>
        <w:softHyphen/>
        <w:t>вотных, подлежащих государственному учету и включению в Го</w:t>
        <w:softHyphen/>
        <w:t>сударственный кадастр, разрабатываются Комитетом лесного и охотничьего хозяйства и, Национальной академией наук Респуб</w:t>
        <w:softHyphen/>
        <w:t>лики Казахстан, Министерством сельского хозяйства Республи</w:t>
        <w:softHyphen/>
        <w:t>ки Казахста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ла ведения государственного учета животных и их ис</w:t>
        <w:softHyphen/>
        <w:t>пользования и Государственного кадастра животного мира обес</w:t>
        <w:softHyphen/>
        <w:t>печивают получение данных: о распространении, численности и использовании диких животных (млекопитающих, птиц, пресмы</w:t>
        <w:softHyphen/>
        <w:t>кающихся, земноводных, рыб, а также моллюсков, насекомых и других животных), обитающих в состоянии естественной свобо</w:t>
        <w:softHyphen/>
        <w:t>ды на суше, в воде, атмосфере и почве, постоянно или временно населяющих территорию республи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и данные должны периодически уточняться в целях осу</w:t>
        <w:softHyphen/>
        <w:t>ществления контроля за количественными и качественными из</w:t>
        <w:softHyphen/>
        <w:t>менениями состояния животного мира в целом по территории республики, областей и отдельных регион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сударственный кадастр животного мира включает данные государственного учета животных и их использования по коли</w:t>
        <w:softHyphen/>
        <w:t>чественным и качественным показателям, другие сведения, не</w:t>
        <w:softHyphen/>
        <w:t>обходимые для обеспечения охраны животного мира, планиро</w:t>
        <w:softHyphen/>
        <w:t>вания, размещения и специализации охотничьего и рыбного хо</w:t>
        <w:softHyphen/>
        <w:t>зяйства, других отраслей, осуществления иных мероприятий, свя</w:t>
        <w:softHyphen/>
        <w:t>занных с использованием животного мира, оценки ресурсов и прогноза, состояния животного мира, организации проведения мероприятий по регулированию численности отдельных видов животного мир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атьи 71 и 72 Закона Республики Казахстан "Об особо охра</w:t>
        <w:softHyphen/>
        <w:t>няемых природных территориях" регулируют организацию и порядок ведения кадастра особо охраняемых природных террито</w:t>
        <w:softHyphen/>
        <w:t>р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сударственный учет особо охраняемых природных терри</w:t>
        <w:softHyphen/>
        <w:t>торий включает в себя сбор сведений о статусе этих территорий, об их географическом положении и границах, зонировании, ре</w:t>
        <w:softHyphen/>
        <w:t>жимах охраны и использовании этих территорий, качественных и количественных изменениях на них объектов государственно</w:t>
        <w:softHyphen/>
        <w:t>го природно-заповедного фонда. Государственный кадастр осо</w:t>
        <w:softHyphen/>
        <w:t>бо охраняемых природных территорий является официальным документом, который содержит регулярно обновляемые сведе</w:t>
        <w:softHyphen/>
        <w:t>ния об этих территориях. Он ведется по единым правилам с ис</w:t>
        <w:softHyphen/>
        <w:t>пользованием унифицированных форм хранения информации и соблюдением принципов сопоставимости с кадастрами природ</w:t>
        <w:softHyphen/>
        <w:t>ных ресур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учет участков загрязнения окружающей среды представляет собой систематическое определение и фиксацию количественных и качественных показателей, характеризующих участки и объекты окружающей среды, загрязненные вредными веществами, в том числе природного происхождения, свыше нормативов, установленных в соответствии с законодательством Р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анные государственный учет участков загрязнения окружающей среды характеризуют степень их промышленной и экологической безопасности для жизни и здоровья человека, изученности, использования и рекультив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реестр участков загрязнения окружающей среды является банком данных, в котором собираются данные о видах и происхождении участков загрязнения, объемах и концентрациях загрязняющих веществ на них, принадлежности участков загрязнения и мерах по их ликвид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осударственный учет и государственный реестр участков загрязнения окружающей среды осуществляется уполномоченным органом в области охраны окружающей среды. 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3 </w:t>
      </w:r>
      <w:r>
        <w:rPr>
          <w:sz w:val="28"/>
          <w:szCs w:val="28"/>
        </w:rPr>
        <w:t>П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экологическим </w:t>
      </w:r>
      <w:r>
        <w:rPr>
          <w:b/>
          <w:sz w:val="28"/>
          <w:szCs w:val="28"/>
        </w:rPr>
        <w:t>м</w:t>
      </w:r>
      <w:r>
        <w:rPr>
          <w:sz w:val="28"/>
          <w:szCs w:val="28"/>
        </w:rPr>
        <w:t xml:space="preserve">ониторингом (от латинского </w:t>
      </w:r>
      <w:r>
        <w:rPr>
          <w:sz w:val="28"/>
          <w:szCs w:val="28"/>
          <w:lang w:val="en-US"/>
        </w:rPr>
        <w:t>monitor</w:t>
      </w:r>
      <w:r>
        <w:rPr>
          <w:sz w:val="28"/>
          <w:szCs w:val="28"/>
        </w:rPr>
        <w:t xml:space="preserve"> - напоминающий, надзирающий) понимают комплексную систему наблюдений, оценки и прогноза состояния окружаюшей среды под действием природных и антропогенных факторов. Основной принцип мониторинга – непрерывное слежение. Понятие впервые введено Стокгольмской конференций в 1972 году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дним из важных факторов, обеспечивающих эффективность государственного управления в области экологии, это наличие полной объективной информации о состоянии и качестве при</w:t>
        <w:softHyphen/>
        <w:t>родной среды и степени воздействия на нее. Получение подоб</w:t>
        <w:softHyphen/>
        <w:t>ной информации составляет содержание самостоятельной функ</w:t>
        <w:softHyphen/>
        <w:t>ции государства - экологический мониторинг. Организация ра</w:t>
        <w:softHyphen/>
        <w:t>бот по мониторингу природной среды в Республике Казахстан начата с 1972 г., когда была создана Государственная служба наблюдений за уровнем загрязнения природной среды при Госкомгидромет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окружающей среды представляет собой деятель</w:t>
        <w:softHyphen/>
        <w:t>ность по наблюдению за состоянием окружающей природной среды и предупреждению о создающихся критических ситуаци</w:t>
        <w:softHyphen/>
        <w:t>ях, вредных или опасных для здоровья людей и других живых организм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экологическом кодексе РК вы</w:t>
        <w:softHyphen/>
        <w:t>деляются государственный экологический мониторинг (мониторинг окружающей среды и природных ресурсов) как Единая система мониторинга окружающей среды природных ресурсов. Она формируется на базе действующего в РК систем и подсистем мониторинга (мониторинг состояния окружающей среды, мониторинг природных ресурсов и специальные виды мониторинга), охватывающих прямо или косвенно вопросы охраны окружающей среды, включая среду обитания  и здоровье населения (ст.137 и 138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мониторинг окружающей среды и природ</w:t>
        <w:softHyphen/>
        <w:t>ных ресурсов осуществляется государственными органами, осу</w:t>
        <w:softHyphen/>
        <w:t>ществляющими функции охраны окружающей среды и управле</w:t>
        <w:softHyphen/>
        <w:t>ния природопользованием, и включ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водимые по определенной программе наблюдения за со</w:t>
        <w:softHyphen/>
        <w:t>стоянием окружающей среды и природных ресурсов, а также источниками антропогенного воздействия на ни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ценку состояния указанных объектов наблю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гноз их измен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окружающей среды и природных ресурсов про</w:t>
        <w:softHyphen/>
        <w:t>водится с целью обеспечения принятия управленческих и хозяй</w:t>
        <w:softHyphen/>
        <w:t>ственных решений в области охраны окружающей среды и ис</w:t>
        <w:softHyphen/>
        <w:t>пользования природных ресур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се государственные органы предоставляют безвозмездно центральному исполнительному органу в области охраны окру</w:t>
        <w:softHyphen/>
        <w:t>жающей среды необходимую информацию по осуществлению го</w:t>
        <w:softHyphen/>
        <w:t>сударственного мониторинга окружающей среды по формам и в сроки, установленные законодательством (ст. 139 кодекс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Юридические лица - природопользователи обязаны вести производственный мониторинг окружающей среды, учет и от</w:t>
        <w:softHyphen/>
        <w:t>четность о воздействии осуществляемой ими хозяйственной дея</w:t>
        <w:softHyphen/>
        <w:t>тельности на окружающую среду. Средства измерения, исполь</w:t>
        <w:softHyphen/>
        <w:t>зуемые для производственного мониторинга окружающей сре</w:t>
        <w:softHyphen/>
        <w:t>ды, должны соответствовать требованиям стандартизации и мет</w:t>
        <w:softHyphen/>
        <w:t>ролог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мониторинг окружающей среды осуществ</w:t>
        <w:softHyphen/>
        <w:t>ляется Министерством охраны окружающей среды РК через си</w:t>
        <w:softHyphen/>
        <w:t>стему стационарных и передвижных станций мониторин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нализируя Экологический кодекс РК, можно заметить, что в нем присутствует деление на мониторинг окру</w:t>
        <w:softHyphen/>
        <w:t>жающей среды и мониторинг природных ресурсов. Более того, специальным законодательством применительно к отдельным объектам окружающей среды устанавливаются положения по ве</w:t>
        <w:softHyphen/>
        <w:t>дению мониторинга земель, лесов, недр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еспублике создана и действует Единая государственная система мониторинга окружающей среды и при</w:t>
        <w:softHyphen/>
        <w:t>родных ресурсов. Постановлением Правительства РК от 27 июня 2001 г. утверждены Правила организации и ведения Единой го</w:t>
        <w:softHyphen/>
        <w:t>сударственной системы мониторинга окружающей среды и при</w:t>
        <w:softHyphen/>
        <w:t>родных ресурсов. Правила определяют понятие, цели, задачи, функции Единой государственной системы мониторинга окру</w:t>
        <w:softHyphen/>
        <w:t>жающей среды и природных ресурсов (далее — ЕГСМ ОС и ПР), ее структуру, содержание и порядок осуществления монито</w:t>
        <w:softHyphen/>
        <w:t>ринга, источники финанс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ГСМ ОС и ПР — многоцелевая информационная система, включающая слежение за состоянием окружающей среды и при</w:t>
        <w:softHyphen/>
        <w:t>родных ресурсов, а также анализ данных фактического состоя</w:t>
        <w:softHyphen/>
        <w:t>ния окружающей среды и природных ресурсов для обеспечения экологической безопасности, сохранения, воспроизводства и ра</w:t>
        <w:softHyphen/>
        <w:t>ционального использования природных ресурсов Республики Казахст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Целью ЕГСМ ОС и ПР</w:t>
      </w:r>
      <w:r>
        <w:rPr>
          <w:sz w:val="28"/>
          <w:szCs w:val="28"/>
        </w:rPr>
        <w:t xml:space="preserve"> является информационное обеспече</w:t>
        <w:softHyphen/>
        <w:t>ние принятия управленческих и хозяйственных решений и конт</w:t>
        <w:softHyphen/>
        <w:t>роль за использованием природных ресурсов, информирование населения о состоянии окружающей среды и воздействии фак</w:t>
        <w:softHyphen/>
        <w:t>торов окружающей среды на здоровье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ЕГСМ ОС и ПР являются: постоянное слежение за состоянием окружающей среды и природных ресур</w:t>
        <w:softHyphen/>
        <w:t>сов, а также источниками антропогенного воздействия на них; анализ, оценка фактического состояния окружающей среды, при</w:t>
        <w:softHyphen/>
        <w:t>родных ресурсов на всей территории республики и территории отдельных регионов, а также прогноз его изменений и влияния на здоровье населения; сохранение и накопление информации о состоянии окружающей среды и природных ресур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ЕГСМ ОС и ПР определяется объектами монито</w:t>
        <w:softHyphen/>
        <w:t>ринга и ее территориальной сфер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состояния окружающей среды включает в себя следующие виды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мониторинг состояния атмосферного воздух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мониторинг состояния атмосферных осад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мониторинг качественного состояния водных ресур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мониторинг состояния поч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метеорологический мониторин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радиационный мониторин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мониторинг трансграничных загрязн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фоновый мониторин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природных ресурсов  включает в себя следующие вид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мониторинг земел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мониторинг водных объектов  и их ис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мониторинг нед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мониторинг особо охраняемых природных территор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)  мониторинг горных экосистем и опустыни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) мониторинг л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) мониторинг животного ми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мониторинг растительного мир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специальным видам мониторинга относя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мониторинг военно-испытательных полиго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мониторинг ракетно-космического комплекса «Байконур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мониторинг парниковых газов и потребления озоноразрушающих веще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анитарно-эпидемиологический мониторин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) мониторинг климата и озонового слоя Земл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) мониторинг зон чрезвычайных экологических ситуаций и экологического бедств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космический мониторин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Единой государственной системы мониторинга окружающей среды и природных ресурсов осуществляется на трех уровн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локальном (производственный мониторинг и мониторинг на конкретных участках населенных пунктов, водоемах и реках, особо охраняемых природных территориях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егиональном (мониторинг в пределах административно-территориальных единиц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республиканском (мониторинг, охватывающий всю территорию РК)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ержание ЕГСМ ОС и ПР включае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бор, хранение, обра</w:t>
        <w:softHyphen/>
        <w:t>ботку исходных данных о состоянии окружающей среды и ис</w:t>
        <w:softHyphen/>
        <w:t>пользовании природных ресурсов по комплексу параметров, пре</w:t>
        <w:softHyphen/>
        <w:t>дусмотренных государственными и производственными програм</w:t>
        <w:softHyphen/>
        <w:t>мами мониторин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едение кадастров и информационных банков данных мони</w:t>
        <w:softHyphen/>
        <w:t>торинга компонентов окружающей среды и природопользова</w:t>
        <w:softHyphen/>
        <w:t>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комплексное обобщение данных по экологическому состоя</w:t>
        <w:softHyphen/>
        <w:t>нию окружающей среды и использованию природных и техно</w:t>
        <w:softHyphen/>
        <w:t>генных процессов и яв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дготовку и передачу регламентированных исходных дан</w:t>
        <w:softHyphen/>
        <w:t>ных и результатов их обработки, включая прогнозы, справки, доклады и иные формы представления информации органам го</w:t>
        <w:softHyphen/>
        <w:t>сударственной власти и управления, республиканскому и област</w:t>
        <w:softHyphen/>
        <w:t>ным государственным органам мониторинга окружающей среды и природных ресур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разработку рекомендаций по осуществлению мероприятий по ликвидации или снижению последствий негативного воздействия на окружающую среду, охране и рациональному использованию природных ресур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информационное обеспечение ведения государственной ста</w:t>
        <w:softHyphen/>
        <w:t>тистики, экологической экспертизы, экологического аудита, кон</w:t>
        <w:softHyphen/>
        <w:t>троля в области окружающей среды и использования природных ресурс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и управление Единой государственной системой мониторинга окружающей среды и природных ресурсов осуще</w:t>
        <w:softHyphen/>
        <w:t>ствляется центральным исполнительным органом Республики Ка</w:t>
        <w:softHyphen/>
        <w:t>захстан в области охраны окружающей среды и его территори</w:t>
        <w:softHyphen/>
        <w:t>альными подразделениями, координирующими работу других го</w:t>
        <w:softHyphen/>
        <w:t>сударственных органов по осуществлению мониторинга окру</w:t>
        <w:softHyphen/>
        <w:t>жающей среды и природных ресур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ведения ЕГСМ ОС и ПР осуществляется за счет средств республиканского и местных бюджетов по бюджет</w:t>
        <w:softHyphen/>
        <w:t>ным программам уполномоченных орган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получаемая в рамках Единой государственной системы мониторинга окружающей среды и природных ресур</w:t>
        <w:softHyphen/>
        <w:t>сов, является государственной собственностью и используется исполнительными органами для выработки и принятия управ</w:t>
        <w:softHyphen/>
        <w:t>ленческих и хозяйственных решений и контроля за их использо</w:t>
        <w:softHyphen/>
        <w:t>ванием, а также для информации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природных ресурсов и охраны ок</w:t>
        <w:softHyphen/>
        <w:t>ружающей среды Республики Казахстан от 24 августа 1999 г. за № 221-П утверждены Правила ведения мониторинга программ, проектов и мероприятий, связанных с охраной и воздействием на окружающую среду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авила разработаны в целях реализации эколо</w:t>
        <w:softHyphen/>
        <w:t>гического блока долгосрочной стратегии развития Республики Казахстан до 2030 г. на основе ведения единого мониторинга программ, проектов и мероприятий, связанных с охраной и воз</w:t>
        <w:softHyphen/>
        <w:t>действием на окружающую среду (далее - программ, проектов и мероприятий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у подлежат программы, проекты и мероприятия, разрабатываемые и реализуемые в Республике Казахстан мини</w:t>
        <w:softHyphen/>
        <w:t>стерствами, ведомствами, местными исполнительными органа</w:t>
        <w:softHyphen/>
        <w:t>ми, учреждениями, организациями, предприятиями, независимо от форм собственности и источников финанс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еспублики Казахстан от 10 января 1996 г. утверждено Положение о статусе наблюдательной станции за состоянием природной сре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блюдательные станции за состоянием природной среды яв</w:t>
        <w:softHyphen/>
        <w:t>ляются оперативно-производственными организациями Главно</w:t>
        <w:softHyphen/>
        <w:t>го управления по гидрометеорологии Республики Казахстан (Казгидромет), осуществляющие гидрометеорологические наблюде</w:t>
        <w:softHyphen/>
        <w:t>ния и измерения уровня загрязнения воздуха, почвы, в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блюдательные станции подразделяются на основные (опор</w:t>
        <w:softHyphen/>
        <w:t>ные) и специальны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(опорные) станции служат для систематического получения информации о состоянии природной среды с задан</w:t>
        <w:softHyphen/>
        <w:t>ной полнотой, точностью и разрешением во времени и простран</w:t>
        <w:softHyphen/>
        <w:t>стве. Продолжительность их действия определяется степенью изученности режима отдельных территорий, водных объектов и т.п., а также необходимостью передачи информации прогностическим органам и организациям хозяйственной сферы деятель</w:t>
        <w:softHyphen/>
        <w:t>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блюдательные станции специального назначения предназ</w:t>
        <w:softHyphen/>
        <w:t>начены для изучения локальных особенностей гидрометеороло</w:t>
        <w:softHyphen/>
        <w:t>гического режима (крупных водохранилищ, зон мелиорации, больших городов и т.п.), обеспечения данными крупных хозяй</w:t>
        <w:softHyphen/>
        <w:t>ственных объектов (тепловых и атомных электростанций, желез</w:t>
        <w:softHyphen/>
        <w:t>ных дорог, горнодобывающих предприятий), обоснования про</w:t>
        <w:softHyphen/>
        <w:t>ектных решений и для других целей, а также для удовлетворения специфических запросов органов службы прогнозов. Продол</w:t>
        <w:softHyphen/>
        <w:t>жительность действия специальных станций определяется постав</w:t>
        <w:softHyphen/>
        <w:t>ленными задачами, после выполнения которых они могут быть закры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состава основных станций выделяются реперные клима</w:t>
        <w:softHyphen/>
        <w:t>тические станции (РКС), а также морские береговые и устьевые станции вековой сети гидрометеорологических наблюдений, ко</w:t>
        <w:softHyphen/>
        <w:t>торые предназначаются для получения непрерывных однород</w:t>
        <w:softHyphen/>
        <w:t>ных гидрометеорологических данных, необходимых для установ</w:t>
        <w:softHyphen/>
        <w:t>ления вековых тенденций изменения климата и гидрологическо</w:t>
        <w:softHyphen/>
        <w:t>го режима. Реперные станции функционируют неограниченное время в неизменных условиях окру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реперных климатических, морских береговых и ус</w:t>
        <w:softHyphen/>
        <w:t>тьевых станций утверждается Казгидромет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илу глобального единства окружающей природной среды и неразрывной взаимосвязи всех ее экосистем национальный мониторинг тесно взаимосвязан с международным мониторин</w:t>
        <w:softHyphen/>
        <w:t>гом, который осуществляется в рамках Глобальной системы мо</w:t>
        <w:softHyphen/>
        <w:t>ниторинга окружающей среды (ГСМОСа) и охватывает нацио</w:t>
        <w:softHyphen/>
        <w:t>нальные и региональные (межнациональные) системы монито</w:t>
        <w:softHyphen/>
        <w:t>ринг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МОС обеспечивает заинтересованные национальные и международные организации информацией о состоянии есте</w:t>
        <w:softHyphen/>
        <w:t>ственных и антропогенных изменений окружающей среды, ко</w:t>
        <w:softHyphen/>
        <w:t>торая нужна дня управления качеством этой среды. ГСМОС име</w:t>
        <w:softHyphen/>
        <w:t>ет иные формы и виды мониторингов: климатический, загрязне</w:t>
        <w:softHyphen/>
        <w:t>ний и возобновимых природных ресурсов. Если климатический мониторинг ГСМОС ведется практически аналогично националь</w:t>
        <w:softHyphen/>
        <w:t>ному, то мониторинг загрязнений включает множество направ</w:t>
        <w:softHyphen/>
        <w:t>лений. Такие как: определение загрязнения атмосферного воз</w:t>
        <w:softHyphen/>
        <w:t>духа, качества вод; выявление особо опасных загрязнителей и их переноса; остаточных пестицидов в биологических системах и др. Аналогичные направления и у мониторинга возобновимых ресурсов, охватывающего мониторинг состояния почвы, расти</w:t>
        <w:softHyphen/>
        <w:t>тельного мира, водных ресурсов и т. п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жду ГСМОС и национальным мониторингом Республики Казахстан существует системная взаимосвязь, как и взаимосвязь ГСМОСа и национальных мониторингов других стран. Напри</w:t>
        <w:softHyphen/>
        <w:t>мер, международный обмен информацией ГСМОСа по-климати</w:t>
        <w:softHyphen/>
        <w:t>ческому мониторингу проводится в рамках Всемирной службы погоды (ВСП), Всемирной метеорологической информации (ВМИ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2"/>
        <w:ind w:firstLine="540"/>
        <w:rPr/>
      </w:pPr>
      <w:r>
        <w:rPr>
          <w:color w:val="000000"/>
          <w:szCs w:val="28"/>
        </w:rPr>
        <w:t>1 Экологический кодекс Республики Казахстан. – Алматы:</w:t>
      </w:r>
      <w:r>
        <w:rPr>
          <w:color w:val="000000"/>
          <w:szCs w:val="28"/>
          <w:lang w:val="kk-KZ"/>
        </w:rPr>
        <w:t>Жеті жарғы, 2007. – 325-334, 345-346 с.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2 </w:t>
      </w:r>
      <w:r>
        <w:rPr>
          <w:sz w:val="28"/>
          <w:szCs w:val="28"/>
        </w:rPr>
        <w:t>Культелеев С.Т.  Экологическое право Республики Казахстан: Учебное пособие- Алматы,2003. – 230-239, 265-274 с.</w:t>
      </w:r>
    </w:p>
    <w:p>
      <w:pPr>
        <w:pStyle w:val="2"/>
        <w:ind w:hanging="0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3 Коробкин В.И., Передельский Л.В. Экология в вопросах и ответах: Учебное пособие. Ростов н/Д: Феникс, 2002. – 331-335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 Николайкин Н.И., Николайкина Н.Е., Мелехова О.П. Экология: Учебник. - М.: Дрофа, 2003. – 541-545 с.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1 Государственный кадастр недр, его виды и для чего он проводится?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 Что представляет собой государственный кадастр месторождений и проявлений по</w:t>
        <w:softHyphen/>
        <w:t xml:space="preserve">лезных ископаемых и как он еще называется?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 Государственный кадастр техногенных минеральных образований и его соста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 Содержание госу</w:t>
        <w:softHyphen/>
        <w:t>дарственного кадастра захоронения вредных веществ, радиоак</w:t>
        <w:softHyphen/>
        <w:t xml:space="preserve">тивных отходов и сброса сточных вод в недр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 Что представляет собой государственный учет животных и го</w:t>
        <w:softHyphen/>
        <w:t>сударственный кадастр животного мир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 На кого возложено ведение и издание книги генетического фонда животного мира Республики Казахстан?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Государственный учет и государственный кадастр особо охраняемых природных территорий  и что он включает в себя?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Что представляет собой государственный учет участков загрязнения окружающей среды?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 Содержание государственного реестра участков загрязнения окружающей среды.</w:t>
      </w:r>
    </w:p>
    <w:p>
      <w:pPr>
        <w:pStyle w:val="Normal"/>
        <w:ind w:firstLine="540"/>
        <w:rPr/>
      </w:pPr>
      <w:r>
        <w:rPr>
          <w:sz w:val="28"/>
          <w:szCs w:val="28"/>
        </w:rPr>
        <w:t>10 Что такое «экологический мониторинг» и каковы его задачи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1 Как осуществляется мониторинг окружающей среды и природных ресурсов в РК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2 Что представляет собой государственный экологический мониторин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Основна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 Емельянов А.Г. Природопользование: Учебник. – М.: Академия, 2004. – 304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 Воробьев А.Е. Основы природопользования: экологические, экономические и правовые аспекты: Учебное пособие. – Ростов н/Д: Феникс, 2007. – 542 с.  </w:t>
      </w:r>
    </w:p>
    <w:p>
      <w:pPr>
        <w:pStyle w:val="2"/>
        <w:numPr>
          <w:ilvl w:val="0"/>
          <w:numId w:val="2"/>
        </w:numPr>
        <w:ind w:left="0" w:firstLine="540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Коробкин В.И., Передельский Л.В. Экология в вопросах и ответах: Учебное пособие. Ростов н/Д: Феникс, 2002. – 384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   Николайкин Н.И., Николайкина Н.Е., Мелехова О.П. Экология: Учебник. – М.: Дрофа, 2003. – 624 с.</w:t>
      </w:r>
    </w:p>
    <w:p>
      <w:pPr>
        <w:pStyle w:val="2"/>
        <w:tabs>
          <w:tab w:val="clear" w:pos="708"/>
          <w:tab w:val="left" w:pos="993" w:leader="none"/>
        </w:tabs>
        <w:ind w:hanging="0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5  Экологический кодекс Республики Казахстан. – Алматы:</w:t>
      </w:r>
      <w:r>
        <w:rPr>
          <w:color w:val="000000"/>
          <w:szCs w:val="28"/>
          <w:lang w:val="kk-KZ"/>
        </w:rPr>
        <w:t>Жеті жарғы, 2007. – 496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Дополнительная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 Культелеев С.Т.  Экологическое право Республики Казахстан: Учебное пособие- Алматы,2003. - 328с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 Хотунцев Ю.Л. Экология и экологическая безопасность: Учебное пособие. - М., Изд- кий      центр «Академия», 2004, 480 с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 Панин М.С. Экология Казахстана: Учебник для вузов. – Семипалатинск. – Семипалатинский государственный педагогический институт, 2005. – 548с.</w:t>
      </w:r>
    </w:p>
    <w:p>
      <w:pPr>
        <w:pStyle w:val="2"/>
        <w:ind w:hanging="0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9 Мамыров Н.К., Тонкопий М.С., Упушев Е.М. Экономика природополь-зования: Учебник. – М.: Финансы и статистика; Алматы: Экономика, 2003. – 464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  Еремченко О.З. Учение о биосфере: Учеб. пособие. - М.: Издательский центр «Академия», 2006. – 240 с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 Арустамов Э.А. и др. Природопользование: Учебник. – М.: Дашков и К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2005. – 312 с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 Реймерс Н.Ф. Природопользование: Словарь-справочник. - М.: Мысль, 1990. - 637 с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3 Бигалиев А.Б. Проблемы окружающей среды и сохранения биологического разнообразия: Учебное пособие. – Алматы: </w:t>
      </w:r>
      <w:r>
        <w:rPr>
          <w:sz w:val="28"/>
          <w:szCs w:val="28"/>
          <w:lang w:val="kk-KZ"/>
        </w:rPr>
        <w:t>Қазақ университеті, 2005. –126с.</w:t>
      </w:r>
    </w:p>
    <w:p>
      <w:pPr>
        <w:pStyle w:val="TextBodyIndent"/>
        <w:spacing w:before="10" w:after="10"/>
        <w:ind w:left="0" w:hanging="0"/>
        <w:rPr/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 xml:space="preserve">14 </w:t>
      </w:r>
      <w:r>
        <w:rPr>
          <w:sz w:val="28"/>
          <w:szCs w:val="28"/>
        </w:rPr>
        <w:t xml:space="preserve">Экологический мониторинг: Учебно-методическое пособие. / Под редакцией Т.Я.Ашихминой. М.: Академический Проект, 2006. – 416 с. </w:t>
      </w:r>
    </w:p>
    <w:p>
      <w:pPr>
        <w:pStyle w:val="21"/>
        <w:spacing w:lineRule="auto" w:line="240" w:before="10" w:after="1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kk-KZ"/>
        </w:rPr>
        <w:t xml:space="preserve">15 Мотузова Г.В., Безуглова О.С. Экологический мониторинг почв: </w:t>
      </w:r>
    </w:p>
    <w:p>
      <w:pPr>
        <w:pStyle w:val="21"/>
        <w:spacing w:lineRule="auto" w:line="240" w:before="10" w:after="1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Учебник. – М.: Академический Проект; Лаудеамус,2007,. – 237 с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</w:rPr>
        <w:t>16 Земельный кодекс Республики Казахстан: Официальный текст. – Алматы: Жет</w:t>
      </w:r>
      <w:r>
        <w:rPr>
          <w:sz w:val="28"/>
          <w:szCs w:val="28"/>
          <w:lang w:val="kk-KZ"/>
        </w:rPr>
        <w:t>і жарғы, 2003, - 256 с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>17 Лесной кодекс Республики Казахстан от 8 июля 2003// Казахстанская правда, 2003, 19 июля, № 180-181; Ведомости, 2003, №16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>18 Водный кодекс Республики Казахстан от 9 июля 2003// Казахстанская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правда, 2003, 23 июля, № 184-185; Ведомости, 2003, №17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9 Закон Республики Казахстан «Об особо охраняемых природных территориях» от 15 июля 1997//Ведомости, 1997, №17- 18.</w:t>
      </w:r>
    </w:p>
    <w:p>
      <w:pPr>
        <w:pStyle w:val="TextBodyIndent"/>
        <w:spacing w:before="10" w:after="10"/>
        <w:ind w:left="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0 </w:t>
      </w:r>
      <w:r>
        <w:rPr>
          <w:color w:val="000000"/>
          <w:sz w:val="28"/>
          <w:szCs w:val="28"/>
          <w:lang w:val="kk-KZ"/>
        </w:rPr>
        <w:t xml:space="preserve">Почвоведение: Учебник в 2 частях// Под ред. В. А.Ковды, Б. Г. Розанова. Ч. 2. – М.: Высшая школа, 1988. – 368 с. </w:t>
      </w:r>
    </w:p>
    <w:p>
      <w:pPr>
        <w:pStyle w:val="TextBodyIndent"/>
        <w:spacing w:before="10" w:after="10"/>
        <w:ind w:left="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      </w:t>
      </w:r>
      <w:r>
        <w:rPr>
          <w:color w:val="000000"/>
          <w:sz w:val="28"/>
          <w:szCs w:val="28"/>
          <w:lang w:val="kk-KZ"/>
        </w:rPr>
        <w:t>21 Добровольский В.В. География почв с основами почвоведения: Учебник. – М.: Владос, 2001, - 348 с.</w:t>
      </w:r>
    </w:p>
    <w:p>
      <w:pPr>
        <w:pStyle w:val="TextBodyIndent"/>
        <w:spacing w:before="10" w:after="10"/>
        <w:ind w:left="0" w:hanging="0"/>
        <w:jc w:val="both"/>
        <w:rPr/>
      </w:pPr>
      <w:r>
        <w:rPr>
          <w:color w:val="000000"/>
          <w:sz w:val="28"/>
          <w:szCs w:val="28"/>
          <w:lang w:val="kk-KZ"/>
        </w:rPr>
        <w:t xml:space="preserve">      </w:t>
      </w:r>
      <w:r>
        <w:rPr>
          <w:color w:val="000000"/>
          <w:sz w:val="28"/>
          <w:szCs w:val="28"/>
          <w:lang w:val="kk-KZ"/>
        </w:rPr>
        <w:t>22 Ковриго В.П., Кауричев И.С., Бурлакова Л.М. Почвоведение с основами геологии: Учебник. – М.:КолосС, 2008. – 439с.</w:t>
      </w:r>
    </w:p>
    <w:p>
      <w:pPr>
        <w:pStyle w:val="TextBodyIndent"/>
        <w:spacing w:before="10" w:after="10"/>
        <w:ind w:left="0" w:hanging="0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     </w:t>
      </w:r>
      <w:r>
        <w:rPr>
          <w:color w:val="000000"/>
          <w:sz w:val="28"/>
          <w:szCs w:val="28"/>
          <w:lang w:val="kk-KZ"/>
        </w:rPr>
        <w:t xml:space="preserve">23 Сейфуллин Ж.Т. Земельный кадастр Казахстана. – Алматы.: Каз НИИЭОАК, 2000. – 225 с.  </w:t>
      </w:r>
    </w:p>
    <w:p>
      <w:pPr>
        <w:pStyle w:val="2"/>
        <w:spacing w:before="10" w:after="10"/>
        <w:ind w:hanging="0"/>
        <w:rPr>
          <w:color w:val="000000"/>
          <w:szCs w:val="28"/>
        </w:rPr>
      </w:pPr>
      <w:r>
        <w:rPr>
          <w:color w:val="000000"/>
          <w:szCs w:val="28"/>
          <w:lang w:val="kk-KZ"/>
        </w:rPr>
        <w:t xml:space="preserve">      </w:t>
      </w:r>
      <w:r>
        <w:rPr>
          <w:color w:val="000000"/>
          <w:szCs w:val="28"/>
        </w:rPr>
        <w:t>24 Тонкопий М.С. Экология и экономика природопользования: Учебник. –Алматы: Экономик С, 2003. – 592 с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5 Войткевич Г.В., Вронский В.А. Основы учения о биосфере: Учебное пособие. – Ростов-н/Д: Феникс, 1996. – 480 с.  </w:t>
      </w:r>
    </w:p>
    <w:p>
      <w:pPr>
        <w:pStyle w:val="Normal"/>
        <w:spacing w:before="10" w:after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020"/>
        </w:tabs>
        <w:ind w:left="10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 New Roman" w:hAnsi="Times New Roman" w:cs="Times New Roman"/>
      <w:color w:val="333399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05:25:00Z</dcterms:created>
  <dc:creator>Тлеубай</dc:creator>
  <dc:description/>
  <cp:keywords/>
  <dc:language>en-US</dc:language>
  <cp:lastModifiedBy>Kafedra</cp:lastModifiedBy>
  <dcterms:modified xsi:type="dcterms:W3CDTF">2010-04-14T10:25:00Z</dcterms:modified>
  <cp:revision>636</cp:revision>
  <dc:subject/>
  <dc:title/>
</cp:coreProperties>
</file>